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Η Α’ ΠΡΟΣ ΚΟΡΙΝΘΙΟΥΣ ΕΠΙΣΤΟΛΗ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pPr>
      <w:r>
        <w:rPr>
          <w:rFonts w:cs="Tahoma" w:ascii="Tahoma" w:hAnsi="Tahoma"/>
        </w:rPr>
        <w:tab/>
        <w:t xml:space="preserve">Ο Παύλος επισκέφθηκε την Κόρινθο κατά τη δεύτερη αποστολική του περιοδεία, γύρω στο 52 μ. Χ. Όταν βρέθηκε στην πόλη αυτή, διαπίστωσε τη μεγάλη διαφθορά που κυριαρχούσε εκεί. Γι’ αυτό και σχημάτισε πολύ δυσμενείς προβλέψεις για την επιτυχία του έργου του, και για το λόγο αυτό σκέφθηκε κάποια στιγμή, να επιστρέψει στη Μακεδονία. Με ειδική όμως αποκάλυψη (Πράξ. ιη’ 9-10), ο Θεός τον πληροφόρησε ότι πολύς λαός του βρισκόταν στην Κόρινθο, και του έδινε την εντολή να κηρύξει το λόγο με παρρησία. </w:t>
      </w:r>
    </w:p>
    <w:p>
      <w:pPr>
        <w:pStyle w:val="Normal"/>
        <w:spacing w:lineRule="auto" w:line="360"/>
        <w:jc w:val="both"/>
        <w:rPr>
          <w:rFonts w:ascii="Tahoma" w:hAnsi="Tahoma" w:cs="Tahoma"/>
        </w:rPr>
      </w:pPr>
      <w:r>
        <w:rPr>
          <w:rFonts w:cs="Tahoma" w:ascii="Tahoma" w:hAnsi="Tahoma"/>
        </w:rPr>
        <w:tab/>
        <w:t xml:space="preserve">Στην Κόρινθο ο Απόστολος σχετίσθηκε πρώτα με τον ομότεχνό του Ακύλα και τη σύζυγό του Πρίσκιλλα. Και οι δύο αυτοί ήταν Ιουδαίοι, οι οποίοι είχαν έλθει από τη Ρώμη, εξαιτίας του διωγμού που εξαπέλυσε ο αυτοκράτορας Κλαύδιος εναντίον των Ιουδαίων. Ο Παύλος συγκατοίκησε μαζί τους, τους προσείλκυσε στην πίστη και τους είχε έπειτα σπουδαίους συνεργάτες στο αποστολικό του έργο. Στη συνέχεια ο Απόστολος απευθύνθηκε στους Ιουδαίους της Κορίνθου και κήρυττε αρχικά στη συναγωγή τους. Όταν όμως αυτοί τον έδιωξαν από τη συναγωγή, κατέστησε κέντρο της διδασκαλίας του την οικία του Ιούστου, η οποία βρισκόταν κοντά στη συναγωγή. Ο Κρίσπος ο αρχισυνάγωγος, μαζί με όλο του το σπιτικό, υπήρξε ο σπουδαιότερος από τους Ιουδαίους που ο Απόστολος προσείλκυσε στην πίστη. </w:t>
      </w:r>
    </w:p>
    <w:p>
      <w:pPr>
        <w:pStyle w:val="Normal"/>
        <w:spacing w:lineRule="auto" w:line="360"/>
        <w:jc w:val="both"/>
        <w:rPr>
          <w:rFonts w:ascii="Tahoma" w:hAnsi="Tahoma" w:cs="Tahoma"/>
        </w:rPr>
      </w:pPr>
      <w:r>
        <w:rPr>
          <w:rFonts w:cs="Tahoma" w:ascii="Tahoma" w:hAnsi="Tahoma"/>
        </w:rPr>
        <w:tab/>
        <w:t xml:space="preserve">Από τους πρώτους μάλιστα Χριστιανούς της Αχαΐας υπήρξε και ο Στεφανάς, τον οποίο μαζί με όλο του το σπίτι βάπτισε ο ίδιος ο Απόστολος (Α’ Κορ. α’ 16). Επί ενάμιση έτος παρέτεινε ο Παύλος τη διαμονή του στην Κόρινθο και έγινε ο θεμελιωτής της περίφημης εκείνης Εκκλησίας. Για την Εκκλησία αυτή της Κορίνθου γράφει (Α’ Κορ. γ’ 16) ότι τη φύτευσε ο ίδιος και την πότισε ο Απολλώς. </w:t>
      </w:r>
    </w:p>
    <w:p>
      <w:pPr>
        <w:pStyle w:val="Normal"/>
        <w:spacing w:lineRule="auto" w:line="360"/>
        <w:jc w:val="both"/>
        <w:rPr>
          <w:rFonts w:ascii="Tahoma" w:hAnsi="Tahoma" w:cs="Tahoma"/>
        </w:rPr>
      </w:pPr>
      <w:r>
        <w:rPr>
          <w:rFonts w:cs="Tahoma" w:ascii="Tahoma" w:hAnsi="Tahoma"/>
        </w:rPr>
        <w:tab/>
        <w:t>Ο Παύλος αναχώρησε από την Κόρινθο περίπου στο τέλος του 52 μ. Χ. μαζί με τον Ακύλα και την Πρίσκιλλα. Τους δύο αυτούς συνεργάτες του τους άφησε στην Έφεσο, ενώ ο ίδιος ανέβηκε στα Ιεροσόλυμα. Από εκεί ήλθε στην Αντιόχεια της Συρίας, απ’ όπου και άρχισε την τρίτη αποστολική του περιοδεία. Στο μεταξύ, ο Ακύλας και η Πρίσκιλλα προσείλκυσαν στην πίστη τον Ιουδαίο Απολλώ, ο οποίος ταξίδεψε στην Αχαΐα, και αφού εγκαταστάθηκε στην Κόρινθο, σαγήνευε τους εκεί Χριστιανούς με τη ρητορική του δεινότητα και συμπλήρωνε το έργο του Παύλου.</w:t>
      </w:r>
    </w:p>
    <w:p>
      <w:pPr>
        <w:pStyle w:val="Normal"/>
        <w:spacing w:lineRule="auto" w:line="360"/>
        <w:jc w:val="both"/>
        <w:rPr>
          <w:rFonts w:ascii="Tahoma" w:hAnsi="Tahoma" w:cs="Tahoma"/>
        </w:rPr>
      </w:pPr>
      <w:r>
        <w:rPr>
          <w:rFonts w:cs="Tahoma" w:ascii="Tahoma" w:hAnsi="Tahoma"/>
        </w:rPr>
        <w:tab/>
        <w:t xml:space="preserve">Δυστυχώς όμως, με αφορμή ίσως και το θαυμασμό που διήγειρε σε πολλούς ο Απολλώς, η Εκκλησία της Κορίνθου διαιρέθηκε σε διάφορα κόμματα. Διότι άλλοι θεωρούσαν αρχηγό τους τον Απολλώ, άλλοι τον Παύλο και άλλοι τον Κηφά. Επιπλέον όμως σημειώθηκαν και άλλες αταξίες, αλλά και προέκυψαν διάφορα ζητήματα, για τη λύση των οποίων οι Κορίνθιοι έγραψαν επιστολή στον Παύλο, ο οποίος στο μεταξύ είχε έλθει στην Έφεσο. Από την Έφεσο λοιπόν ο Απόστολος γράφει την επιστολή του αυτή μεταξύ των ετών 54 και 55 μ. Χ. Σ’ αυτήν επιτιμά βέβαια τους Κορινθίους για τις αταξίες και τα σκάνδαλα που είχαν συμβεί ανάμεσά τους, λύνει όμως συγχρόνως και τις απορίες τους για τα ζητήματα που οι ίδιοι έθεσαν. </w:t>
      </w:r>
    </w:p>
    <w:p>
      <w:pPr>
        <w:pStyle w:val="Normal"/>
        <w:spacing w:lineRule="auto" w:line="360"/>
        <w:jc w:val="center"/>
        <w:rPr>
          <w:rFonts w:ascii="Tahoma" w:hAnsi="Tahoma" w:cs="Tahoma"/>
          <w:b/>
          <w:b/>
        </w:rPr>
      </w:pPr>
      <w:r>
        <w:rPr>
          <w:rFonts w:cs="Tahoma" w:ascii="Tahoma" w:hAnsi="Tahoma"/>
          <w:b/>
        </w:rPr>
        <w:t>ΚΕΦΑΛΑΙΟΝ Α’ (1)</w:t>
      </w:r>
    </w:p>
    <w:p>
      <w:pPr>
        <w:pStyle w:val="Normal"/>
        <w:spacing w:lineRule="auto" w:line="360"/>
        <w:jc w:val="center"/>
        <w:rPr>
          <w:rFonts w:ascii="Tahoma" w:hAnsi="Tahoma" w:cs="Tahoma"/>
          <w:b/>
          <w:b/>
        </w:rPr>
      </w:pPr>
      <w:r>
        <w:rPr>
          <w:rFonts w:cs="Tahoma" w:ascii="Tahoma" w:hAnsi="Tahoma"/>
          <w:b/>
        </w:rPr>
        <w:t xml:space="preserve">Στίχ. 1-9. Ο Παύλος ευχαριστεί τον Θεό για τα </w:t>
      </w:r>
    </w:p>
    <w:p>
      <w:pPr>
        <w:pStyle w:val="Normal"/>
        <w:spacing w:lineRule="auto" w:line="360"/>
        <w:jc w:val="center"/>
        <w:rPr>
          <w:rFonts w:ascii="Tahoma" w:hAnsi="Tahoma" w:cs="Tahoma"/>
          <w:b/>
          <w:b/>
        </w:rPr>
      </w:pPr>
      <w:r>
        <w:rPr>
          <w:rFonts w:cs="Tahoma" w:ascii="Tahoma" w:hAnsi="Tahoma"/>
          <w:b/>
        </w:rPr>
        <w:t xml:space="preserve">χαρίσματα των Κορινθίων Χριστιανών. </w:t>
      </w:r>
    </w:p>
    <w:p>
      <w:pPr>
        <w:pStyle w:val="Normal"/>
        <w:spacing w:lineRule="auto" w:line="360"/>
        <w:jc w:val="both"/>
        <w:rPr>
          <w:rFonts w:ascii="Tahoma" w:hAnsi="Tahoma" w:cs="Tahoma"/>
        </w:rPr>
      </w:pPr>
      <w:r>
        <w:rPr>
          <w:rFonts w:cs="Tahoma" w:ascii="Tahoma" w:hAnsi="Tahoma"/>
        </w:rPr>
        <w:tab/>
        <w:t>Εγώ ο Παύλος, που έχω κληθεί να είμαι Απόστολος του Ιησού Χριστού διότι το θέλησε ο Θεός, και ο Σωσθένης ο γνωστός σας εν Χριστώ αδελφός,</w:t>
      </w:r>
    </w:p>
    <w:p>
      <w:pPr>
        <w:pStyle w:val="Normal"/>
        <w:spacing w:lineRule="auto" w:line="360"/>
        <w:jc w:val="both"/>
        <w:rPr>
          <w:rFonts w:ascii="Tahoma" w:hAnsi="Tahoma" w:cs="Tahoma"/>
        </w:rPr>
      </w:pPr>
      <w:r>
        <w:rPr>
          <w:rFonts w:cs="Tahoma" w:ascii="Tahoma" w:hAnsi="Tahoma"/>
        </w:rPr>
        <w:tab/>
        <w:t xml:space="preserve">2 γράφουμε την επιστολή αυτή προς την Εκκλησία του Θεού που είναι στην Κόρινθο και αποτελείται από σας που έχετε αγιασθεί λόγω της ενώσεώς σας με τον Ιησού Χριστό, και προσκληθήκατε από τον Θεό για να είστε άγιοι μαζί με όλους όσους σε κάθε τόπο επικαλούνται το όνομα του Κυρίου μας Ιησού Χριστού, που είναι Κύριος και δικός τους και δικός μας. </w:t>
      </w:r>
    </w:p>
    <w:p>
      <w:pPr>
        <w:pStyle w:val="Normal"/>
        <w:spacing w:lineRule="auto" w:line="360"/>
        <w:jc w:val="both"/>
        <w:rPr>
          <w:rFonts w:ascii="Tahoma" w:hAnsi="Tahoma" w:cs="Tahoma"/>
        </w:rPr>
      </w:pPr>
      <w:r>
        <w:rPr>
          <w:rFonts w:cs="Tahoma" w:ascii="Tahoma" w:hAnsi="Tahoma"/>
        </w:rPr>
        <w:tab/>
        <w:t xml:space="preserve">3 Σας εύχομαι να είναι μαζί σας η χάρις και η ειρήνη από τον Θεό Πατέρα μας και τον Κύριο Ιησού Χριστό. </w:t>
      </w:r>
    </w:p>
    <w:p>
      <w:pPr>
        <w:pStyle w:val="Normal"/>
        <w:spacing w:lineRule="auto" w:line="360"/>
        <w:jc w:val="both"/>
        <w:rPr>
          <w:rFonts w:ascii="Tahoma" w:hAnsi="Tahoma" w:cs="Tahoma"/>
        </w:rPr>
      </w:pPr>
      <w:r>
        <w:rPr>
          <w:rFonts w:cs="Tahoma" w:ascii="Tahoma" w:hAnsi="Tahoma"/>
        </w:rPr>
        <w:tab/>
        <w:t>4 Ευχαριστώ τον Θεό μου πάντοτε για σας, για τη χάρη της σωτηρίας και τα υπόλοιπα χαρίσματα του Θεού που σας δόθηκαν ως καρπός της κοινωνίας σας με τον Ιησού Χριστό.</w:t>
      </w:r>
    </w:p>
    <w:p>
      <w:pPr>
        <w:pStyle w:val="Normal"/>
        <w:spacing w:lineRule="auto" w:line="360"/>
        <w:jc w:val="both"/>
        <w:rPr>
          <w:rFonts w:ascii="Tahoma" w:hAnsi="Tahoma" w:cs="Tahoma"/>
        </w:rPr>
      </w:pPr>
      <w:r>
        <w:rPr>
          <w:rFonts w:cs="Tahoma" w:ascii="Tahoma" w:hAnsi="Tahoma"/>
        </w:rPr>
        <w:tab/>
        <w:t xml:space="preserve">5 Διότι από την επικοινωνία και την ένωσή σας μ’ αυτόν γίνατε πλούσιοι σε όλα˙ δηλαδή σε κάθε λόγο χριστιανικής αλήθειας και σε κάθε πνευματική γνώση. </w:t>
      </w:r>
    </w:p>
    <w:p>
      <w:pPr>
        <w:pStyle w:val="Normal"/>
        <w:spacing w:lineRule="auto" w:line="360"/>
        <w:jc w:val="both"/>
        <w:rPr>
          <w:rFonts w:ascii="Tahoma" w:hAnsi="Tahoma" w:cs="Tahoma"/>
        </w:rPr>
      </w:pPr>
      <w:r>
        <w:rPr>
          <w:rFonts w:cs="Tahoma" w:ascii="Tahoma" w:hAnsi="Tahoma"/>
        </w:rPr>
        <w:tab/>
        <w:t xml:space="preserve">6 Και με τα χαρίσματα αυτά που λάβατε επιβεβαιώθηκε μεταξύ σας ως αληθινή η μαρτυρία που σας δώσαμε με το κήρυγμά μας για τον Χριστό. </w:t>
      </w:r>
    </w:p>
    <w:p>
      <w:pPr>
        <w:pStyle w:val="Normal"/>
        <w:spacing w:lineRule="auto" w:line="360"/>
        <w:jc w:val="both"/>
        <w:rPr>
          <w:rFonts w:ascii="Tahoma" w:hAnsi="Tahoma" w:cs="Tahoma"/>
        </w:rPr>
      </w:pPr>
      <w:r>
        <w:rPr>
          <w:rFonts w:cs="Tahoma" w:ascii="Tahoma" w:hAnsi="Tahoma"/>
        </w:rPr>
        <w:tab/>
        <w:t>7 Και πλουτίσατε τόσο πολύ, ώστε να μην υστερείτε σε κανένα χάρισμα για όσο χρόνο περιμένετε με εγκαρτέρηση και ελπίδα την  ημέρα εκείνη της Κρίσεως, στην οποία θα φανερωθεί ο Κύριός μας Ιησούς Χριστός.</w:t>
      </w:r>
    </w:p>
    <w:p>
      <w:pPr>
        <w:pStyle w:val="Normal"/>
        <w:spacing w:lineRule="auto" w:line="360"/>
        <w:jc w:val="both"/>
        <w:rPr>
          <w:rFonts w:ascii="Tahoma" w:hAnsi="Tahoma" w:cs="Tahoma"/>
        </w:rPr>
      </w:pPr>
      <w:r>
        <w:rPr>
          <w:rFonts w:cs="Tahoma" w:ascii="Tahoma" w:hAnsi="Tahoma"/>
        </w:rPr>
        <w:tab/>
        <w:t>8 Αυτός και θα σας στερεώσει μέχρι τέλους, ώστε να είστε ακατηγόρητοι και άμεμπτοι την ημέρα του Κυρίου μας Ιησού Χριστού.</w:t>
      </w:r>
    </w:p>
    <w:p>
      <w:pPr>
        <w:pStyle w:val="Normal"/>
        <w:spacing w:lineRule="auto" w:line="360"/>
        <w:jc w:val="both"/>
        <w:rPr>
          <w:rFonts w:ascii="Tahoma" w:hAnsi="Tahoma" w:cs="Tahoma"/>
        </w:rPr>
      </w:pPr>
      <w:r>
        <w:rPr>
          <w:rFonts w:cs="Tahoma" w:ascii="Tahoma" w:hAnsi="Tahoma"/>
        </w:rPr>
        <w:tab/>
        <w:t xml:space="preserve">9 Και γι’ αυτό να είστε βέβαιοι˙ διότι ο Θεός, από τον οποίο κληθήκατε να γίνετε συμμέτοχοι της ένδοξης ζωής του Υιού του Ιησού Χριστού, του Κυρίου μας, είναι αξιόπιστος και τηρεί όλες του τις υποσχέσεις. Και γι’ αυτό οφείλει κι ο καθένας μας να βασίζεται σ’ αυτόν χωρίς δισταγμό. </w:t>
      </w:r>
    </w:p>
    <w:p>
      <w:pPr>
        <w:pStyle w:val="Normal"/>
        <w:spacing w:lineRule="auto" w:line="360"/>
        <w:jc w:val="center"/>
        <w:rPr>
          <w:rFonts w:ascii="Tahoma" w:hAnsi="Tahoma" w:cs="Tahoma"/>
          <w:b/>
          <w:b/>
        </w:rPr>
      </w:pPr>
      <w:r>
        <w:rPr>
          <w:rFonts w:cs="Tahoma" w:ascii="Tahoma" w:hAnsi="Tahoma"/>
          <w:b/>
        </w:rPr>
        <w:t xml:space="preserve">Στίχ. 10- 17. Οι Κορίνθιοι Χριστιανοί διαιρεμένοι σε ομάδες. </w:t>
      </w:r>
    </w:p>
    <w:p>
      <w:pPr>
        <w:pStyle w:val="Normal"/>
        <w:spacing w:lineRule="auto" w:line="360"/>
        <w:jc w:val="both"/>
        <w:rPr>
          <w:rFonts w:ascii="Tahoma" w:hAnsi="Tahoma" w:cs="Tahoma"/>
        </w:rPr>
      </w:pPr>
      <w:r>
        <w:rPr>
          <w:rFonts w:cs="Tahoma" w:ascii="Tahoma" w:hAnsi="Tahoma"/>
        </w:rPr>
        <w:tab/>
        <w:t xml:space="preserve">10 Σας παρακαλώ λοιπόν, αδελφοί, στο όνομα του Κυρίου μας Ιησού Χριστού, να ομολογείτε όλοι την ίδια πίστη και να μην υπάρχουν μεταξύ σας διαιρέσεις˙ αλλά να είστε αρμονικά ενωμένοι, με τα ίδια φρονήματα όλοι σας και με τις ίδιες γνώμες και αποφάσεις. </w:t>
      </w:r>
    </w:p>
    <w:p>
      <w:pPr>
        <w:pStyle w:val="Normal"/>
        <w:spacing w:lineRule="auto" w:line="360"/>
        <w:jc w:val="both"/>
        <w:rPr>
          <w:rFonts w:ascii="Tahoma" w:hAnsi="Tahoma" w:cs="Tahoma"/>
        </w:rPr>
      </w:pPr>
      <w:r>
        <w:rPr>
          <w:rFonts w:cs="Tahoma" w:ascii="Tahoma" w:hAnsi="Tahoma"/>
        </w:rPr>
        <w:tab/>
        <w:t xml:space="preserve">11 Και σας κάνω την προτροπή αυτή, διότι πληροφορήθηκα για σας, αδελφοί μου, από το σπιτικό της Χλόης, ότι υπάρχουν μεταξύ σας φιλονικίες. </w:t>
      </w:r>
    </w:p>
    <w:p>
      <w:pPr>
        <w:pStyle w:val="Normal"/>
        <w:spacing w:lineRule="auto" w:line="360"/>
        <w:jc w:val="both"/>
        <w:rPr>
          <w:rFonts w:ascii="Tahoma" w:hAnsi="Tahoma" w:cs="Tahoma"/>
        </w:rPr>
      </w:pPr>
      <w:r>
        <w:rPr>
          <w:rFonts w:cs="Tahoma" w:ascii="Tahoma" w:hAnsi="Tahoma"/>
        </w:rPr>
        <w:tab/>
        <w:t xml:space="preserve">12 Και μ’ αυτό που λέω εννοώ αυτό, ότι καθένας από σας λέει με καύχηση: Εγώ είμαι του Παύλου˙ εγώ όμως, λέει ο άλλος, είμαι θαυμαστής και μαθητής του Απολλώ. Κι ο τρίτος λέει: εγώ ανήκω στον Κηφά˙ κι άλλος πάλι ισχυρίζεται: εγώ είμαι του Χριστού. Έγιναν έτσι ομάδες και μερίδες διάφορες. </w:t>
      </w:r>
    </w:p>
    <w:p>
      <w:pPr>
        <w:pStyle w:val="Normal"/>
        <w:spacing w:lineRule="auto" w:line="360"/>
        <w:jc w:val="both"/>
        <w:rPr>
          <w:rFonts w:ascii="Tahoma" w:hAnsi="Tahoma" w:cs="Tahoma"/>
        </w:rPr>
      </w:pPr>
      <w:r>
        <w:rPr>
          <w:rFonts w:cs="Tahoma" w:ascii="Tahoma" w:hAnsi="Tahoma"/>
        </w:rPr>
        <w:tab/>
        <w:t>13 Κομματιάστηκε λοιπόν ο Χριστός; Απευθύνομαι σ’ όσους λένε, εμείς είμαστε του Παύλου, και τους ρωτώ: Μήπως ο Παύλος σταυρώθηκε για τη σωτηρία σας; Ή μήπως βαπτισθήκατε στο όνομα του Παύλου, ώστε να ανήκετε πλέον σ’ αυτόν;</w:t>
      </w:r>
    </w:p>
    <w:p>
      <w:pPr>
        <w:pStyle w:val="Normal"/>
        <w:spacing w:lineRule="auto" w:line="360"/>
        <w:jc w:val="both"/>
        <w:rPr>
          <w:rFonts w:ascii="Tahoma" w:hAnsi="Tahoma" w:cs="Tahoma"/>
        </w:rPr>
      </w:pPr>
      <w:r>
        <w:rPr>
          <w:rFonts w:cs="Tahoma" w:ascii="Tahoma" w:hAnsi="Tahoma"/>
        </w:rPr>
        <w:tab/>
        <w:t xml:space="preserve">14 Καθώς βλέπω τώρα ποια κατάχρηση του ονόματός μου κάνετε, ευχαριστώ τον Θεό, διότι προνόησε να μη βαπτίσω αυτοπροσώπως κανέναν από σας, εκτός από τον Κρίσπο και τον Γάιο. </w:t>
      </w:r>
    </w:p>
    <w:p>
      <w:pPr>
        <w:pStyle w:val="Normal"/>
        <w:spacing w:lineRule="auto" w:line="360"/>
        <w:jc w:val="both"/>
        <w:rPr>
          <w:rFonts w:ascii="Tahoma" w:hAnsi="Tahoma" w:cs="Tahoma"/>
        </w:rPr>
      </w:pPr>
      <w:r>
        <w:rPr>
          <w:rFonts w:cs="Tahoma" w:ascii="Tahoma" w:hAnsi="Tahoma"/>
        </w:rPr>
        <w:tab/>
        <w:t xml:space="preserve">15 Κι έτσι τώρα δεν μπορεί κανείς να πει ότι στο δικό μου όνομα βάπτισα. </w:t>
      </w:r>
    </w:p>
    <w:p>
      <w:pPr>
        <w:pStyle w:val="Normal"/>
        <w:spacing w:lineRule="auto" w:line="360"/>
        <w:jc w:val="both"/>
        <w:rPr>
          <w:rFonts w:ascii="Tahoma" w:hAnsi="Tahoma" w:cs="Tahoma"/>
        </w:rPr>
      </w:pPr>
      <w:r>
        <w:rPr>
          <w:rFonts w:cs="Tahoma" w:ascii="Tahoma" w:hAnsi="Tahoma"/>
        </w:rPr>
        <w:tab/>
        <w:t>16 Βάπτισα επίσης και την οικογένεια του Στεφανά. Εκτός απ’ αυτούς, δεν γνωρίζω αν βάπτισα κανέναν άλλον.</w:t>
      </w:r>
    </w:p>
    <w:p>
      <w:pPr>
        <w:pStyle w:val="Normal"/>
        <w:spacing w:lineRule="auto" w:line="360"/>
        <w:jc w:val="both"/>
        <w:rPr>
          <w:rFonts w:ascii="Tahoma" w:hAnsi="Tahoma" w:cs="Tahoma"/>
        </w:rPr>
      </w:pPr>
      <w:r>
        <w:rPr>
          <w:rFonts w:cs="Tahoma" w:ascii="Tahoma" w:hAnsi="Tahoma"/>
        </w:rPr>
        <w:tab/>
        <w:t>17 Και δεν έκανα κύριο έργο μου το βάπτισμα, διότι ο Χριστός δεν μου ανέθεσε τη διακονία του Αποστόλου για να βαπτίζω, πράγμα που μπορεί να κάνει κι ένας απλός λειτουργός˙ αλλά με απέστειλε ο Θεός να κηρύττω το Ευαγγέλιο. Και να το κηρύττω όχι με ανθρώπινη τέχνη και απατηλά επιχειρήματα, για να παρουσιάζεται η διδασκαλία μου σοφή και λαμπρή, αλλά να το κηρύττω έτσι ώστε να μη χάσει τη θεία του δύναμη το κήρυγμα για το σταυρικό θάνατο του Χριστού.</w:t>
      </w:r>
    </w:p>
    <w:p>
      <w:pPr>
        <w:pStyle w:val="Normal"/>
        <w:spacing w:lineRule="auto" w:line="360"/>
        <w:jc w:val="center"/>
        <w:rPr>
          <w:rFonts w:ascii="Tahoma" w:hAnsi="Tahoma" w:cs="Tahoma"/>
          <w:b/>
          <w:b/>
        </w:rPr>
      </w:pPr>
      <w:r>
        <w:rPr>
          <w:rFonts w:cs="Tahoma" w:ascii="Tahoma" w:hAnsi="Tahoma"/>
          <w:b/>
        </w:rPr>
        <w:t>Στίχ. 18-31. Το κήρυγμα του σταυρού και η σοφία του κόσμου.</w:t>
      </w:r>
    </w:p>
    <w:p>
      <w:pPr>
        <w:pStyle w:val="Normal"/>
        <w:spacing w:lineRule="auto" w:line="360"/>
        <w:jc w:val="center"/>
        <w:rPr>
          <w:rFonts w:ascii="Tahoma" w:hAnsi="Tahoma" w:cs="Tahoma"/>
          <w:b/>
          <w:b/>
        </w:rPr>
      </w:pPr>
      <w:r>
        <w:rPr>
          <w:rFonts w:cs="Tahoma" w:ascii="Tahoma" w:hAnsi="Tahoma"/>
          <w:b/>
        </w:rPr>
        <w:t>Ο Θεός δεν έχει ανάγκη από τους σοφούς του κόσμου.</w:t>
      </w:r>
    </w:p>
    <w:p>
      <w:pPr>
        <w:pStyle w:val="Normal"/>
        <w:spacing w:lineRule="auto" w:line="360"/>
        <w:jc w:val="both"/>
        <w:rPr>
          <w:rFonts w:ascii="Tahoma" w:hAnsi="Tahoma" w:cs="Tahoma"/>
        </w:rPr>
      </w:pPr>
      <w:r>
        <w:rPr>
          <w:rFonts w:cs="Tahoma" w:ascii="Tahoma" w:hAnsi="Tahoma"/>
        </w:rPr>
        <w:tab/>
        <w:t xml:space="preserve">18 Πράγματι λοιπόν η διάδοση του κηρύγματος αυτού οφείλεται στη θεία του δύναμη. Διότι το κήρυγμα για το σταυρό σ’ εκείνους βέβαια που βαδίζουν το δρόμο της απώλειας φαίνεται μωρία και κουταμάρα˙ σε μας όμως που είμαστε στο δρόμο της σωτηρίας είναι δύναμη Θεού που σώζει. </w:t>
      </w:r>
    </w:p>
    <w:p>
      <w:pPr>
        <w:pStyle w:val="Normal"/>
        <w:spacing w:lineRule="auto" w:line="360"/>
        <w:jc w:val="both"/>
        <w:rPr>
          <w:rFonts w:ascii="Tahoma" w:hAnsi="Tahoma" w:cs="Tahoma"/>
        </w:rPr>
      </w:pPr>
      <w:r>
        <w:rPr>
          <w:rFonts w:cs="Tahoma" w:ascii="Tahoma" w:hAnsi="Tahoma"/>
        </w:rPr>
        <w:tab/>
        <w:t xml:space="preserve">19 Ναι. Τους φαίνεται μωρία και δεν μπορούν να νιώσουν τη δύναμη του Ευαγγελίου, αν και παρουσιάζονται με την αξίωση ότι είναι σοφοί. Διότι έχει γραφεί από τον Ησαΐα, που μίλησε εκ μέρους του Θεού: Θα εξαφανίσω τη σοφία αυτών που παρουσιάζονται ως σοφοί, και θα παραμερίσω ως ανώφελη και άχρηστη τη φρόνηση εκείνων που κομπάζουν με την ιδέα ότι είναι συνετοί. </w:t>
      </w:r>
    </w:p>
    <w:p>
      <w:pPr>
        <w:pStyle w:val="Normal"/>
        <w:spacing w:lineRule="auto" w:line="360"/>
        <w:jc w:val="both"/>
        <w:rPr>
          <w:rFonts w:ascii="Tahoma" w:hAnsi="Tahoma" w:cs="Tahoma"/>
        </w:rPr>
      </w:pPr>
      <w:r>
        <w:rPr>
          <w:rFonts w:cs="Tahoma" w:ascii="Tahoma" w:hAnsi="Tahoma"/>
        </w:rPr>
        <w:tab/>
        <w:t>20 Πού υπάρχει τώρα σοφός; Πού υπάρχει έμπειρος διδάσκαλος του Μωσαϊκού νόμου; Πού επιδέξιος συζητητής της άπιστης και άθεης αυτής εποχής; Δεν απέδειξε ο Θεός μωρή τη σοφία των ανθρώπων που έχουν τα κοσμικά φρονήματα της εποχής μας;</w:t>
      </w:r>
    </w:p>
    <w:p>
      <w:pPr>
        <w:pStyle w:val="Normal"/>
        <w:spacing w:lineRule="auto" w:line="360"/>
        <w:jc w:val="both"/>
        <w:rPr>
          <w:rFonts w:ascii="Tahoma" w:hAnsi="Tahoma" w:cs="Tahoma"/>
        </w:rPr>
      </w:pPr>
      <w:r>
        <w:rPr>
          <w:rFonts w:cs="Tahoma" w:ascii="Tahoma" w:hAnsi="Tahoma"/>
        </w:rPr>
        <w:tab/>
        <w:t xml:space="preserve">21 Και η αποδοκιμασία αυτή του Θεού έγινε με κάθε δικαιοσύνη. Διότι, αφού με τη σοφία του Θεού, η οποία γίνεται φανερή στα δημιουργήματά του, δεν γνώρισαν οι άνθρωποι τον Θεό με την έμφυτη λογική και την άλλη σοφία τους, αποφάσισε ο Θεός μέσα στην αγαθότητά του να σώσει όλους όσους θα πιστέψουν σε κάθε εποχή, με το κήρυγμα, που φαίνεται μωρό και ανόητο στους σοφούς του αμαρτωλού κόσμου. </w:t>
      </w:r>
    </w:p>
    <w:p>
      <w:pPr>
        <w:pStyle w:val="Normal"/>
        <w:spacing w:lineRule="auto" w:line="360"/>
        <w:jc w:val="both"/>
        <w:rPr>
          <w:rFonts w:ascii="Tahoma" w:hAnsi="Tahoma" w:cs="Tahoma"/>
        </w:rPr>
      </w:pPr>
      <w:r>
        <w:rPr>
          <w:rFonts w:cs="Tahoma" w:ascii="Tahoma" w:hAnsi="Tahoma"/>
        </w:rPr>
        <w:tab/>
        <w:t xml:space="preserve">22 Και φαίνεται μωρό και ανόητο, επειδή οι Ιουδαίοι απαιτούν υπερφυσικό σημείο για να πιστέψουν, και οι Έλληνες ζητούν φιλοσοφικούς συλλογισμούς που να ικανοποιούν το περίεργο πνεύμα τους. </w:t>
      </w:r>
    </w:p>
    <w:p>
      <w:pPr>
        <w:pStyle w:val="Normal"/>
        <w:spacing w:lineRule="auto" w:line="360"/>
        <w:jc w:val="both"/>
        <w:rPr>
          <w:rFonts w:ascii="Tahoma" w:hAnsi="Tahoma" w:cs="Tahoma"/>
        </w:rPr>
      </w:pPr>
      <w:r>
        <w:rPr>
          <w:rFonts w:cs="Tahoma" w:ascii="Tahoma" w:hAnsi="Tahoma"/>
        </w:rPr>
        <w:tab/>
        <w:t>23 Εμείς όμως κηρύττουμε τον Χριστό που έχει σταυρωθεί. Και ο σταυρωμένος Χριστός για τους Ιουδαίους που περιμένουν τον Μεσσία Χριστό ως επίγειο βασιλιά είναι σκάνδαλο, εμπόδιο πάνω στο οποίο σκοντάφτουν και δεν πιστεύουν. Για τους Έλληνες πάλι ο σταυρωμένος Θεός που δεν νίκησε τους εχθρούς του παρουσιάζεται ως ιδέα μωρή και ανόητη.</w:t>
      </w:r>
    </w:p>
    <w:p>
      <w:pPr>
        <w:pStyle w:val="Normal"/>
        <w:spacing w:lineRule="auto" w:line="360"/>
        <w:jc w:val="both"/>
        <w:rPr>
          <w:rFonts w:ascii="Tahoma" w:hAnsi="Tahoma" w:cs="Tahoma"/>
        </w:rPr>
      </w:pPr>
      <w:r>
        <w:rPr>
          <w:rFonts w:cs="Tahoma" w:ascii="Tahoma" w:hAnsi="Tahoma"/>
        </w:rPr>
        <w:tab/>
        <w:t xml:space="preserve">24 Σ’ αυτούς όμως που ο Θεός βρήκε άξιους να καλέσει στη σωτηρία, είτε Ιουδαίοι είναι είτε Έλληνες, κηρύττουμε Χριστό, ο οποίος είναι Θεού δύναμη που αναγεννά και αγιάζει, και Θεού σοφία που φωτίζει κάθε πιστό. </w:t>
      </w:r>
    </w:p>
    <w:p>
      <w:pPr>
        <w:pStyle w:val="Normal"/>
        <w:spacing w:lineRule="auto" w:line="360"/>
        <w:jc w:val="both"/>
        <w:rPr>
          <w:rFonts w:ascii="Tahoma" w:hAnsi="Tahoma" w:cs="Tahoma"/>
        </w:rPr>
      </w:pPr>
      <w:r>
        <w:rPr>
          <w:rFonts w:cs="Tahoma" w:ascii="Tahoma" w:hAnsi="Tahoma"/>
        </w:rPr>
        <w:tab/>
        <w:t>25 Διότι εκείνο που ενεργεί ο Θεός και οι άπιστοι άνθρωποι το θεωρούν μωρό και ανόητο, είναι σοφότερο από τους ανθρώπους, με ό,τι κι αν έχουν και όση σοφία κι αν επιδεικνύουν αυτοί. Και το κήρυγμα του φαινομενικά ασθενούς και αδύνατου Εσταυρωμένου, που το ενεργεί ο Θεός μ’ εμάς, είναι ισχυρότερο από τους ανθρώπους, όσο δυνατοί κι αν είναι αυτοί σε κοσμική δύναμη.</w:t>
      </w:r>
    </w:p>
    <w:p>
      <w:pPr>
        <w:pStyle w:val="Normal"/>
        <w:spacing w:lineRule="auto" w:line="360"/>
        <w:jc w:val="both"/>
        <w:rPr>
          <w:rFonts w:ascii="Tahoma" w:hAnsi="Tahoma" w:cs="Tahoma"/>
        </w:rPr>
      </w:pPr>
      <w:r>
        <w:rPr>
          <w:rFonts w:cs="Tahoma" w:ascii="Tahoma" w:hAnsi="Tahoma"/>
        </w:rPr>
        <w:tab/>
        <w:t>26 και για να πεισθείτε ότι αυτό που σας λέω είναι αληθινό, παρατηρήστε, αδελφοί, τους εαυτούς σας, τους οποίους ο Θεός κάλεσε στη σωτηρία. Παρατηρήστε ότι δεν είναι πολλοί από σας σοφοί με κοσμική σοφία, δεν είναι πολλοί με δύναμη και επιρροή. Δεν είναι πολλοί αριστοκράτες και με ευγενική καταγωγή.</w:t>
      </w:r>
    </w:p>
    <w:p>
      <w:pPr>
        <w:pStyle w:val="Normal"/>
        <w:spacing w:lineRule="auto" w:line="360"/>
        <w:jc w:val="both"/>
        <w:rPr>
          <w:rFonts w:ascii="Tahoma" w:hAnsi="Tahoma" w:cs="Tahoma"/>
        </w:rPr>
      </w:pPr>
      <w:r>
        <w:rPr>
          <w:rFonts w:cs="Tahoma" w:ascii="Tahoma" w:hAnsi="Tahoma"/>
        </w:rPr>
        <w:tab/>
        <w:t>27 Αλλά, αντίθετα, ο Θεός διάλεξε εκείνους που ο κόσμος περιφρονεί ως μωρούς και ανόητους, για να καταντροπιάσει τους σοφούς, προτιμώντας ως όργανά του τους μωρούς αυτούς. και εκείνους που ο κόσμος θεωρεί αδύνατους διάλεξε ο Θεός, για να καταντροπιάσει όσους έχουν ισχυρή κοσμική επιρροή.</w:t>
      </w:r>
    </w:p>
    <w:p>
      <w:pPr>
        <w:pStyle w:val="Normal"/>
        <w:spacing w:lineRule="auto" w:line="360"/>
        <w:jc w:val="both"/>
        <w:rPr>
          <w:rFonts w:ascii="Tahoma" w:hAnsi="Tahoma" w:cs="Tahoma"/>
        </w:rPr>
      </w:pPr>
      <w:r>
        <w:rPr>
          <w:rFonts w:cs="Tahoma" w:ascii="Tahoma" w:hAnsi="Tahoma"/>
        </w:rPr>
        <w:tab/>
        <w:t>28 Κι εκείνους που μέσα στον κόσμο έχουν άσημη καταγωγή και τους περιφρονημένους διάλεξε ο Θεός, κι εκείνους που δεν τους λογαριάζει κανείς καθόλου, σαν να μην υπάρχουν, για να αποδείξει τιποτένιους όσους ο κόσμος θεωρεί πρόσωπα ισχυρά και υψηλά.</w:t>
      </w:r>
    </w:p>
    <w:p>
      <w:pPr>
        <w:pStyle w:val="Normal"/>
        <w:spacing w:lineRule="auto" w:line="360"/>
        <w:jc w:val="both"/>
        <w:rPr>
          <w:rFonts w:ascii="Tahoma" w:hAnsi="Tahoma" w:cs="Tahoma"/>
        </w:rPr>
      </w:pPr>
      <w:r>
        <w:rPr>
          <w:rFonts w:cs="Tahoma" w:ascii="Tahoma" w:hAnsi="Tahoma"/>
        </w:rPr>
        <w:tab/>
        <w:t>29 Και το έκανε αυτό ο Θεός, για να μη δικαιούται να καυχηθεί κανένας άνθρωπος μπροστά του.</w:t>
      </w:r>
    </w:p>
    <w:p>
      <w:pPr>
        <w:pStyle w:val="Normal"/>
        <w:spacing w:lineRule="auto" w:line="360"/>
        <w:jc w:val="both"/>
        <w:rPr>
          <w:rFonts w:ascii="Tahoma" w:hAnsi="Tahoma" w:cs="Tahoma"/>
        </w:rPr>
      </w:pPr>
      <w:r>
        <w:rPr>
          <w:rFonts w:cs="Tahoma" w:ascii="Tahoma" w:hAnsi="Tahoma"/>
        </w:rPr>
        <w:tab/>
        <w:t>30 Απ’ αυτόν μάλιστα κι εσείς είστε ενωμένοι με τον Ιησού Χριστό, ο οποίος έγινε σε μας τους πιστούς σοφία από τον Θεό με τη διδασκαλία του, και δικαίωμα με το θάνατο και την Ανάστασή του, και αγιασμός με την Ανάληψή του και με την αποστολή του Πνεύματός του, και πλήρης απελευθέρωση με την ένδοξη επάνοδο και δευτέρα παρουσία του.</w:t>
      </w:r>
    </w:p>
    <w:p>
      <w:pPr>
        <w:pStyle w:val="Normal"/>
        <w:spacing w:lineRule="auto" w:line="360"/>
        <w:jc w:val="both"/>
        <w:rPr>
          <w:rFonts w:ascii="Tahoma" w:hAnsi="Tahoma" w:cs="Tahoma"/>
        </w:rPr>
      </w:pPr>
      <w:r>
        <w:rPr>
          <w:rFonts w:cs="Tahoma" w:ascii="Tahoma" w:hAnsi="Tahoma"/>
        </w:rPr>
        <w:tab/>
        <w:t xml:space="preserve">31 Έτσι, κάθε χρήση πνευματική που έχουμε δεν προέρχεται από εμάς, αλλά όλα τα οφείλουμε στο Χριστό˙ για να γίνει όπως έχει γραφεί: Όποιος καυχιέται, ας καυχιέται αποδίδοντας τη δόξα στον Κύριο και όχι στον εαυτό του. </w:t>
      </w:r>
    </w:p>
    <w:p>
      <w:pPr>
        <w:pStyle w:val="Normal"/>
        <w:spacing w:lineRule="auto" w:line="360"/>
        <w:jc w:val="center"/>
        <w:rPr>
          <w:rFonts w:ascii="Tahoma" w:hAnsi="Tahoma" w:cs="Tahoma"/>
          <w:b/>
          <w:b/>
        </w:rPr>
      </w:pPr>
      <w:r>
        <w:rPr>
          <w:rFonts w:cs="Tahoma" w:ascii="Tahoma" w:hAnsi="Tahoma"/>
          <w:b/>
        </w:rPr>
        <w:t>ΚΕΦΑΛΑΙΟΝ Β’ (2)</w:t>
      </w:r>
    </w:p>
    <w:p>
      <w:pPr>
        <w:pStyle w:val="Normal"/>
        <w:spacing w:lineRule="auto" w:line="360"/>
        <w:jc w:val="center"/>
        <w:rPr>
          <w:rFonts w:ascii="Tahoma" w:hAnsi="Tahoma" w:cs="Tahoma"/>
          <w:b/>
          <w:b/>
        </w:rPr>
      </w:pPr>
      <w:r>
        <w:rPr>
          <w:rFonts w:cs="Tahoma" w:ascii="Tahoma" w:hAnsi="Tahoma"/>
          <w:b/>
        </w:rPr>
        <w:t>Στίχ. 1-5. Πως κήρυξε ο Παύλος στην Κόρινθο.</w:t>
      </w:r>
    </w:p>
    <w:p>
      <w:pPr>
        <w:pStyle w:val="Normal"/>
        <w:spacing w:lineRule="auto" w:line="360"/>
        <w:jc w:val="both"/>
        <w:rPr>
          <w:rFonts w:ascii="Tahoma" w:hAnsi="Tahoma" w:cs="Tahoma"/>
        </w:rPr>
      </w:pPr>
      <w:r>
        <w:rPr>
          <w:rFonts w:cs="Tahoma" w:ascii="Tahoma" w:hAnsi="Tahoma"/>
        </w:rPr>
        <w:tab/>
        <w:t>Ναι. αυτούς που ο κόσμος θεωρεί μωρούς, αυτούς διάλεξε ο Θεός για να καταντροπιάσει τους σοφούς του κόσμου. Κι εγώ, αδελφοί, όταν ήλθα σε σας, ήλθα να σας διακηρύξω τη μαρτυρία για όλα εκείνα που έκανε ο Θεός για τη σωτηρία του ανθρώπου, όχι με υπεροχή λόγου ή δεξιότητος συλλογισμών και επιχειρημάτων.</w:t>
      </w:r>
    </w:p>
    <w:p>
      <w:pPr>
        <w:pStyle w:val="Normal"/>
        <w:spacing w:lineRule="auto" w:line="360"/>
        <w:jc w:val="both"/>
        <w:rPr>
          <w:rFonts w:ascii="Tahoma" w:hAnsi="Tahoma" w:cs="Tahoma"/>
        </w:rPr>
      </w:pPr>
      <w:r>
        <w:rPr>
          <w:rFonts w:cs="Tahoma" w:ascii="Tahoma" w:hAnsi="Tahoma"/>
        </w:rPr>
        <w:tab/>
        <w:t>2 Και δεν σας έδειξα υπεροχή λόγου, διότι δεν θεώρησα επιτρεπτό να γνωρίζω τίποτε άλλο μεταξύ σας παρά μόνο τον Ιησού Χριστό, κι αυτόν όχι ως βασιλέα ένδοξο αλλά ως σταυρωμένο.</w:t>
      </w:r>
    </w:p>
    <w:p>
      <w:pPr>
        <w:pStyle w:val="Normal"/>
        <w:spacing w:lineRule="auto" w:line="360"/>
        <w:jc w:val="both"/>
        <w:rPr>
          <w:rFonts w:ascii="Tahoma" w:hAnsi="Tahoma" w:cs="Tahoma"/>
        </w:rPr>
      </w:pPr>
      <w:r>
        <w:rPr>
          <w:rFonts w:cs="Tahoma" w:ascii="Tahoma" w:hAnsi="Tahoma"/>
        </w:rPr>
        <w:tab/>
        <w:t xml:space="preserve">3 Έτσι κι εγώ ήλθα σε σας χωρίς να έχω καμία κοσμική δύναμη ή προστασία, αλλά με φόβο και τρόμο πολύ, μήπως δεν πετύχει ανάμεσά σας το αποστολικό μου έργο. </w:t>
      </w:r>
    </w:p>
    <w:p>
      <w:pPr>
        <w:pStyle w:val="Normal"/>
        <w:spacing w:lineRule="auto" w:line="360"/>
        <w:jc w:val="both"/>
        <w:rPr>
          <w:rFonts w:ascii="Tahoma" w:hAnsi="Tahoma" w:cs="Tahoma"/>
        </w:rPr>
      </w:pPr>
      <w:r>
        <w:rPr>
          <w:rFonts w:cs="Tahoma" w:ascii="Tahoma" w:hAnsi="Tahoma"/>
        </w:rPr>
        <w:tab/>
        <w:t xml:space="preserve">4 Και ο λόγος μου και το κήρυγμά μου δεν έγινε με πειστικούς και συναρπαστικούς λόγους ανθρώπινης σοφίας, αλλά έγινε με απόδειξη του Πνεύματος, το οποίο έπειθε τις ψυχές των ακροατών, και με απόδειξη θείας δυνάμεως, η οποία επιβεβαίωνε τη διδασκαλία μου με τα υπερφυσικά και θαυμαστά έργα της. </w:t>
      </w:r>
    </w:p>
    <w:p>
      <w:pPr>
        <w:pStyle w:val="Normal"/>
        <w:spacing w:lineRule="auto" w:line="360"/>
        <w:jc w:val="both"/>
        <w:rPr>
          <w:rFonts w:ascii="Tahoma" w:hAnsi="Tahoma" w:cs="Tahoma"/>
        </w:rPr>
      </w:pPr>
      <w:r>
        <w:rPr>
          <w:rFonts w:cs="Tahoma" w:ascii="Tahoma" w:hAnsi="Tahoma"/>
        </w:rPr>
        <w:tab/>
        <w:t>5 Κι αυτό έγινε, για να μη στηρίζεται η πίστη σας πάνω στην ασταθή σοφία των ανθρώπων, αλλά πάνω στην ακλόνητη δύναμη του Θεού.</w:t>
      </w:r>
    </w:p>
    <w:p>
      <w:pPr>
        <w:pStyle w:val="Normal"/>
        <w:spacing w:lineRule="auto" w:line="360"/>
        <w:jc w:val="center"/>
        <w:rPr>
          <w:rFonts w:ascii="Tahoma" w:hAnsi="Tahoma" w:cs="Tahoma"/>
          <w:b/>
          <w:b/>
        </w:rPr>
      </w:pPr>
      <w:r>
        <w:rPr>
          <w:rFonts w:cs="Tahoma" w:ascii="Tahoma" w:hAnsi="Tahoma"/>
          <w:b/>
        </w:rPr>
        <w:t xml:space="preserve">Στίχ. 6-16. Το Ευαγγέλιο είναι σοφία Θεού. </w:t>
      </w:r>
    </w:p>
    <w:p>
      <w:pPr>
        <w:pStyle w:val="Normal"/>
        <w:spacing w:lineRule="auto" w:line="360"/>
        <w:jc w:val="both"/>
        <w:rPr>
          <w:rFonts w:ascii="Tahoma" w:hAnsi="Tahoma" w:cs="Tahoma"/>
        </w:rPr>
      </w:pPr>
      <w:r>
        <w:rPr>
          <w:rFonts w:cs="Tahoma" w:ascii="Tahoma" w:hAnsi="Tahoma"/>
        </w:rPr>
        <w:tab/>
        <w:t xml:space="preserve">6 Στους ώριμους όμως και προοδευμένους πνευματικά ανθρώπους διδάσκουμε και σοφία˙ αλλά όχι τη σοφία των ανθρώπων που έχουν τα φρονήματα της αμαρτωλής αυτής εποχής, ούτε τη σοφία των αρχόντων του κόσμου αυτού, οι οποίοι έχουν προσωρινή εξουσία και θα εκμηδενιστεί μια μέρα η δύναμή τους. </w:t>
      </w:r>
    </w:p>
    <w:p>
      <w:pPr>
        <w:pStyle w:val="Normal"/>
        <w:spacing w:lineRule="auto" w:line="360"/>
        <w:jc w:val="both"/>
        <w:rPr>
          <w:rFonts w:ascii="Tahoma" w:hAnsi="Tahoma" w:cs="Tahoma"/>
        </w:rPr>
      </w:pPr>
      <w:r>
        <w:rPr>
          <w:rFonts w:cs="Tahoma" w:ascii="Tahoma" w:hAnsi="Tahoma"/>
        </w:rPr>
        <w:tab/>
        <w:t>7 Αλλά διδάσκουμε και αναπτύσσουμε σοφία, της οποίας χορηγός είναι ο Θεός˙ σοφία μυστηριώδη, που δεν μπορεί να ανακαλύψει ένας πεπερασμένος νους από μόνος του˙ σοφία η οποία, ακόμη και τώρα που αποκαλύφθηκε από τον Θεό, μένει κρυμμένη σε όσους είναι αφώτιστοι και μακριά απ’ τον Χριστό. Αυτή τη σοφία, πριν ακόμη δημιουργηθούν τα κτίσματα που έγιναν μέσα στο χρόνο, προαποφάσισε και προκαθόρισε ο Θεός να μας την αποκαλύψει, με σκοπό να μας δοξάσει μ’ αυτή.</w:t>
      </w:r>
    </w:p>
    <w:p>
      <w:pPr>
        <w:pStyle w:val="Normal"/>
        <w:spacing w:lineRule="auto" w:line="360"/>
        <w:jc w:val="both"/>
        <w:rPr>
          <w:rFonts w:ascii="Tahoma" w:hAnsi="Tahoma" w:cs="Tahoma"/>
        </w:rPr>
      </w:pPr>
      <w:r>
        <w:rPr>
          <w:rFonts w:cs="Tahoma" w:ascii="Tahoma" w:hAnsi="Tahoma"/>
        </w:rPr>
        <w:tab/>
        <w:t xml:space="preserve">8 Τη σοφία αυτή κανείς απ’ τους άρχοντες του πρόσκαιρου αυτού κόσμου δεν την έχει γνωρίσει. Διότι αν την είχαν γνωρίσει, δεν θα κάρφωναν στο σταυρό της ατιμίας τον Κύριο, που είναι χορηγός της δόξας. </w:t>
      </w:r>
    </w:p>
    <w:p>
      <w:pPr>
        <w:pStyle w:val="Normal"/>
        <w:spacing w:lineRule="auto" w:line="360"/>
        <w:jc w:val="both"/>
        <w:rPr>
          <w:rFonts w:ascii="Tahoma" w:hAnsi="Tahoma" w:cs="Tahoma"/>
        </w:rPr>
      </w:pPr>
      <w:r>
        <w:rPr>
          <w:rFonts w:cs="Tahoma" w:ascii="Tahoma" w:hAnsi="Tahoma"/>
        </w:rPr>
        <w:tab/>
        <w:t xml:space="preserve">9 Αλλά συνέβη έτσι όπως έχει γραφεί από τον Ησαΐα: Αυτά που ετοίμασε ο Θεός για εκείνους που τον αγαπούν, μάτι δεν τα είδε  και αυτί δεν τα άκουσε και ανθρώπινος νους δεν τα φαντάστηκε. Αυτά ήταν τα μυστηριώδη και κρυμμένα. </w:t>
      </w:r>
    </w:p>
    <w:p>
      <w:pPr>
        <w:pStyle w:val="Normal"/>
        <w:spacing w:lineRule="auto" w:line="360"/>
        <w:jc w:val="both"/>
        <w:rPr>
          <w:rFonts w:ascii="Tahoma" w:hAnsi="Tahoma" w:cs="Tahoma"/>
        </w:rPr>
      </w:pPr>
      <w:r>
        <w:rPr>
          <w:rFonts w:cs="Tahoma" w:ascii="Tahoma" w:hAnsi="Tahoma"/>
        </w:rPr>
        <w:tab/>
        <w:t xml:space="preserve">10 Σ’ εμάς όμως ο Θεός τα φανέρωσε αυτά με το Πνεύμα του. Και μόνο από το Πνεύμα ήταν δυνατόν να γίνει η φανέρωση αυτή. Διότι το Πνεύμα ερευνά και γνωρίζει τα πάντα, κι αυτά ακόμη τα βαθύτατα και μυστηριώδη ιδιώματα και σχέδια του Θεού. </w:t>
      </w:r>
    </w:p>
    <w:p>
      <w:pPr>
        <w:pStyle w:val="Normal"/>
        <w:spacing w:lineRule="auto" w:line="360"/>
        <w:jc w:val="both"/>
        <w:rPr>
          <w:rFonts w:ascii="Tahoma" w:hAnsi="Tahoma" w:cs="Tahoma"/>
        </w:rPr>
      </w:pPr>
      <w:r>
        <w:rPr>
          <w:rFonts w:cs="Tahoma" w:ascii="Tahoma" w:hAnsi="Tahoma"/>
        </w:rPr>
        <w:tab/>
        <w:t xml:space="preserve">11 Και το ότι το Πνεύμα ερευνά και τα βάθη του Θεού, το κατανοούμε κι απ’ την πείρα μας. Διότι ποιός άλλος από τους ανθρώπους γνωρίζει τα ιδιαίτερα μυστικά του ανθρώπου, παρά μόνο η ψυχή του ανθρώπου, που είναι μέσα του; Έτσι και τα μυστικά του Θεού κανείς άλλος δεν γνωρίζει παρά μόνο το Πνεύμα του Θεού. </w:t>
      </w:r>
    </w:p>
    <w:p>
      <w:pPr>
        <w:pStyle w:val="Normal"/>
        <w:spacing w:lineRule="auto" w:line="360"/>
        <w:jc w:val="both"/>
        <w:rPr>
          <w:rFonts w:ascii="Tahoma" w:hAnsi="Tahoma" w:cs="Tahoma"/>
        </w:rPr>
      </w:pPr>
      <w:r>
        <w:rPr>
          <w:rFonts w:cs="Tahoma" w:ascii="Tahoma" w:hAnsi="Tahoma"/>
        </w:rPr>
        <w:tab/>
        <w:t xml:space="preserve">12 Κι εμείς δεν λάβαμε το πνεύμα από το οποίο εμπνέεται ο κόσμος που έχει αποξενωθεί από τον Θεό˙ αλλά λάβαμε το χάρισμα του Πνεύματος, το οποίο προέρχεται από τον Θεό και δόθηκε και σε μας, για να γνωρίσουμε εκείνα που μας χάρισε ο Θεός. </w:t>
      </w:r>
    </w:p>
    <w:p>
      <w:pPr>
        <w:pStyle w:val="Normal"/>
        <w:spacing w:lineRule="auto" w:line="360"/>
        <w:jc w:val="both"/>
        <w:rPr>
          <w:rFonts w:ascii="Tahoma" w:hAnsi="Tahoma" w:cs="Tahoma"/>
        </w:rPr>
      </w:pPr>
      <w:r>
        <w:rPr>
          <w:rFonts w:cs="Tahoma" w:ascii="Tahoma" w:hAnsi="Tahoma"/>
        </w:rPr>
        <w:tab/>
        <w:t xml:space="preserve">13 Αυτά και διδάσκουμε όχι με λόγους σαν κι αυτούς που μεταχειρίζεται η ανθρώπινη σοφία στη διδασκαλία, αλλά με λόγους που διδάσκονται από το Άγιον Πνεύμα. Και εξηγούμε και κατανοούμε τις διδασκαλίες αυτές κάνοντας σύγκριση των πνευματικών με τα πνευματικά. </w:t>
      </w:r>
    </w:p>
    <w:p>
      <w:pPr>
        <w:pStyle w:val="Normal"/>
        <w:spacing w:lineRule="auto" w:line="360"/>
        <w:jc w:val="both"/>
        <w:rPr>
          <w:rFonts w:ascii="Tahoma" w:hAnsi="Tahoma" w:cs="Tahoma"/>
        </w:rPr>
      </w:pPr>
      <w:r>
        <w:rPr>
          <w:rFonts w:cs="Tahoma" w:ascii="Tahoma" w:hAnsi="Tahoma"/>
        </w:rPr>
        <w:tab/>
        <w:t xml:space="preserve">14 Ο φυσικός όμως και μη αναγεννημένος άνθρωπος δεν δέχεται εκείνα που διδάσκει το Πνεύμα του Θεού, διότι αυτά του φαίνονται κουταμάρες και δεν έχει την πνευματική δύναμη και αντίληψη να τα γνωρίσει˙ διότι αυτά εξετάζονται και διακρίνονται πνευματικώς και με το φωτισμό του Πνεύματος. </w:t>
      </w:r>
    </w:p>
    <w:p>
      <w:pPr>
        <w:pStyle w:val="Normal"/>
        <w:spacing w:lineRule="auto" w:line="360"/>
        <w:jc w:val="both"/>
        <w:rPr>
          <w:rFonts w:ascii="Tahoma" w:hAnsi="Tahoma" w:cs="Tahoma"/>
        </w:rPr>
      </w:pPr>
      <w:r>
        <w:rPr>
          <w:rFonts w:cs="Tahoma" w:ascii="Tahoma" w:hAnsi="Tahoma"/>
        </w:rPr>
        <w:tab/>
        <w:t xml:space="preserve">15 Ο άνθρωπος όμως που είναι αναγεννημένος από το Πνεύμα, τα διακρίνει και τα κατανοεί όλα, κάθε περίσταση και κάθε πρόσωπο˙ ενώ αυτόν δεν μπορεί να τον καταλάβει κανείς άνθρωπος που δεν είναι αναγεννημένος. </w:t>
      </w:r>
    </w:p>
    <w:p>
      <w:pPr>
        <w:pStyle w:val="Normal"/>
        <w:spacing w:lineRule="auto" w:line="360"/>
        <w:jc w:val="both"/>
        <w:rPr>
          <w:rFonts w:ascii="Tahoma" w:hAnsi="Tahoma" w:cs="Tahoma"/>
        </w:rPr>
      </w:pPr>
      <w:r>
        <w:rPr>
          <w:rFonts w:cs="Tahoma" w:ascii="Tahoma" w:hAnsi="Tahoma"/>
        </w:rPr>
        <w:tab/>
        <w:t>16 Και δεν μπορεί να καταλάβει ο φυσικός και μη αναγεννημένος άνθρωπος, τον αναγεννημένο, διότι ποιός από εκείνους που δεν φωτίστηκαν από το Πνεύμα του Θεού γνώρισε τη σκέψη και τις βουλές του Θεού; Ποιός από αυτούς θα διδάξει και θα διορθώσει τον Κύριο; Κανείς. Κανείς λοιπόν από τους μη αναγεννημένους δεν μπορεί να κατανοήσει κι εμάς. Διότι κι εμείς έχουμε το νου και τη σκέψη του Χριστού.</w:t>
        <w:tab/>
      </w:r>
    </w:p>
    <w:p>
      <w:pPr>
        <w:pStyle w:val="Normal"/>
        <w:spacing w:lineRule="auto" w:line="360"/>
        <w:jc w:val="center"/>
        <w:rPr>
          <w:rFonts w:ascii="Tahoma" w:hAnsi="Tahoma" w:cs="Tahoma"/>
          <w:b/>
          <w:b/>
        </w:rPr>
      </w:pPr>
      <w:r>
        <w:rPr>
          <w:rFonts w:cs="Tahoma" w:ascii="Tahoma" w:hAnsi="Tahoma"/>
          <w:b/>
        </w:rPr>
        <w:t>ΚΕΦΑΛΑΙΟΝ Γ’ (3)</w:t>
      </w:r>
    </w:p>
    <w:p>
      <w:pPr>
        <w:pStyle w:val="Normal"/>
        <w:spacing w:lineRule="auto" w:line="360"/>
        <w:jc w:val="center"/>
        <w:rPr>
          <w:rFonts w:ascii="Tahoma" w:hAnsi="Tahoma" w:cs="Tahoma"/>
          <w:b/>
          <w:b/>
        </w:rPr>
      </w:pPr>
      <w:r>
        <w:rPr>
          <w:rFonts w:cs="Tahoma" w:ascii="Tahoma" w:hAnsi="Tahoma"/>
          <w:b/>
        </w:rPr>
        <w:t xml:space="preserve">Στίχ. 1-4. Σαρκικοί και νήπιοι Χριστιανοί. </w:t>
      </w:r>
    </w:p>
    <w:p>
      <w:pPr>
        <w:pStyle w:val="Normal"/>
        <w:spacing w:lineRule="auto" w:line="360"/>
        <w:jc w:val="both"/>
        <w:rPr>
          <w:rFonts w:ascii="Tahoma" w:hAnsi="Tahoma" w:cs="Tahoma"/>
        </w:rPr>
      </w:pPr>
      <w:r>
        <w:rPr>
          <w:rFonts w:cs="Tahoma" w:ascii="Tahoma" w:hAnsi="Tahoma"/>
        </w:rPr>
        <w:tab/>
        <w:t>Κι εγώ, αδελφοί, αφού τα πνευματικά μόνο πνευματικοί τα καταλαβαίνουν, δεν μπόρεσα να σας μιλήσω όπως θα μιλούσα σε πνευματικούς και προοδευμένους Χριστιανούς, αλλά σας μίλησα όπως σε ανθρώπους που βρίσκονται ακόμη στη φυσική τους κατάσταση και δεν άφησαν τελείως τα σαρκικά φρονήματα. Μίλησα σε σας όπως σε νήπια και αρχαρίους στη σχέση με τον Χριστό.</w:t>
      </w:r>
    </w:p>
    <w:p>
      <w:pPr>
        <w:pStyle w:val="Normal"/>
        <w:spacing w:lineRule="auto" w:line="360"/>
        <w:jc w:val="both"/>
        <w:rPr>
          <w:rFonts w:ascii="Tahoma" w:hAnsi="Tahoma" w:cs="Tahoma"/>
        </w:rPr>
      </w:pPr>
      <w:r>
        <w:rPr>
          <w:rFonts w:cs="Tahoma" w:ascii="Tahoma" w:hAnsi="Tahoma"/>
        </w:rPr>
        <w:tab/>
        <w:t xml:space="preserve">2 Σας πότισα με γάλα. Σας δίδαξα δηλαδή τις στοιχειώδεις χριστιανικές αλήθειες. Και δεν σας έθρεψα με στερεή τροφή˙ διότι δεν είχατε τότε αρκετή πνευματική δύναμη. Αλλά ούτε και τώρα έχετε αρκετή δύναμη˙ διότι έχετε ακόμη σαρκικά φρονήματα. </w:t>
      </w:r>
    </w:p>
    <w:p>
      <w:pPr>
        <w:pStyle w:val="Normal"/>
        <w:spacing w:lineRule="auto" w:line="360"/>
        <w:jc w:val="both"/>
        <w:rPr>
          <w:rFonts w:ascii="Tahoma" w:hAnsi="Tahoma" w:cs="Tahoma"/>
        </w:rPr>
      </w:pPr>
      <w:r>
        <w:rPr>
          <w:rFonts w:cs="Tahoma" w:ascii="Tahoma" w:hAnsi="Tahoma"/>
        </w:rPr>
        <w:tab/>
        <w:t xml:space="preserve">3 Διότι σας ρωτώ: Εφόσον μεταξύ σας υπάρχει φθόνος και φιλονικία και διαιρέσεις, δεν είστε άνθρωποι κυριευμένοι από σαρκικά ελατήρια και πάθη και δεν συμπεριφέρεστε με διαγωγή κοινού ανθρώπου και μη αναγεννημένου; </w:t>
      </w:r>
    </w:p>
    <w:p>
      <w:pPr>
        <w:pStyle w:val="Normal"/>
        <w:spacing w:lineRule="auto" w:line="360"/>
        <w:jc w:val="both"/>
        <w:rPr>
          <w:rFonts w:ascii="Tahoma" w:hAnsi="Tahoma" w:cs="Tahoma"/>
        </w:rPr>
      </w:pPr>
      <w:r>
        <w:rPr>
          <w:rFonts w:cs="Tahoma" w:ascii="Tahoma" w:hAnsi="Tahoma"/>
        </w:rPr>
        <w:tab/>
        <w:t xml:space="preserve">4 Όταν δηλαδή ο ένας λέει, εγώ είμαι του Παύλου,  ο άλλος πάλι, εγώ είμαι του Απολλώ, δεν είστε άνθρωποι σαρκικοί; </w:t>
      </w:r>
    </w:p>
    <w:p>
      <w:pPr>
        <w:pStyle w:val="Normal"/>
        <w:spacing w:lineRule="auto" w:line="360"/>
        <w:jc w:val="center"/>
        <w:rPr>
          <w:rFonts w:ascii="Tahoma" w:hAnsi="Tahoma" w:cs="Tahoma"/>
          <w:b/>
          <w:b/>
        </w:rPr>
      </w:pPr>
      <w:r>
        <w:rPr>
          <w:rFonts w:cs="Tahoma" w:ascii="Tahoma" w:hAnsi="Tahoma"/>
          <w:b/>
        </w:rPr>
        <w:t xml:space="preserve">Στίχ. 5- 17. Οι κήρυκες του Ευαγγελίου και το </w:t>
      </w:r>
    </w:p>
    <w:p>
      <w:pPr>
        <w:pStyle w:val="Normal"/>
        <w:spacing w:lineRule="auto" w:line="360"/>
        <w:jc w:val="center"/>
        <w:rPr>
          <w:rFonts w:ascii="Tahoma" w:hAnsi="Tahoma" w:cs="Tahoma"/>
          <w:b/>
          <w:b/>
        </w:rPr>
      </w:pPr>
      <w:r>
        <w:rPr>
          <w:rFonts w:cs="Tahoma" w:ascii="Tahoma" w:hAnsi="Tahoma"/>
          <w:b/>
        </w:rPr>
        <w:t xml:space="preserve">κτίσιμο της πνευματικής οικοδομής. </w:t>
      </w:r>
    </w:p>
    <w:p>
      <w:pPr>
        <w:pStyle w:val="Normal"/>
        <w:spacing w:lineRule="auto" w:line="360"/>
        <w:jc w:val="both"/>
        <w:rPr>
          <w:rFonts w:ascii="Tahoma" w:hAnsi="Tahoma" w:cs="Tahoma"/>
        </w:rPr>
      </w:pPr>
      <w:r>
        <w:rPr>
          <w:rFonts w:cs="Tahoma" w:ascii="Tahoma" w:hAnsi="Tahoma"/>
        </w:rPr>
        <w:tab/>
        <w:t>5 Τί είναι λοιπόν ο Παύλος και τί άλλο είναι ο Απολλώς παρά υπηρέτες και όργανα του Θεού, μέσω των οποίων οδηγηθήκατε στην πίστη, κι ο καθένας υπηρετεί ανάλογα με τα χαρίσματα που του έδωσε ο Κύριος;</w:t>
      </w:r>
    </w:p>
    <w:p>
      <w:pPr>
        <w:pStyle w:val="Normal"/>
        <w:spacing w:lineRule="auto" w:line="360"/>
        <w:jc w:val="both"/>
        <w:rPr>
          <w:rFonts w:ascii="Tahoma" w:hAnsi="Tahoma" w:cs="Tahoma"/>
        </w:rPr>
      </w:pPr>
      <w:r>
        <w:rPr>
          <w:rFonts w:cs="Tahoma" w:ascii="Tahoma" w:hAnsi="Tahoma"/>
        </w:rPr>
        <w:tab/>
        <w:t xml:space="preserve">6 Εγώ ο Παύλος φύτεψα σε σας την πίστη με το κήρυγμά μου, ο Απολλώς πότισε τη νεοφυτεμένη πίστη σας, αλλά ο Θεός την αύξανε. Χωρίς όμως την αύξηση αυτή, η σπορά ούτε θα φύτρωνε, ούτε θα ριζοβολούσε, ούτε θα καρποφορούσε. </w:t>
      </w:r>
    </w:p>
    <w:p>
      <w:pPr>
        <w:pStyle w:val="Normal"/>
        <w:spacing w:lineRule="auto" w:line="360"/>
        <w:jc w:val="both"/>
        <w:rPr>
          <w:rFonts w:ascii="Tahoma" w:hAnsi="Tahoma" w:cs="Tahoma"/>
        </w:rPr>
      </w:pPr>
      <w:r>
        <w:rPr>
          <w:rFonts w:cs="Tahoma" w:ascii="Tahoma" w:hAnsi="Tahoma"/>
        </w:rPr>
        <w:tab/>
        <w:t xml:space="preserve">7 Συνεπώς ούτε εκείνος που φυτεύει αξίζει τίποτε, ούτε εκείνος που ποτίζει, αλλά ο Θεός που δίνει την αύξηση. Αυτός και μόνο είναι το παν. </w:t>
      </w:r>
    </w:p>
    <w:p>
      <w:pPr>
        <w:pStyle w:val="Normal"/>
        <w:spacing w:lineRule="auto" w:line="360"/>
        <w:jc w:val="both"/>
        <w:rPr>
          <w:rFonts w:ascii="Tahoma" w:hAnsi="Tahoma" w:cs="Tahoma"/>
        </w:rPr>
      </w:pPr>
      <w:r>
        <w:rPr>
          <w:rFonts w:cs="Tahoma" w:ascii="Tahoma" w:hAnsi="Tahoma"/>
        </w:rPr>
        <w:tab/>
        <w:t xml:space="preserve">8 Εκείνος πάλι που φυτεύει κι εκείνος που ποτίζει είναι ένα και το αυτό˙ δηλαδή υπηρέτες του ίδιου Κυρίου, που εργάζονται στο ίδιο έργο. Θα πάρει όμως ο καθένας τους τον μισθό που του ανήκει ανάλογα με τον κόπο του. </w:t>
      </w:r>
    </w:p>
    <w:p>
      <w:pPr>
        <w:pStyle w:val="Normal"/>
        <w:spacing w:lineRule="auto" w:line="360"/>
        <w:jc w:val="both"/>
        <w:rPr>
          <w:rFonts w:ascii="Tahoma" w:hAnsi="Tahoma" w:cs="Tahoma"/>
        </w:rPr>
      </w:pPr>
      <w:r>
        <w:rPr>
          <w:rFonts w:cs="Tahoma" w:ascii="Tahoma" w:hAnsi="Tahoma"/>
        </w:rPr>
        <w:tab/>
        <w:t xml:space="preserve">9 Είμαστε και οι δύο ένα, διότι κι εκείνοι που φυτεύουν κι εκείνοι που ποτίζουν είμαστε συνεργάτες του Θεού στο έργο του που αποβλέπει στη σωτηρία σας. Είστε αγρός που ανήκει στο Θεό και καλλιεργείται απ’ αυτόν. Είστε οικοδομή του Θεού που κτίζεται απ’ αυτόν με όργανά του και κτίστες του εμάς. </w:t>
      </w:r>
    </w:p>
    <w:p>
      <w:pPr>
        <w:pStyle w:val="Normal"/>
        <w:spacing w:lineRule="auto" w:line="360"/>
        <w:jc w:val="both"/>
        <w:rPr>
          <w:rFonts w:ascii="Tahoma" w:hAnsi="Tahoma" w:cs="Tahoma"/>
        </w:rPr>
      </w:pPr>
      <w:r>
        <w:rPr>
          <w:rFonts w:cs="Tahoma" w:ascii="Tahoma" w:hAnsi="Tahoma"/>
        </w:rPr>
        <w:tab/>
        <w:t>10 Σύμφωνα με τη χάρη του Θεού που μου δόθηκε για να θεμελιώνω Εκκλησίες ανάμεσα στα έθνη, σαν έμπειρος αρχιτέκτονας έχω βάλει θεμέλιο στερεό˙ άλλος όμως συνεχίζει πάνω σ’ αυτό το κτίσιμο. Ο καθένας από τους κτίστες ας προσέχει πως οικοδομεί πάνω στο θεμέλιο.</w:t>
      </w:r>
    </w:p>
    <w:p>
      <w:pPr>
        <w:pStyle w:val="Normal"/>
        <w:spacing w:lineRule="auto" w:line="360"/>
        <w:jc w:val="both"/>
        <w:rPr>
          <w:rFonts w:ascii="Tahoma" w:hAnsi="Tahoma" w:cs="Tahoma"/>
        </w:rPr>
      </w:pPr>
      <w:r>
        <w:rPr>
          <w:rFonts w:cs="Tahoma" w:ascii="Tahoma" w:hAnsi="Tahoma"/>
        </w:rPr>
        <w:tab/>
        <w:t xml:space="preserve">11 Αυτός δεν έχει πλέον δουλειά με το θεμέλιο. Διότι κανένας δεν μπορεί να βάλει άλλο θεμέλιο λίθο εκτός από εκείνον που βρίσκεται τώρα αμετακίνητος και άσειστος στη βάση της οικοδομής. Και ο θεμέλιος αυτός λίθος είναι ο Ιησούς Χριστός. </w:t>
      </w:r>
    </w:p>
    <w:p>
      <w:pPr>
        <w:pStyle w:val="Normal"/>
        <w:spacing w:lineRule="auto" w:line="360"/>
        <w:jc w:val="both"/>
        <w:rPr>
          <w:rFonts w:ascii="Tahoma" w:hAnsi="Tahoma" w:cs="Tahoma"/>
        </w:rPr>
      </w:pPr>
      <w:r>
        <w:rPr>
          <w:rFonts w:cs="Tahoma" w:ascii="Tahoma" w:hAnsi="Tahoma"/>
        </w:rPr>
        <w:tab/>
        <w:t xml:space="preserve">12 Εγώ λοιπόν θεμελίωσα καλά. Εάν όμως κανείς κτίζει πάνω στο θεμέλιο αυτό με υλικά σαν το χρυσάφι ή το ασήμι ή τους πολύτιμους λίθους, ή αντιθέτως με σανίδια ή άχυρα ή καλάμια, </w:t>
      </w:r>
    </w:p>
    <w:p>
      <w:pPr>
        <w:pStyle w:val="Normal"/>
        <w:spacing w:lineRule="auto" w:line="360"/>
        <w:jc w:val="both"/>
        <w:rPr>
          <w:rFonts w:ascii="Tahoma" w:hAnsi="Tahoma" w:cs="Tahoma"/>
        </w:rPr>
      </w:pPr>
      <w:r>
        <w:rPr>
          <w:rFonts w:cs="Tahoma" w:ascii="Tahoma" w:hAnsi="Tahoma"/>
        </w:rPr>
        <w:tab/>
        <w:t xml:space="preserve">13 του κάθε κτίστη το έργο θα γίνει φανερό. Διότι η ημέρα της Κρίσεως θα το ξεσκεπάσει και θα το φανερώσει. Και θα το ξεσκεπάσει, διότι η ημέρα εκείνη θα αποκαλυφθεί μαζί με την ενέργεια της θείας δικαιοσύνης, που είναι δραστική σαν τη φωτιά. Και ο Θεός θα ζυγίσει με ακρίβεια για να αποκαλύψει τι είναι το έργο του καθενός, και θα φανερώσει την πραγματική αξία σαν τη φωτιά που κατακαίει κάθε εύφλεκτο υλικό. </w:t>
      </w:r>
    </w:p>
    <w:p>
      <w:pPr>
        <w:pStyle w:val="Normal"/>
        <w:spacing w:lineRule="auto" w:line="360"/>
        <w:jc w:val="both"/>
        <w:rPr>
          <w:rFonts w:ascii="Tahoma" w:hAnsi="Tahoma" w:cs="Tahoma"/>
        </w:rPr>
      </w:pPr>
      <w:r>
        <w:rPr>
          <w:rFonts w:cs="Tahoma" w:ascii="Tahoma" w:hAnsi="Tahoma"/>
        </w:rPr>
        <w:tab/>
        <w:t xml:space="preserve">14 Εάν το έργο που έκανε κάποιος κτίζοντας πάνω στο αιώνιο θεμέλιο, δηλαδή τον Χριστό, αντέξει και δεν καεί από τη φωτιά της θείας κρίσεως, αυτός θα πάρει μισθό. </w:t>
      </w:r>
    </w:p>
    <w:p>
      <w:pPr>
        <w:pStyle w:val="Normal"/>
        <w:spacing w:lineRule="auto" w:line="360"/>
        <w:jc w:val="both"/>
        <w:rPr>
          <w:rFonts w:ascii="Tahoma" w:hAnsi="Tahoma" w:cs="Tahoma"/>
        </w:rPr>
      </w:pPr>
      <w:r>
        <w:rPr>
          <w:rFonts w:cs="Tahoma" w:ascii="Tahoma" w:hAnsi="Tahoma"/>
        </w:rPr>
        <w:tab/>
        <w:t xml:space="preserve">15 Εάν το έργο κάποιου άλλου κατακαεί και δεν αντέξει στη φωτιά της θείας κρίσεως, αυτός θα ζημιωθεί, διότι οι κόποι του δεν θα ανταμειφθούν. Κι ο ίδιος θα σωθεί μόλις και μετά βίας˙ θα σωθεί δηλαδή σαν εκείνον που περνά μέσα από τις φλόγες της φωτιάς και διατρέχει μεγάλο κίνδυνο. Έτσι κι αυτός θα σωθεί, αν τελικά αντέξει στη φωτιά της θείας κρίσεως. </w:t>
      </w:r>
    </w:p>
    <w:p>
      <w:pPr>
        <w:pStyle w:val="Normal"/>
        <w:spacing w:lineRule="auto" w:line="360"/>
        <w:jc w:val="both"/>
        <w:rPr>
          <w:rFonts w:ascii="Tahoma" w:hAnsi="Tahoma" w:cs="Tahoma"/>
        </w:rPr>
      </w:pPr>
      <w:r>
        <w:rPr>
          <w:rFonts w:cs="Tahoma" w:ascii="Tahoma" w:hAnsi="Tahoma"/>
        </w:rPr>
        <w:tab/>
        <w:t xml:space="preserve">16 Είπα αρκετά για τους κτίστες. Ας έλθω τώρα και σ’ εκείνους που αντί να κτίζουν, καταστρέφουν την οικοδομή. Δεν γνωρίζετε από την πείρα της χριστιανικής ζωής σας ότι είστε ναός του Θεού και ότι το Πνεύμα του Θεού κατοικεί μέσα σας; </w:t>
      </w:r>
    </w:p>
    <w:p>
      <w:pPr>
        <w:pStyle w:val="Normal"/>
        <w:spacing w:lineRule="auto" w:line="360"/>
        <w:jc w:val="both"/>
        <w:rPr>
          <w:rFonts w:ascii="Tahoma" w:hAnsi="Tahoma" w:cs="Tahoma"/>
        </w:rPr>
      </w:pPr>
      <w:r>
        <w:rPr>
          <w:rFonts w:cs="Tahoma" w:ascii="Tahoma" w:hAnsi="Tahoma"/>
        </w:rPr>
        <w:tab/>
        <w:t xml:space="preserve">17 Εάν λοιπόν κανείς με την πλανεμένη διδασκαλία του και τους φατριασμούς του καταστρέφει το ναό του Θεού, θα τον καταστρέψει αυτόν ο Θεός. Και θα τον καταστρέψει, διότι ο ναός του Θεού είναι άγιος. Είναι αφιερωμένος στο Θεό και είναι δικό του κτήμα. Είναι ιερός και απαραβίαστος. Και τέτοιος ναός, ναός του Θεού άγιος, είστε εσείς. </w:t>
      </w:r>
    </w:p>
    <w:p>
      <w:pPr>
        <w:pStyle w:val="Normal"/>
        <w:spacing w:lineRule="auto" w:line="360"/>
        <w:jc w:val="center"/>
        <w:rPr>
          <w:rFonts w:ascii="Tahoma" w:hAnsi="Tahoma" w:cs="Tahoma"/>
          <w:b/>
          <w:b/>
        </w:rPr>
      </w:pPr>
      <w:r>
        <w:rPr>
          <w:rFonts w:cs="Tahoma" w:ascii="Tahoma" w:hAnsi="Tahoma"/>
          <w:b/>
        </w:rPr>
        <w:t xml:space="preserve">Στίχ. 18- 23. Η ματαιότητα της κοσμικής σοφίας. </w:t>
      </w:r>
    </w:p>
    <w:p>
      <w:pPr>
        <w:pStyle w:val="Normal"/>
        <w:spacing w:lineRule="auto" w:line="360"/>
        <w:jc w:val="both"/>
        <w:rPr>
          <w:rFonts w:ascii="Tahoma" w:hAnsi="Tahoma" w:cs="Tahoma"/>
        </w:rPr>
      </w:pPr>
      <w:r>
        <w:rPr>
          <w:rFonts w:cs="Tahoma" w:ascii="Tahoma" w:hAnsi="Tahoma"/>
        </w:rPr>
        <w:tab/>
        <w:t xml:space="preserve">18 Ας μην εξαπατά κανείς τον εαυτό του νομίζοντας ότι δεν θα τον φθείρει ο Θεός, όταν αυτός φθείρει το ναό του Θεού με τα σχίσματά του. Κι επειδή τα κόμματα αυτά γίνονται από την ιδέα ότι ο αρχηγός του ενός είναι σοφότερος από τον αρχηγό του άλλου, σας προσθέτω ότι, αν κανείς μεταξύ σας νομίζει ότι είναι σοφός επειδή έχει τη σοφία του κόσμου που βρίσκεται μακριά από τον Θεό, αυτός ας γίνει μωρός με το να αποδεχθεί το κήρυγμα που ο κόσμος το θεωρεί κουταμάρα˙ κι ας σταματήσει να έχει εμπιστοσύνη στη σοφία του και την κρίση του, για να γίνει πραγματικά σοφός. </w:t>
      </w:r>
    </w:p>
    <w:p>
      <w:pPr>
        <w:pStyle w:val="Normal"/>
        <w:spacing w:lineRule="auto" w:line="360"/>
        <w:jc w:val="both"/>
        <w:rPr>
          <w:rFonts w:ascii="Tahoma" w:hAnsi="Tahoma" w:cs="Tahoma"/>
        </w:rPr>
      </w:pPr>
      <w:r>
        <w:rPr>
          <w:rFonts w:cs="Tahoma" w:ascii="Tahoma" w:hAnsi="Tahoma"/>
        </w:rPr>
        <w:tab/>
        <w:t xml:space="preserve">19 Διότι η σοφία του κόσμου αυτού είναι κουταμάρα ενώπιον του Θεού. Κι αυτό αποδεικνύεται από εκείνο που έχει γραφεί στο θεόπνευστο βιβλίο του Ιώβ: Ο Θεός πιάνει σφιχτοδεμένους εκείνους που κάνουν τον σοφό και τους εξευτελίζει με την ίδια τους τη σοφιστική εξυπνάδα και δεξιότητα. </w:t>
      </w:r>
    </w:p>
    <w:p>
      <w:pPr>
        <w:pStyle w:val="Normal"/>
        <w:spacing w:lineRule="auto" w:line="360"/>
        <w:jc w:val="both"/>
        <w:rPr>
          <w:rFonts w:ascii="Tahoma" w:hAnsi="Tahoma" w:cs="Tahoma"/>
        </w:rPr>
      </w:pPr>
      <w:r>
        <w:rPr>
          <w:rFonts w:cs="Tahoma" w:ascii="Tahoma" w:hAnsi="Tahoma"/>
        </w:rPr>
        <w:tab/>
        <w:t xml:space="preserve">20 Και πάλι στους ψαλμούς έχει γραφεί: Ο Κύριος γνωρίζει καλά τις σκέψεις και τους συλλογισμούς των σοφών, γνωρίζει ότι είναι μάταιοι και δεν φέρνουν καμία πραγματική ωφέλεια. </w:t>
      </w:r>
    </w:p>
    <w:p>
      <w:pPr>
        <w:pStyle w:val="Normal"/>
        <w:spacing w:lineRule="auto" w:line="360"/>
        <w:jc w:val="both"/>
        <w:rPr>
          <w:rFonts w:ascii="Tahoma" w:hAnsi="Tahoma" w:cs="Tahoma"/>
        </w:rPr>
      </w:pPr>
      <w:r>
        <w:rPr>
          <w:rFonts w:cs="Tahoma" w:ascii="Tahoma" w:hAnsi="Tahoma"/>
        </w:rPr>
        <w:tab/>
        <w:t xml:space="preserve">21 Συνεπώς ας μην καυχιέται κανείς επειδή ανήκει σε ανθρώπους και έχει ως αρχηγό και διδάσκαλό του αυτόν ή εκείνον τον άνθρωπο. Διότι όλα είναι δικά σας. </w:t>
      </w:r>
    </w:p>
    <w:p>
      <w:pPr>
        <w:pStyle w:val="Normal"/>
        <w:spacing w:lineRule="auto" w:line="360"/>
        <w:jc w:val="both"/>
        <w:rPr>
          <w:rFonts w:ascii="Tahoma" w:hAnsi="Tahoma" w:cs="Tahoma"/>
        </w:rPr>
      </w:pPr>
      <w:r>
        <w:rPr>
          <w:rFonts w:cs="Tahoma" w:ascii="Tahoma" w:hAnsi="Tahoma"/>
        </w:rPr>
        <w:tab/>
        <w:t xml:space="preserve">22 Είτε ο Παύλος, είτε ο Απολλώς, είτε ο Κηφάς, είτε ολόκληρος ο κόσμος, είτε η ζωή, είτε ο θάνατος, είτε όσα υπάρχουν τώρα, είτε όσα θα υπάρχουν στο μέλλον, όλα είναι δικά σας και υπηρετούν τη σωτηρία σας. </w:t>
      </w:r>
    </w:p>
    <w:p>
      <w:pPr>
        <w:pStyle w:val="Normal"/>
        <w:spacing w:lineRule="auto" w:line="360"/>
        <w:jc w:val="both"/>
        <w:rPr>
          <w:rFonts w:ascii="Tahoma" w:hAnsi="Tahoma" w:cs="Tahoma"/>
        </w:rPr>
      </w:pPr>
      <w:r>
        <w:rPr>
          <w:rFonts w:cs="Tahoma" w:ascii="Tahoma" w:hAnsi="Tahoma"/>
        </w:rPr>
        <w:tab/>
        <w:t xml:space="preserve">23 Κι εσείς δεν είστε ούτε του Παύλου ούτε του Απολλώ, αλλά ανήκετε στο Χριστό˙ και ο Χριστός είναι του Θεού γνήσιος Υιός. </w:t>
      </w:r>
    </w:p>
    <w:p>
      <w:pPr>
        <w:pStyle w:val="Normal"/>
        <w:spacing w:lineRule="auto" w:line="360"/>
        <w:jc w:val="center"/>
        <w:rPr>
          <w:rFonts w:ascii="Tahoma" w:hAnsi="Tahoma" w:cs="Tahoma"/>
          <w:b/>
          <w:b/>
        </w:rPr>
      </w:pPr>
      <w:r>
        <w:rPr>
          <w:rFonts w:cs="Tahoma" w:ascii="Tahoma" w:hAnsi="Tahoma"/>
          <w:b/>
        </w:rPr>
        <w:t>ΚΕΦΑΛΑΙΟΝ Δ’ (4)</w:t>
      </w:r>
    </w:p>
    <w:p>
      <w:pPr>
        <w:pStyle w:val="Normal"/>
        <w:spacing w:lineRule="auto" w:line="360"/>
        <w:jc w:val="center"/>
        <w:rPr>
          <w:rFonts w:ascii="Tahoma" w:hAnsi="Tahoma" w:cs="Tahoma"/>
          <w:b/>
          <w:b/>
        </w:rPr>
      </w:pPr>
      <w:r>
        <w:rPr>
          <w:rFonts w:cs="Tahoma" w:ascii="Tahoma" w:hAnsi="Tahoma"/>
          <w:b/>
        </w:rPr>
        <w:t>Στίχ. 1-7. Κρίσεις, συγκρίσεις, καυχήσεις για τους κήρυκες του Ευαγγελίου.</w:t>
      </w:r>
    </w:p>
    <w:p>
      <w:pPr>
        <w:pStyle w:val="Normal"/>
        <w:spacing w:lineRule="auto" w:line="360"/>
        <w:jc w:val="both"/>
        <w:rPr>
          <w:rFonts w:ascii="Tahoma" w:hAnsi="Tahoma" w:cs="Tahoma"/>
        </w:rPr>
      </w:pPr>
      <w:r>
        <w:rPr>
          <w:rFonts w:cs="Tahoma" w:ascii="Tahoma" w:hAnsi="Tahoma"/>
        </w:rPr>
        <w:tab/>
        <w:t xml:space="preserve">Μη μας θεωρείτε λοιπόν αρχηγούς. Αλλά έτσι ας μας θεωρεί ο καθένας σας, όχι δηλαδή ως οικοδεσπότες, αλλά ως υπηρέτες του Χριστού και διαχειριστές των ουρανίων και αγνώστων αληθειών που μας αποκάλυψε ο Θεός. </w:t>
      </w:r>
    </w:p>
    <w:p>
      <w:pPr>
        <w:pStyle w:val="Normal"/>
        <w:spacing w:lineRule="auto" w:line="360"/>
        <w:jc w:val="both"/>
        <w:rPr>
          <w:rFonts w:ascii="Tahoma" w:hAnsi="Tahoma" w:cs="Tahoma"/>
        </w:rPr>
      </w:pPr>
      <w:r>
        <w:rPr>
          <w:rFonts w:cs="Tahoma" w:ascii="Tahoma" w:hAnsi="Tahoma"/>
        </w:rPr>
        <w:tab/>
        <w:t xml:space="preserve">2 Εκείνο λοιπόν που απομένει να ζητά κανείς από τους διαχειριστές και οικονόμους είναι αυτό, να βρεθεί ο κάθε οικονόμος πιστός και τίμιος στη διαχείρισή του. </w:t>
      </w:r>
    </w:p>
    <w:p>
      <w:pPr>
        <w:pStyle w:val="Normal"/>
        <w:spacing w:lineRule="auto" w:line="360"/>
        <w:jc w:val="both"/>
        <w:rPr>
          <w:rFonts w:ascii="Tahoma" w:hAnsi="Tahoma" w:cs="Tahoma"/>
        </w:rPr>
      </w:pPr>
      <w:r>
        <w:rPr>
          <w:rFonts w:cs="Tahoma" w:ascii="Tahoma" w:hAnsi="Tahoma"/>
        </w:rPr>
        <w:tab/>
        <w:t xml:space="preserve">3 Είμαι λοιπόν κι εγώ υπεύθυνος και υπόλογος ενώπιον του Θεού που μου ανέθεσε τη διαχείριση αυτή. Γι’ αυτό πολύ λίγο λογαριάζω το να κριθώ από σας ή από ανθρώπινο δικαστήριο, που είναι πρόσκαιρο και για λίγο καιρό ισχύουν οι αποφάσεις του. Αλλά ούτε κι εμένα τον ίδιο θεωρώ αρμόδιο να κρίνω τον εαυτό μου. </w:t>
      </w:r>
    </w:p>
    <w:p>
      <w:pPr>
        <w:pStyle w:val="Normal"/>
        <w:spacing w:lineRule="auto" w:line="360"/>
        <w:jc w:val="both"/>
        <w:rPr>
          <w:rFonts w:ascii="Tahoma" w:hAnsi="Tahoma" w:cs="Tahoma"/>
        </w:rPr>
      </w:pPr>
      <w:r>
        <w:rPr>
          <w:rFonts w:cs="Tahoma" w:ascii="Tahoma" w:hAnsi="Tahoma"/>
        </w:rPr>
        <w:tab/>
        <w:t xml:space="preserve">4 Και δεν θεωρώ ούτε τον εαυτό μου αρμόδιο για να βγάλω απόφαση για τη διαχείρισή μου ως οικονόμου του  Θεού, διότι ναι μεν η συνείδησή μου δεν μου μαρτυρεί καμία ενοχή, αλλά κι αυτό δεν φτάνει για να είμαι δικαιωμένος. Διότι ο Κύριος είναι ο μόνος αρμόδιος να κρίνει αν πράγματι υπήρξα καλός οικονόμος. </w:t>
      </w:r>
    </w:p>
    <w:p>
      <w:pPr>
        <w:pStyle w:val="Normal"/>
        <w:spacing w:lineRule="auto" w:line="360"/>
        <w:jc w:val="both"/>
        <w:rPr>
          <w:rFonts w:ascii="Tahoma" w:hAnsi="Tahoma" w:cs="Tahoma"/>
        </w:rPr>
      </w:pPr>
      <w:r>
        <w:rPr>
          <w:rFonts w:cs="Tahoma" w:ascii="Tahoma" w:hAnsi="Tahoma"/>
        </w:rPr>
        <w:tab/>
        <w:t xml:space="preserve">5 Γι’ αυτό ή λέτε ο  Παύλος ή ο Απολλώς, ή ο Πέτρος είναι ο καλύτερος. Μην κάνετε δηλαδή καμία κρίση πριν από τον ορισμένο καιρό, μέχρι να έλθει ο Κύριος. Αυτός θα ρίξει άπλετο φως σ’ αυτά που τώρα είναι κρυμμένα στο σκοτάδι και θα φανερώσει τις εσωτερικές σκέψεις και αποφάσεις των καρδιών. Και τότε τον έπαινο στον καθένα θα τον αποδώσει όχι κάποιος άνθρωπος, αλλά ο Θεός. </w:t>
      </w:r>
    </w:p>
    <w:p>
      <w:pPr>
        <w:pStyle w:val="Normal"/>
        <w:spacing w:lineRule="auto" w:line="360"/>
        <w:jc w:val="both"/>
        <w:rPr>
          <w:rFonts w:ascii="Tahoma" w:hAnsi="Tahoma" w:cs="Tahoma"/>
        </w:rPr>
      </w:pPr>
      <w:r>
        <w:rPr>
          <w:rFonts w:cs="Tahoma" w:ascii="Tahoma" w:hAnsi="Tahoma"/>
        </w:rPr>
        <w:tab/>
        <w:t xml:space="preserve">6 Κι αυτά που σας είπα, αδελφοί, τα μετέτρεψα ώστε να εφαρμόζουν στον εαυτό μου και στον Απολλώ για τη δική σας ωφέλεια. Για να μάθετε με το παράδειγμά μας να μη σχηματίζετε για τον εαυτό σας φρόνημα παραπάνω από εκείνο που είναι γραμμένο και μας παραγγέλλει η Αγία Γραφή, για να μην καυχιέστε και υπερηφανεύεστε ο ένας μαθητής επειδή έχει αρχηγό και διδάσκαλο κάποιον, εναντίον του άλλου μαθητή που έχει αρχηγό και διδάσκαλο κάποιον άλλο. </w:t>
      </w:r>
    </w:p>
    <w:p>
      <w:pPr>
        <w:pStyle w:val="Normal"/>
        <w:spacing w:lineRule="auto" w:line="360"/>
        <w:jc w:val="both"/>
        <w:rPr>
          <w:rFonts w:ascii="Tahoma" w:hAnsi="Tahoma" w:cs="Tahoma"/>
        </w:rPr>
      </w:pPr>
      <w:r>
        <w:rPr>
          <w:rFonts w:cs="Tahoma" w:ascii="Tahoma" w:hAnsi="Tahoma"/>
        </w:rPr>
        <w:tab/>
        <w:t xml:space="preserve">7 Ούτε οι μαθητές επιτρέπεται να υπερηφανεύονται ούτε οι διδάσκαλοι. Διότι κι εσένα τον διδάσκαλο ποιός σε θεωρεί καλύτερο και υπεροχότερο από τους άλλους; Άνθρωπος, όχι όμως ο Θεός. Και ποιό χάρισμα έχεις το οποίο δεν έλαβες από τον Θεό; Όλα από τον Θεό τα έχεις. Και εάν κάθε τι που έχεις το πήρες από τον Θεό, γιατί καυχιέσαι σαν να μην πήρες τίποτε; </w:t>
      </w:r>
    </w:p>
    <w:p>
      <w:pPr>
        <w:pStyle w:val="Normal"/>
        <w:spacing w:lineRule="auto" w:line="360"/>
        <w:jc w:val="center"/>
        <w:rPr>
          <w:rFonts w:ascii="Tahoma" w:hAnsi="Tahoma" w:cs="Tahoma"/>
          <w:b/>
          <w:b/>
        </w:rPr>
      </w:pPr>
      <w:r>
        <w:rPr>
          <w:rFonts w:cs="Tahoma" w:ascii="Tahoma" w:hAnsi="Tahoma"/>
          <w:b/>
        </w:rPr>
        <w:t>Στίχ. 8-13. Οι Απόστολοι έγιναν θέαμα σ’ όλο τον κόσμο.</w:t>
      </w:r>
    </w:p>
    <w:p>
      <w:pPr>
        <w:pStyle w:val="Normal"/>
        <w:spacing w:lineRule="auto" w:line="360"/>
        <w:jc w:val="both"/>
        <w:rPr>
          <w:rFonts w:ascii="Tahoma" w:hAnsi="Tahoma" w:cs="Tahoma"/>
        </w:rPr>
      </w:pPr>
      <w:r>
        <w:rPr>
          <w:rFonts w:cs="Tahoma" w:ascii="Tahoma" w:hAnsi="Tahoma"/>
        </w:rPr>
        <w:tab/>
        <w:t xml:space="preserve">8 Τώρα δα πλέον είστε χορτάτοι! Τώρα γίνατε πλούσιοι από πνευματικούς θησαυρούς! Χωρίς να έχετε μαζί σας κι εμάς τους διδασκάλους σας, κατακτήσατε μόνοι τη βασιλεία των ουρανών! Και μακάρι να βασιλεύατε, για να βασιλεύσουμε κι εμείς μαζί σας. </w:t>
      </w:r>
    </w:p>
    <w:p>
      <w:pPr>
        <w:pStyle w:val="Normal"/>
        <w:spacing w:lineRule="auto" w:line="360"/>
        <w:jc w:val="both"/>
        <w:rPr>
          <w:rFonts w:ascii="Tahoma" w:hAnsi="Tahoma" w:cs="Tahoma"/>
        </w:rPr>
      </w:pPr>
      <w:r>
        <w:rPr>
          <w:rFonts w:cs="Tahoma" w:ascii="Tahoma" w:hAnsi="Tahoma"/>
        </w:rPr>
        <w:tab/>
        <w:t xml:space="preserve">9 Κάθε άλλο όμως παρά βασιλεία απολαμβάνουμε εμείς οι Απόστολοι. Διότι νομίζω ότι ο Θεός εμάς τους Αποστόλους μας παρουσίασε δημόσια και στα μάτια όλων ως τελευταίους, ως καταδίκους που πρόκειται να θανατωθούν. Διότι γίναμε θέαμα σ’ όλο τον κόσμο, και στους αγγέλους και στους ανθρώπους. Και από τη μια μας θαυμάζουν οι ενάρετοι άνθρωποι, ενώ από την άλλη μας περιφρονούν και μας χλευάζουν οι άλλοι. </w:t>
      </w:r>
    </w:p>
    <w:p>
      <w:pPr>
        <w:pStyle w:val="Normal"/>
        <w:spacing w:lineRule="auto" w:line="360"/>
        <w:jc w:val="both"/>
        <w:rPr>
          <w:rFonts w:ascii="Tahoma" w:hAnsi="Tahoma" w:cs="Tahoma"/>
        </w:rPr>
      </w:pPr>
      <w:r>
        <w:rPr>
          <w:rFonts w:cs="Tahoma" w:ascii="Tahoma" w:hAnsi="Tahoma"/>
        </w:rPr>
        <w:tab/>
        <w:t xml:space="preserve">10 Εμείς οι Απόστολοι θεωρούμαστε από τους απίστους ηλίθιοι και ανόητοι για το όνομα του Χριστού˙ εσείς όμως είστε συνετοί εν Χριστώ. Εμείς είμαστε ασθενείς και καταδιωκόμαστε από τους ανθρώπους˙ εσείς όμως είστε ισχυροί, διότι δεν σας βρήκε κάποιος πειρασμός. Εσείς είστε ένδοξοι, εμείς όμως είμαστε άτιμοι και περιφρονημένοι. </w:t>
      </w:r>
    </w:p>
    <w:p>
      <w:pPr>
        <w:pStyle w:val="Normal"/>
        <w:spacing w:lineRule="auto" w:line="360"/>
        <w:jc w:val="both"/>
        <w:rPr>
          <w:rFonts w:ascii="Tahoma" w:hAnsi="Tahoma" w:cs="Tahoma"/>
        </w:rPr>
      </w:pPr>
      <w:r>
        <w:rPr>
          <w:rFonts w:cs="Tahoma" w:ascii="Tahoma" w:hAnsi="Tahoma"/>
        </w:rPr>
        <w:tab/>
        <w:t xml:space="preserve">11 Μέχρι την ώρα αυτή που σας γράφω, και πεινούμε και υποφέρουμε από δίψα στις περιοδείες μας, και δεν έχουμε αρκετά ρούχα, όταν στη μέση των ταξιδιών μας μας πιάνει ξαφνικά ο χειμώνας˙ και δεχόμαστε χτυπήματα και κακομεταχειρίσεις, και δεν παραμένουμε μόνιμα πουθενά, αλλά διαρκώς φεύγουμε εδώ κι εκεί. </w:t>
      </w:r>
    </w:p>
    <w:p>
      <w:pPr>
        <w:pStyle w:val="Normal"/>
        <w:spacing w:lineRule="auto" w:line="360"/>
        <w:jc w:val="both"/>
        <w:rPr>
          <w:rFonts w:ascii="Tahoma" w:hAnsi="Tahoma" w:cs="Tahoma"/>
        </w:rPr>
      </w:pPr>
      <w:r>
        <w:rPr>
          <w:rFonts w:cs="Tahoma" w:ascii="Tahoma" w:hAnsi="Tahoma"/>
        </w:rPr>
        <w:tab/>
        <w:t xml:space="preserve">12 Και κοπιάζουμε δουλεύοντας με τα ίδια μας τα χέρια. Την ώρα που μας βρίζουν εκείνοι που απιστούν στο Ευαγγέλιο και μας περιγελούν, εμείς ευχόμαστε το καλό τους. Ενώ μας καταδιώκουν, δείχνουμε ανοχή στους διώκτες μας. </w:t>
      </w:r>
    </w:p>
    <w:p>
      <w:pPr>
        <w:pStyle w:val="Normal"/>
        <w:spacing w:lineRule="auto" w:line="360"/>
        <w:jc w:val="both"/>
        <w:rPr>
          <w:rFonts w:ascii="Tahoma" w:hAnsi="Tahoma" w:cs="Tahoma"/>
        </w:rPr>
      </w:pPr>
      <w:r>
        <w:rPr>
          <w:rFonts w:cs="Tahoma" w:ascii="Tahoma" w:hAnsi="Tahoma"/>
        </w:rPr>
        <w:tab/>
        <w:t xml:space="preserve">13 Ενώ μας δυσφημούν και μας συκοφαντούν, απαντούμε με λόγια γλυκά και παρηγορητικά. Σαν καθάρματα και σκουπίδια του κόσμου γίναμε, αποβράσματα ακάθαρτα της κοινωνίας στα μάτια όλων μέχρι τη στιγμή αυτή. </w:t>
      </w:r>
    </w:p>
    <w:p>
      <w:pPr>
        <w:pStyle w:val="Normal"/>
        <w:spacing w:lineRule="auto" w:line="360"/>
        <w:jc w:val="center"/>
        <w:rPr>
          <w:rFonts w:ascii="Tahoma" w:hAnsi="Tahoma" w:cs="Tahoma"/>
          <w:b/>
          <w:b/>
        </w:rPr>
      </w:pPr>
      <w:r>
        <w:rPr>
          <w:rFonts w:cs="Tahoma" w:ascii="Tahoma" w:hAnsi="Tahoma"/>
          <w:b/>
        </w:rPr>
        <w:t>Στίχ. 14-21. Πατρικές προτροπές του Αποστόλου.</w:t>
      </w:r>
    </w:p>
    <w:p>
      <w:pPr>
        <w:pStyle w:val="Normal"/>
        <w:spacing w:lineRule="auto" w:line="360"/>
        <w:jc w:val="both"/>
        <w:rPr>
          <w:rFonts w:ascii="Tahoma" w:hAnsi="Tahoma" w:cs="Tahoma"/>
        </w:rPr>
      </w:pPr>
      <w:r>
        <w:rPr>
          <w:rFonts w:cs="Tahoma" w:ascii="Tahoma" w:hAnsi="Tahoma"/>
        </w:rPr>
        <w:tab/>
        <w:t xml:space="preserve">14 Δεν θέλω μ’ αυτά που σας γράφω να σας ντροπιάσω, αλλά σαν παιδιά μου αγαπητά σας συμβουλεύω. </w:t>
      </w:r>
    </w:p>
    <w:p>
      <w:pPr>
        <w:pStyle w:val="Normal"/>
        <w:spacing w:lineRule="auto" w:line="360"/>
        <w:jc w:val="both"/>
        <w:rPr>
          <w:rFonts w:ascii="Tahoma" w:hAnsi="Tahoma" w:cs="Tahoma"/>
        </w:rPr>
      </w:pPr>
      <w:r>
        <w:rPr>
          <w:rFonts w:cs="Tahoma" w:ascii="Tahoma" w:hAnsi="Tahoma"/>
        </w:rPr>
        <w:tab/>
        <w:t xml:space="preserve">15 Ναι. Σας συμβουλεύω με πατρική λαχτάρα και στοργή. Διότι, εάν έχετε πάρα πολλούς παιδαγωγούς και διδασκάλους εν Χριστώ, δεν έχετε όμως πολλούς πατέρες. Έναν και μόνο πνευματικό πατέρα έχετε, εμένα. Διότι εγώ με το κήρυγμα του Ευαγγελίου σας γέννησα πνευματικά, με τη χάρη που μου έδωσε η κοινωνία και η σχέση μου με τον Χριστό. </w:t>
      </w:r>
    </w:p>
    <w:p>
      <w:pPr>
        <w:pStyle w:val="Normal"/>
        <w:spacing w:lineRule="auto" w:line="360"/>
        <w:jc w:val="both"/>
        <w:rPr>
          <w:rFonts w:ascii="Tahoma" w:hAnsi="Tahoma" w:cs="Tahoma"/>
        </w:rPr>
      </w:pPr>
      <w:r>
        <w:rPr>
          <w:rFonts w:cs="Tahoma" w:ascii="Tahoma" w:hAnsi="Tahoma"/>
        </w:rPr>
        <w:tab/>
        <w:t>16 Αφού λοιπόν είμαι πατέρας σας, σας παρακαλώ να γίνεστε μιμητές μου.</w:t>
      </w:r>
    </w:p>
    <w:p>
      <w:pPr>
        <w:pStyle w:val="Normal"/>
        <w:spacing w:lineRule="auto" w:line="360"/>
        <w:jc w:val="both"/>
        <w:rPr>
          <w:rFonts w:ascii="Tahoma" w:hAnsi="Tahoma" w:cs="Tahoma"/>
        </w:rPr>
      </w:pPr>
      <w:r>
        <w:rPr>
          <w:rFonts w:cs="Tahoma" w:ascii="Tahoma" w:hAnsi="Tahoma"/>
        </w:rPr>
        <w:tab/>
        <w:t xml:space="preserve">17 Κι επειδή επιθυμώ να με μιμηθείτε, γι’ αυτό σας έστειλα τον Τιμόθεο, ο οποίος είναι παιδί μου αγαπητό και πιστό εν Κυρίω. Αυτός θα σας υπενθυμίσει με ποιο τρόπο κηρύττω και συμπεριφέρομαι ως Απόστολος αφοσιωμένος στο Χριστό, και πώς διδάσκω όχι σε μία ή δύο Εκκλησίες αλλά σε κάθε μέρος και σε κάθε Εκκλησία. </w:t>
      </w:r>
    </w:p>
    <w:p>
      <w:pPr>
        <w:pStyle w:val="Normal"/>
        <w:spacing w:lineRule="auto" w:line="360"/>
        <w:jc w:val="both"/>
        <w:rPr>
          <w:rFonts w:ascii="Tahoma" w:hAnsi="Tahoma" w:cs="Tahoma"/>
        </w:rPr>
      </w:pPr>
      <w:r>
        <w:rPr>
          <w:rFonts w:cs="Tahoma" w:ascii="Tahoma" w:hAnsi="Tahoma"/>
        </w:rPr>
        <w:tab/>
        <w:t xml:space="preserve">18 Μερικοί όμως από σας το πήραν επάνω τους, σαν να μην επρόκειτο πλέον να έλθω κοντά σας. </w:t>
      </w:r>
    </w:p>
    <w:p>
      <w:pPr>
        <w:pStyle w:val="Normal"/>
        <w:spacing w:lineRule="auto" w:line="360"/>
        <w:jc w:val="both"/>
        <w:rPr/>
      </w:pPr>
      <w:r>
        <w:rPr>
          <w:rFonts w:cs="Tahoma" w:ascii="Tahoma" w:hAnsi="Tahoma"/>
        </w:rPr>
        <w:tab/>
        <w:t xml:space="preserve">19 Αλλά θα έλθω σε σας σύντομα, εάν ο Κύριος θελήσει και δεν μου παρουσιαστεί κάποιο εμπόδιο. Και θα γνωρίσω τότε όχι την ευγλωττία των φαντασμένων αυτών, αλλά τη δύναμή τους να σώζουν ψυχές. Κι αυτή η δύναμη προέρχεται από το Άγιον Πνεύμα. </w:t>
      </w:r>
    </w:p>
    <w:p>
      <w:pPr>
        <w:pStyle w:val="Normal"/>
        <w:spacing w:lineRule="auto" w:line="360"/>
        <w:jc w:val="both"/>
        <w:rPr>
          <w:rFonts w:ascii="Tahoma" w:hAnsi="Tahoma" w:cs="Tahoma"/>
        </w:rPr>
      </w:pPr>
      <w:r>
        <w:rPr>
          <w:rFonts w:cs="Tahoma" w:ascii="Tahoma" w:hAnsi="Tahoma"/>
        </w:rPr>
        <w:tab/>
        <w:t>20 Διότι η βασιλεία του Θεού δεν στερεώνεται στις ψυχές των πιστών με ευγλωττία, αλλά με θεία δύναμη που ελκύει και οικοδομεί τις καρδιές στο Χριστό.</w:t>
      </w:r>
    </w:p>
    <w:p>
      <w:pPr>
        <w:pStyle w:val="Normal"/>
        <w:spacing w:lineRule="auto" w:line="360"/>
        <w:jc w:val="both"/>
        <w:rPr>
          <w:rFonts w:ascii="Tahoma" w:hAnsi="Tahoma" w:cs="Tahoma"/>
        </w:rPr>
      </w:pPr>
      <w:r>
        <w:rPr>
          <w:rFonts w:cs="Tahoma" w:ascii="Tahoma" w:hAnsi="Tahoma"/>
        </w:rPr>
        <w:tab/>
        <w:t xml:space="preserve">21 Τί προτιμάτε; Να έλθω σε σας με τη ράβδο των επιπλήξεων και ελέγχων, ή να έλθω με αγάπη και με επιείκεια και μ’ εκείνη τη γλυκύτητα που χαρίζει το Άγιον Πνεύμα; Γι’ αυτό προλαβαίνω τώρα και σας κάνω μερικούς ελέγχους, για να διορθώσετε κάποιες αταξίες, για τις οποίες έρχομαι να σας μιλήσω. </w:t>
      </w:r>
    </w:p>
    <w:p>
      <w:pPr>
        <w:pStyle w:val="Normal"/>
        <w:spacing w:lineRule="auto" w:line="360"/>
        <w:jc w:val="center"/>
        <w:rPr>
          <w:rFonts w:ascii="Tahoma" w:hAnsi="Tahoma" w:cs="Tahoma"/>
          <w:b/>
          <w:b/>
        </w:rPr>
      </w:pPr>
      <w:r>
        <w:rPr>
          <w:rFonts w:cs="Tahoma" w:ascii="Tahoma" w:hAnsi="Tahoma"/>
          <w:b/>
        </w:rPr>
        <w:t>ΚΕΦΑΛΑΙΟΝ Ε’ (5)</w:t>
      </w:r>
    </w:p>
    <w:p>
      <w:pPr>
        <w:pStyle w:val="Normal"/>
        <w:spacing w:lineRule="auto" w:line="360"/>
        <w:jc w:val="center"/>
        <w:rPr>
          <w:rFonts w:ascii="Tahoma" w:hAnsi="Tahoma" w:cs="Tahoma"/>
          <w:b/>
          <w:b/>
        </w:rPr>
      </w:pPr>
      <w:r>
        <w:rPr>
          <w:rFonts w:cs="Tahoma" w:ascii="Tahoma" w:hAnsi="Tahoma"/>
          <w:b/>
        </w:rPr>
        <w:t xml:space="preserve">Στίχ. 1-5. Το σκάνδαλο του αιμομίκτη και ο αφορισμός του. </w:t>
      </w:r>
    </w:p>
    <w:p>
      <w:pPr>
        <w:pStyle w:val="Normal"/>
        <w:spacing w:lineRule="auto" w:line="360"/>
        <w:jc w:val="both"/>
        <w:rPr>
          <w:rFonts w:ascii="Tahoma" w:hAnsi="Tahoma" w:cs="Tahoma"/>
        </w:rPr>
      </w:pPr>
      <w:r>
        <w:rPr>
          <w:rFonts w:cs="Tahoma" w:ascii="Tahoma" w:hAnsi="Tahoma"/>
        </w:rPr>
        <w:tab/>
        <w:t xml:space="preserve">Είναι σ’ όλους γνωστό και διαδεδομένο ότι επικρατεί ανάμεσά σας μια περίπτωση πορνείας, και μάλιστα τέτοιου είδους πορνεία, που ούτε μεταξύ των ειδωλολατρών δεν αναφέρεται, ώστε κάποιος από σας να έχει τη γυναίκα του πατέρα του, τη μητρυιά του δηλαδή. </w:t>
      </w:r>
    </w:p>
    <w:p>
      <w:pPr>
        <w:pStyle w:val="Normal"/>
        <w:spacing w:lineRule="auto" w:line="360"/>
        <w:jc w:val="both"/>
        <w:rPr>
          <w:rFonts w:ascii="Tahoma" w:hAnsi="Tahoma" w:cs="Tahoma"/>
        </w:rPr>
      </w:pPr>
      <w:r>
        <w:rPr>
          <w:rFonts w:cs="Tahoma" w:ascii="Tahoma" w:hAnsi="Tahoma"/>
        </w:rPr>
        <w:tab/>
        <w:t xml:space="preserve">2 Και σεις, αντί να ντρέπεστε γι’ αυτό, εξακολουθείτε να είστε φαντασμένοι και φουσκωμένοι για τη σοφία σας, και δεν κηρύξατε μάλλον πένθος επίσημο και γενικά, για να εκδιώξει ο Θεός από την εκκλησιαστική σας κοινότητα εκείνον που έκανε την πράξη αυτή! Η ευθύνη πέφτει ολόκληρη επάνω σας. </w:t>
      </w:r>
    </w:p>
    <w:p>
      <w:pPr>
        <w:pStyle w:val="Normal"/>
        <w:spacing w:lineRule="auto" w:line="360"/>
        <w:jc w:val="both"/>
        <w:rPr>
          <w:rFonts w:ascii="Tahoma" w:hAnsi="Tahoma" w:cs="Tahoma"/>
        </w:rPr>
      </w:pPr>
      <w:r>
        <w:rPr>
          <w:rFonts w:cs="Tahoma" w:ascii="Tahoma" w:hAnsi="Tahoma"/>
        </w:rPr>
        <w:tab/>
        <w:t xml:space="preserve">3 Διότι εγώ, καθώς απουσιάζω βέβαια σωματικά, είμαι όμως παρών στην Κόρινθο με το νου και την καρδιά μου, έχω πλέον κρίνει και καταδικάσει σαν να ήμουν παρών τον αναίσχυντο αυτόν που έκανε τη μισητή αυτή πράξη. </w:t>
      </w:r>
    </w:p>
    <w:p>
      <w:pPr>
        <w:pStyle w:val="Normal"/>
        <w:spacing w:lineRule="auto" w:line="360"/>
        <w:jc w:val="both"/>
        <w:rPr>
          <w:rFonts w:ascii="Tahoma" w:hAnsi="Tahoma" w:cs="Tahoma"/>
        </w:rPr>
      </w:pPr>
      <w:r>
        <w:rPr>
          <w:rFonts w:cs="Tahoma" w:ascii="Tahoma" w:hAnsi="Tahoma"/>
        </w:rPr>
        <w:tab/>
        <w:t>4 Και τώρα, αφού συναχθούμε στο όνομα του Κυρίου μας Ιησού Χριστού, εσείς κι εγώ παρών ανάμεσά σας πνευματικά μαζί με τη δύναμη του Κυρίου μας Ιησού Χριστού,</w:t>
      </w:r>
    </w:p>
    <w:p>
      <w:pPr>
        <w:pStyle w:val="Normal"/>
        <w:spacing w:lineRule="auto" w:line="360"/>
        <w:jc w:val="both"/>
        <w:rPr>
          <w:rFonts w:ascii="Tahoma" w:hAnsi="Tahoma" w:cs="Tahoma"/>
        </w:rPr>
      </w:pPr>
      <w:r>
        <w:rPr>
          <w:rFonts w:cs="Tahoma" w:ascii="Tahoma" w:hAnsi="Tahoma"/>
        </w:rPr>
        <w:tab/>
        <w:t xml:space="preserve">5 ας παραδώσουμε τον άνθρωπο αυτόν στο σατανά αποκόπτοντάς τον από την Εκκλησία, για να τιμωρηθεί και να κολασθεί σκληρά το σώμα του και να συνετισθεί με την παιδαγωγία αυτή, ώστε να σωθεί έτσι η ψυχή του την ημέρα της δευτέρας παρουσίας του Κυρίου Ιησού. </w:t>
      </w:r>
    </w:p>
    <w:p>
      <w:pPr>
        <w:pStyle w:val="Normal"/>
        <w:spacing w:lineRule="auto" w:line="360"/>
        <w:jc w:val="center"/>
        <w:rPr>
          <w:rFonts w:ascii="Tahoma" w:hAnsi="Tahoma" w:cs="Tahoma"/>
          <w:b/>
          <w:b/>
        </w:rPr>
      </w:pPr>
      <w:r>
        <w:rPr>
          <w:rFonts w:cs="Tahoma" w:ascii="Tahoma" w:hAnsi="Tahoma"/>
          <w:b/>
        </w:rPr>
        <w:t xml:space="preserve">Στίχ. 6-8. Το Πάσχα των πιστών. </w:t>
      </w:r>
    </w:p>
    <w:p>
      <w:pPr>
        <w:pStyle w:val="Normal"/>
        <w:spacing w:lineRule="auto" w:line="360"/>
        <w:jc w:val="both"/>
        <w:rPr>
          <w:rFonts w:ascii="Tahoma" w:hAnsi="Tahoma" w:cs="Tahoma"/>
        </w:rPr>
      </w:pPr>
      <w:r>
        <w:rPr>
          <w:rFonts w:cs="Tahoma" w:ascii="Tahoma" w:hAnsi="Tahoma"/>
        </w:rPr>
        <w:tab/>
        <w:t xml:space="preserve">6 Η αδιαφορία αυτή που δείξατε μέχρι τώρα είναι μία επιπλέον απόδειξη ότι δεν είναι καλή η καύχησή σας, και δίκαια την αποδοκίμασα. Δεν ξέρετε ότι λίγο προζύμη ζυμώνει ολόκληρη τη μάζα του ζυμαριού; </w:t>
      </w:r>
    </w:p>
    <w:p>
      <w:pPr>
        <w:pStyle w:val="Normal"/>
        <w:spacing w:lineRule="auto" w:line="360"/>
        <w:jc w:val="both"/>
        <w:rPr>
          <w:rFonts w:ascii="Tahoma" w:hAnsi="Tahoma" w:cs="Tahoma"/>
        </w:rPr>
      </w:pPr>
      <w:r>
        <w:rPr>
          <w:rFonts w:cs="Tahoma" w:ascii="Tahoma" w:hAnsi="Tahoma"/>
        </w:rPr>
        <w:tab/>
        <w:t xml:space="preserve">7 Ξεκαθαρίστε λοιπόν το παλιό προζύμι της διαφθοράς του παλαιού ανθρώπου, για να είστε νέα μάζα ζυμαριού, καθώς έχετε απαλλαγεί από την παλιά κακή ζύμη με την πίστη και το βάπτισμα. Και οφείλουμε να είμαστε άζυμοι, διότι κι εμείς εορτάζουμε θείο και υπερφυσικό Πάσχα. Ο δικός μας πασχαλινός αμνός είναι ο Χριστός, που θυσιάστηκε για χάρη μας. </w:t>
      </w:r>
    </w:p>
    <w:p>
      <w:pPr>
        <w:pStyle w:val="Normal"/>
        <w:spacing w:lineRule="auto" w:line="360"/>
        <w:jc w:val="both"/>
        <w:rPr>
          <w:rFonts w:ascii="Tahoma" w:hAnsi="Tahoma" w:cs="Tahoma"/>
        </w:rPr>
      </w:pPr>
      <w:r>
        <w:rPr>
          <w:rFonts w:cs="Tahoma" w:ascii="Tahoma" w:hAnsi="Tahoma"/>
        </w:rPr>
        <w:tab/>
        <w:t xml:space="preserve">8 Άρα λοιπόν ας εορτάζουμε συνεχώς και σ’ όλη τη ζωή μας το Πάσχα μας αυτό όχι με το παλιό  προζύμι των ιουδαϊκών και ειδωλολατρικών φρονημάτων και συνηθειών, ούτε με προζύμι κακίας και πονηρίας, αλλά με άζυμα ζωής καθαρής, συμμορφωμένης με τη χριστιανική αλήθεια και ευθύτητα. </w:t>
      </w:r>
    </w:p>
    <w:p>
      <w:pPr>
        <w:pStyle w:val="Normal"/>
        <w:spacing w:lineRule="auto" w:line="360"/>
        <w:jc w:val="center"/>
        <w:rPr>
          <w:rFonts w:ascii="Tahoma" w:hAnsi="Tahoma" w:cs="Tahoma"/>
          <w:b/>
          <w:b/>
        </w:rPr>
      </w:pPr>
      <w:r>
        <w:rPr>
          <w:rFonts w:cs="Tahoma" w:ascii="Tahoma" w:hAnsi="Tahoma"/>
          <w:b/>
        </w:rPr>
        <w:t xml:space="preserve">Στίχ. 9- 13. Καμία σχέση με σκανδαλοποιούς Χριστιανούς. </w:t>
      </w:r>
    </w:p>
    <w:p>
      <w:pPr>
        <w:pStyle w:val="Normal"/>
        <w:spacing w:lineRule="auto" w:line="360"/>
        <w:jc w:val="both"/>
        <w:rPr>
          <w:rFonts w:ascii="Tahoma" w:hAnsi="Tahoma" w:cs="Tahoma"/>
        </w:rPr>
      </w:pPr>
      <w:r>
        <w:rPr>
          <w:rFonts w:cs="Tahoma" w:ascii="Tahoma" w:hAnsi="Tahoma"/>
        </w:rPr>
        <w:tab/>
        <w:t xml:space="preserve">9 Σας έγραψα σε προηγούμενη επιστολή μου να μην έχετε στενές και συχνές σχέσεις με πόρνους. </w:t>
      </w:r>
    </w:p>
    <w:p>
      <w:pPr>
        <w:pStyle w:val="Normal"/>
        <w:spacing w:lineRule="auto" w:line="360"/>
        <w:jc w:val="both"/>
        <w:rPr>
          <w:rFonts w:ascii="Tahoma" w:hAnsi="Tahoma" w:cs="Tahoma"/>
        </w:rPr>
      </w:pPr>
      <w:r>
        <w:rPr>
          <w:rFonts w:cs="Tahoma" w:ascii="Tahoma" w:hAnsi="Tahoma"/>
        </w:rPr>
        <w:tab/>
        <w:t>10 Και δεν σας έγραψα να μη συναναστρέφεσθε γενικά τους πόρνους του άπιστου αυτού κόσμου ή τους πλεονέκτες ή τους άρπαγες ή τους ειδωλολάτρες. Διότι εάν σας έγραφα κάτι τέτοιο, θα ήσασταν φυσικά αναγκασμένοι να απομακρυνθείτε από την κοινωνία των ανθρώπων, στην οποία ζείτε.</w:t>
      </w:r>
    </w:p>
    <w:p>
      <w:pPr>
        <w:pStyle w:val="Normal"/>
        <w:spacing w:lineRule="auto" w:line="360"/>
        <w:jc w:val="both"/>
        <w:rPr>
          <w:rFonts w:ascii="Tahoma" w:hAnsi="Tahoma" w:cs="Tahoma"/>
        </w:rPr>
      </w:pPr>
      <w:r>
        <w:rPr>
          <w:rFonts w:cs="Tahoma" w:ascii="Tahoma" w:hAnsi="Tahoma"/>
        </w:rPr>
        <w:tab/>
        <w:t xml:space="preserve">11 Τώρα όμως σας έγραψα να μη συναναστρέφεσθε με κάποιον που, ενώ φέρει το όνομα μόνο του αδελφού, στην πράξη όμως είναι πόρνος ή πλεονέκτης ή ειδωλολάτρης ή υβριστής και κακόγλωσσος, ή μέθυσος ή άρπαγας. Με τέτοιο Χριστιανό δεν πρέπει ούτε να τρώτε μαζί του. </w:t>
      </w:r>
    </w:p>
    <w:p>
      <w:pPr>
        <w:pStyle w:val="Normal"/>
        <w:spacing w:lineRule="auto" w:line="360"/>
        <w:jc w:val="both"/>
        <w:rPr>
          <w:rFonts w:ascii="Tahoma" w:hAnsi="Tahoma" w:cs="Tahoma"/>
        </w:rPr>
      </w:pPr>
      <w:r>
        <w:rPr>
          <w:rFonts w:cs="Tahoma" w:ascii="Tahoma" w:hAnsi="Tahoma"/>
        </w:rPr>
        <w:tab/>
        <w:t xml:space="preserve">12 Δεν σας έγραψα για τους μη Χριστιανούς. Διότι τί δουλειά έχω εγώ να κρίνω κι αυτούς που είναι έξω από την Εκκλησία, τους μη Χριστιανούς δηλαδή; Δεν κρίνετε κι εσείς τους εντός της Εκκλησίας; Όπως λοιπόν εσείς, έτσι κι εγώ έχω καθήκον και ενδιαφέρον να κρίνω μόνο αυτούς που είναι μέσα στην Εκκλησία. </w:t>
      </w:r>
    </w:p>
    <w:p>
      <w:pPr>
        <w:pStyle w:val="Normal"/>
        <w:spacing w:lineRule="auto" w:line="360"/>
        <w:jc w:val="both"/>
        <w:rPr>
          <w:rFonts w:ascii="Tahoma" w:hAnsi="Tahoma" w:cs="Tahoma"/>
        </w:rPr>
      </w:pPr>
      <w:r>
        <w:rPr>
          <w:rFonts w:cs="Tahoma" w:ascii="Tahoma" w:hAnsi="Tahoma"/>
        </w:rPr>
        <w:tab/>
        <w:t>13 Τους απίστους τους κρίνει ο Θεός. Εσείς έχετε καθήκον να απομακρύνετε ολοκληρωτικά από την κοινότητά σας κάθε πονηρό και αδιόρθωτο αδελφό.</w:t>
      </w:r>
    </w:p>
    <w:p>
      <w:pPr>
        <w:pStyle w:val="Normal"/>
        <w:spacing w:lineRule="auto" w:line="360"/>
        <w:jc w:val="center"/>
        <w:rPr>
          <w:rFonts w:ascii="Tahoma" w:hAnsi="Tahoma" w:cs="Tahoma"/>
          <w:b/>
          <w:b/>
        </w:rPr>
      </w:pPr>
      <w:r>
        <w:rPr>
          <w:rFonts w:cs="Tahoma" w:ascii="Tahoma" w:hAnsi="Tahoma"/>
          <w:b/>
        </w:rPr>
        <w:t>ΚΕΦΑΛΑΙΟΝ ΣΤ’ (6)</w:t>
      </w:r>
    </w:p>
    <w:p>
      <w:pPr>
        <w:pStyle w:val="Normal"/>
        <w:spacing w:lineRule="auto" w:line="360"/>
        <w:jc w:val="center"/>
        <w:rPr>
          <w:rFonts w:ascii="Tahoma" w:hAnsi="Tahoma" w:cs="Tahoma"/>
          <w:b/>
          <w:b/>
        </w:rPr>
      </w:pPr>
      <w:r>
        <w:rPr>
          <w:rFonts w:cs="Tahoma" w:ascii="Tahoma" w:hAnsi="Tahoma"/>
          <w:b/>
        </w:rPr>
        <w:t xml:space="preserve">Στίχ. 1-11. Οι Χριστιανοί όχι σε ειδωλολατρικά δικαστήρια. </w:t>
      </w:r>
    </w:p>
    <w:p>
      <w:pPr>
        <w:pStyle w:val="Normal"/>
        <w:spacing w:lineRule="auto" w:line="360"/>
        <w:jc w:val="both"/>
        <w:rPr>
          <w:rFonts w:ascii="Tahoma" w:hAnsi="Tahoma" w:cs="Tahoma"/>
        </w:rPr>
      </w:pPr>
      <w:r>
        <w:rPr>
          <w:rFonts w:cs="Tahoma" w:ascii="Tahoma" w:hAnsi="Tahoma"/>
        </w:rPr>
        <w:tab/>
        <w:t xml:space="preserve">Αλλά αφού οι πιστοί έχουν δικαίωμα να κρίνουν τους αδελφούς που βρίσκονται εντός της Εκκλησίας, ρωτώ: Πώς τολμά οποιοσδήποτε από σας, όταν έχει κάποια διαφορά με τον άλλο αδελφό, να κρίνεται στα δικαστήρια των ειδωλολατρών, οι οποίοι συνήθως έχουν πολύ χαλαρή ιδέα για τη δικαιοσύνη, και δεν προσφεύγει στην κρίση και τη διαιτησία των Χριστιανών; </w:t>
      </w:r>
    </w:p>
    <w:p>
      <w:pPr>
        <w:pStyle w:val="Normal"/>
        <w:spacing w:lineRule="auto" w:line="360"/>
        <w:jc w:val="both"/>
        <w:rPr>
          <w:rFonts w:ascii="Tahoma" w:hAnsi="Tahoma" w:cs="Tahoma"/>
        </w:rPr>
      </w:pPr>
      <w:r>
        <w:rPr>
          <w:rFonts w:cs="Tahoma" w:ascii="Tahoma" w:hAnsi="Tahoma"/>
        </w:rPr>
        <w:tab/>
        <w:t xml:space="preserve">2 Δεν γνωρίζετε ότι οι Χριστιανοί θα κρίνουν το πλήθος των ανθρώπων που βρίσκεται μακριά από τον Χριστό; Κι αν εσείς θα χρησιμοποιηθείτε ως υπόδειγμα και μέτρο με το οποίο κρίνεται ο κόσμος που βρίσκεται μακριά από τον Θεό, είστε ανάξιοι να κρίνετε υποθέσεις ελάχιστης σημασίας; </w:t>
      </w:r>
    </w:p>
    <w:p>
      <w:pPr>
        <w:pStyle w:val="Normal"/>
        <w:spacing w:lineRule="auto" w:line="360"/>
        <w:jc w:val="both"/>
        <w:rPr>
          <w:rFonts w:ascii="Tahoma" w:hAnsi="Tahoma" w:cs="Tahoma"/>
        </w:rPr>
      </w:pPr>
      <w:r>
        <w:rPr>
          <w:rFonts w:cs="Tahoma" w:ascii="Tahoma" w:hAnsi="Tahoma"/>
        </w:rPr>
        <w:tab/>
        <w:t xml:space="preserve">3 Δεν ξέρετε ότι θα δικάσουμε τους αγγέλους που έπεσαν; Και δεν είμαστε λοιπόν ικανοί να δικάζουμε υποθέσεις που σχετίζονται με την επίγεια ζωή μας; </w:t>
      </w:r>
    </w:p>
    <w:p>
      <w:pPr>
        <w:pStyle w:val="Normal"/>
        <w:spacing w:lineRule="auto" w:line="360"/>
        <w:jc w:val="both"/>
        <w:rPr>
          <w:rFonts w:ascii="Tahoma" w:hAnsi="Tahoma" w:cs="Tahoma"/>
        </w:rPr>
      </w:pPr>
      <w:r>
        <w:rPr>
          <w:rFonts w:cs="Tahoma" w:ascii="Tahoma" w:hAnsi="Tahoma"/>
        </w:rPr>
        <w:tab/>
        <w:t xml:space="preserve">4 Εάν λοιπόν έχετε βιοτικές υποθέσεις και διαφορές, είναι προτιμότερο να ορίζετε δικαστές ακόμη και τους πιο περιφρονημένους στην Εκκλησία πιστούς, και όχι τους ειδωλολάτρες. </w:t>
      </w:r>
    </w:p>
    <w:p>
      <w:pPr>
        <w:pStyle w:val="Normal"/>
        <w:spacing w:lineRule="auto" w:line="360"/>
        <w:jc w:val="both"/>
        <w:rPr>
          <w:rFonts w:ascii="Tahoma" w:hAnsi="Tahoma" w:cs="Tahoma"/>
        </w:rPr>
      </w:pPr>
      <w:r>
        <w:rPr>
          <w:rFonts w:cs="Tahoma" w:ascii="Tahoma" w:hAnsi="Tahoma"/>
        </w:rPr>
        <w:tab/>
        <w:t xml:space="preserve">5 Σας τα λέω αυτά για να ντραπείτε. Τόσο πλέον δεν υπάρχει μεταξύ σας ούτε ένας συνετός και μυαλωμένος, που θα μπορέσει να κρίνει και να αποφασίσει για κάποια διαφορά μεταξύ του ενός αδελφού και του άλλου; </w:t>
      </w:r>
    </w:p>
    <w:p>
      <w:pPr>
        <w:pStyle w:val="Normal"/>
        <w:spacing w:lineRule="auto" w:line="360"/>
        <w:jc w:val="both"/>
        <w:rPr>
          <w:rFonts w:ascii="Tahoma" w:hAnsi="Tahoma" w:cs="Tahoma"/>
        </w:rPr>
      </w:pPr>
      <w:r>
        <w:rPr>
          <w:rFonts w:cs="Tahoma" w:ascii="Tahoma" w:hAnsi="Tahoma"/>
        </w:rPr>
        <w:tab/>
        <w:t xml:space="preserve">6 Αλλά αφήνετε έναν αδελφό Χριστιανό να εμπλέκεται σε δίκη και δικαστήρια με άλλον αδελφό, και να γίνεται η εκδίκαση της διαφοράς τους αυτής ενώπιον άπιστων δικαστών; </w:t>
      </w:r>
    </w:p>
    <w:p>
      <w:pPr>
        <w:pStyle w:val="Normal"/>
        <w:spacing w:lineRule="auto" w:line="360"/>
        <w:jc w:val="both"/>
        <w:rPr>
          <w:rFonts w:ascii="Tahoma" w:hAnsi="Tahoma" w:cs="Tahoma"/>
        </w:rPr>
      </w:pPr>
      <w:r>
        <w:rPr>
          <w:rFonts w:cs="Tahoma" w:ascii="Tahoma" w:hAnsi="Tahoma"/>
        </w:rPr>
        <w:tab/>
        <w:t xml:space="preserve">7 Και μόνο το να έχετε διαφορές ο ένας με τον άλλο αποτελεί οπωσδήποτε ήττημά σας και ηθική σας έλλειψη. Γιατί δεν προτιμάτε να είστε οι αδικημένοι; Γιατί δεν προτιμάτε να ζημιώνεστε μάλλον παρά να κινείτε δίκες; </w:t>
      </w:r>
    </w:p>
    <w:p>
      <w:pPr>
        <w:pStyle w:val="Normal"/>
        <w:spacing w:lineRule="auto" w:line="360"/>
        <w:jc w:val="both"/>
        <w:rPr>
          <w:rFonts w:ascii="Tahoma" w:hAnsi="Tahoma" w:cs="Tahoma"/>
        </w:rPr>
      </w:pPr>
      <w:r>
        <w:rPr>
          <w:rFonts w:cs="Tahoma" w:ascii="Tahoma" w:hAnsi="Tahoma"/>
        </w:rPr>
        <w:tab/>
        <w:t xml:space="preserve">8 Αλλά αντί γι’ αυτό εσείς οι Χριστιανοί αδικείτε και ζημιώνετε τους άλλους, κατακρατώντας εκείνα που ανήκουν σ’ αυτούς, και μάλιστα αδικείτε και ζημιώνετε αδελφούς; </w:t>
      </w:r>
    </w:p>
    <w:p>
      <w:pPr>
        <w:pStyle w:val="Normal"/>
        <w:spacing w:lineRule="auto" w:line="360"/>
        <w:jc w:val="both"/>
        <w:rPr>
          <w:rFonts w:ascii="Tahoma" w:hAnsi="Tahoma" w:cs="Tahoma"/>
        </w:rPr>
      </w:pPr>
      <w:r>
        <w:rPr>
          <w:rFonts w:cs="Tahoma" w:ascii="Tahoma" w:hAnsi="Tahoma"/>
        </w:rPr>
        <w:tab/>
        <w:t>9 Αυτό  που κάνετε, το κάνετε λοιπόν από άγνοια; Δεν γνωρίζετε ότι οι άδικοι δεν θα κληρονομήσουν τη βασιλεία του Θεού; μην πλανάσθε. Ούτε οι πόρνοι, ούτε οι ειδωλολάτρες, ούτε οι μοιχοί, ούτε οι εκθηλυμένοι και θηλυπρεπείς, ούτε ο αρσενοκοίτες,</w:t>
      </w:r>
    </w:p>
    <w:p>
      <w:pPr>
        <w:pStyle w:val="Normal"/>
        <w:spacing w:lineRule="auto" w:line="360"/>
        <w:jc w:val="both"/>
        <w:rPr>
          <w:rFonts w:ascii="Tahoma" w:hAnsi="Tahoma" w:cs="Tahoma"/>
        </w:rPr>
      </w:pPr>
      <w:r>
        <w:rPr>
          <w:rFonts w:cs="Tahoma" w:ascii="Tahoma" w:hAnsi="Tahoma"/>
        </w:rPr>
        <w:tab/>
        <w:t>10 ούτε οι πλεονέκτες, ούτε οι κλέφτες, ούτε οι μέθυσοι, ούτε αυτοί που εμπαίζουν και υβρίζουν τους άλλους, ούτε οι άρπαγες, με κανένα τρόπο δεν θα κληρονομήσουν βασιλεία Θεού.</w:t>
      </w:r>
    </w:p>
    <w:p>
      <w:pPr>
        <w:pStyle w:val="Normal"/>
        <w:spacing w:lineRule="auto" w:line="360"/>
        <w:jc w:val="both"/>
        <w:rPr>
          <w:rFonts w:ascii="Tahoma" w:hAnsi="Tahoma" w:cs="Tahoma"/>
        </w:rPr>
      </w:pPr>
      <w:r>
        <w:rPr>
          <w:rFonts w:cs="Tahoma" w:ascii="Tahoma" w:hAnsi="Tahoma"/>
        </w:rPr>
        <w:tab/>
        <w:t xml:space="preserve">11 Και μερικοί από σας τέτοιοι ήσασταν κάποτε στο παρελθόν. Αλλά λουσθήκατε από αυτά τα αμαρτήματα˙ αλλά αγιασθήκατε˙ αλλά γίνατε δίκαιοι με την επίκληση του ονόματος του Κυρίου Ιησού με το βάπτισμα και με τη χάρη του Πνεύματος του Θεού μας. </w:t>
      </w:r>
    </w:p>
    <w:p>
      <w:pPr>
        <w:pStyle w:val="Normal"/>
        <w:spacing w:lineRule="auto" w:line="360"/>
        <w:jc w:val="center"/>
        <w:rPr>
          <w:rFonts w:ascii="Tahoma" w:hAnsi="Tahoma" w:cs="Tahoma"/>
          <w:b/>
          <w:b/>
        </w:rPr>
      </w:pPr>
      <w:r>
        <w:rPr>
          <w:rFonts w:cs="Tahoma" w:ascii="Tahoma" w:hAnsi="Tahoma"/>
          <w:b/>
        </w:rPr>
        <w:t xml:space="preserve">Στίχ. 12-20. Βαρύτατες οι ηθικές παρεκτροπές. </w:t>
      </w:r>
    </w:p>
    <w:p>
      <w:pPr>
        <w:pStyle w:val="Normal"/>
        <w:spacing w:lineRule="auto" w:line="360"/>
        <w:jc w:val="both"/>
        <w:rPr>
          <w:rFonts w:ascii="Tahoma" w:hAnsi="Tahoma" w:cs="Tahoma"/>
        </w:rPr>
      </w:pPr>
      <w:r>
        <w:rPr>
          <w:rFonts w:cs="Tahoma" w:ascii="Tahoma" w:hAnsi="Tahoma"/>
        </w:rPr>
        <w:tab/>
        <w:t xml:space="preserve">12  Ας επανέλθω τώρα στο ηθικό ζήτημα. Όλα έχω εξουσία να τα κάνω, δεν συμφέρουν όμως όλα. Όλα είναι στην εξουσία μου, αλλά εγώ δεν θα εξουσιαστώ και δεν θα γίνω δούλος σε τίποτε. </w:t>
      </w:r>
    </w:p>
    <w:p>
      <w:pPr>
        <w:pStyle w:val="Normal"/>
        <w:spacing w:lineRule="auto" w:line="360"/>
        <w:jc w:val="both"/>
        <w:rPr>
          <w:rFonts w:ascii="Tahoma" w:hAnsi="Tahoma" w:cs="Tahoma"/>
        </w:rPr>
      </w:pPr>
      <w:r>
        <w:rPr>
          <w:rFonts w:cs="Tahoma" w:ascii="Tahoma" w:hAnsi="Tahoma"/>
        </w:rPr>
        <w:tab/>
        <w:t xml:space="preserve">13 Τα φαγητά έχουν γίνει για την κοιλιά, και η κοιλιά για τα φαγητά. Ο Θεός όμως θα καταργήσει στην άλλη ζωή κι αυτή κι εκείνα. Μπορείτε λοιπόν να τρώτε ό,τι επιθυμείτε, αρκεί μόνο να μη γίνεστε δούλοι του φαγητού και της κοιλιάς. Δεν ισχύει όμως το ίδιο και με τη γενετήσια επιθυμία. Διότι το σώμα δεν έχει γίνει για την πορνεία αλλά για τον Κύριο, για να του ανήκει ως μέλος του. Και ο Κύριος είναι για το σώμα, για να κατοικεί σ’ αυτό. </w:t>
      </w:r>
    </w:p>
    <w:p>
      <w:pPr>
        <w:pStyle w:val="Normal"/>
        <w:spacing w:lineRule="auto" w:line="360"/>
        <w:jc w:val="both"/>
        <w:rPr>
          <w:rFonts w:ascii="Tahoma" w:hAnsi="Tahoma" w:cs="Tahoma"/>
        </w:rPr>
      </w:pPr>
      <w:r>
        <w:rPr>
          <w:rFonts w:cs="Tahoma" w:ascii="Tahoma" w:hAnsi="Tahoma"/>
        </w:rPr>
        <w:tab/>
        <w:t xml:space="preserve">14 Και δεν έχει σημασία που το σώμα διαλύεται με το θάνατο. Ο Θεός και τον Κύριο ανέστησε και όλους εμάς θα αναστήσει με τη δύναμή του. </w:t>
      </w:r>
    </w:p>
    <w:p>
      <w:pPr>
        <w:pStyle w:val="Normal"/>
        <w:spacing w:lineRule="auto" w:line="360"/>
        <w:jc w:val="both"/>
        <w:rPr>
          <w:rFonts w:ascii="Tahoma" w:hAnsi="Tahoma" w:cs="Tahoma"/>
        </w:rPr>
      </w:pPr>
      <w:r>
        <w:rPr>
          <w:rFonts w:cs="Tahoma" w:ascii="Tahoma" w:hAnsi="Tahoma"/>
        </w:rPr>
        <w:tab/>
        <w:t xml:space="preserve">15 Ναι˙ το σώμα δεν έγινε για την πορνεία, αλλά για τον Κύριο. Δεν ξέρετε ότι τα σώματά σας είναι μέλη του Χριστού; Να αποσπάσω λοιπόν τα μέλη του Χριστού και να τα κάνω μέλη πόρνης; Ποτέ μη συμβεί να το κάνω αυτό. </w:t>
      </w:r>
    </w:p>
    <w:p>
      <w:pPr>
        <w:pStyle w:val="Normal"/>
        <w:spacing w:lineRule="auto" w:line="360"/>
        <w:jc w:val="both"/>
        <w:rPr>
          <w:rFonts w:ascii="Tahoma" w:hAnsi="Tahoma" w:cs="Tahoma"/>
        </w:rPr>
      </w:pPr>
      <w:r>
        <w:rPr>
          <w:rFonts w:cs="Tahoma" w:ascii="Tahoma" w:hAnsi="Tahoma"/>
        </w:rPr>
        <w:tab/>
        <w:t xml:space="preserve">16 Ή δεν  ξέρετε ότι εκείνος που συνδέεται στενά και προσκολλάται στην πόρνη είναι ένα σώμα μ’ αυτήν; Διότι λέει η Γραφή: Θα γίνουν οι δύο μία σάρκα. </w:t>
      </w:r>
    </w:p>
    <w:p>
      <w:pPr>
        <w:pStyle w:val="Normal"/>
        <w:spacing w:lineRule="auto" w:line="360"/>
        <w:jc w:val="both"/>
        <w:rPr>
          <w:rFonts w:ascii="Tahoma" w:hAnsi="Tahoma" w:cs="Tahoma"/>
        </w:rPr>
      </w:pPr>
      <w:r>
        <w:rPr>
          <w:rFonts w:cs="Tahoma" w:ascii="Tahoma" w:hAnsi="Tahoma"/>
        </w:rPr>
        <w:tab/>
        <w:t>17 Εκείνος όμως που προσκολλάται στον Κύριο, γεμίζει ολόκληρος και διευθύνεται από το Πνεύμα του Κυρίου και γίνεται ένα πνεύμα μ’ αυτόν.</w:t>
      </w:r>
    </w:p>
    <w:p>
      <w:pPr>
        <w:pStyle w:val="Normal"/>
        <w:spacing w:lineRule="auto" w:line="360"/>
        <w:jc w:val="both"/>
        <w:rPr>
          <w:rFonts w:ascii="Tahoma" w:hAnsi="Tahoma" w:cs="Tahoma"/>
        </w:rPr>
      </w:pPr>
      <w:r>
        <w:rPr>
          <w:rFonts w:cs="Tahoma" w:ascii="Tahoma" w:hAnsi="Tahoma"/>
        </w:rPr>
        <w:tab/>
        <w:t xml:space="preserve">18 Φεύγετε μακριά από την πορνεία. Κάθε αμάρτημα που τυχόν θα κάνει ο άνθρωπος, δεν βλάπτει τόσο άμεσα και κατευθείαν το σώμα. Εκείνος όμως που πορνεύει, αμαρτάνει στο ίδιο του το σώμα,  διότι με την παράνομη μείξη μολύνει άμεσα και πληγώνει αυτή τη ρίζα του πολλαπλασιασμού των ανθρώπων και συντελεί στη διάλυση της οικογένειας. </w:t>
      </w:r>
    </w:p>
    <w:p>
      <w:pPr>
        <w:pStyle w:val="Normal"/>
        <w:spacing w:lineRule="auto" w:line="360"/>
        <w:jc w:val="both"/>
        <w:rPr>
          <w:rFonts w:ascii="Tahoma" w:hAnsi="Tahoma" w:cs="Tahoma"/>
        </w:rPr>
      </w:pPr>
      <w:r>
        <w:rPr>
          <w:rFonts w:cs="Tahoma" w:ascii="Tahoma" w:hAnsi="Tahoma"/>
        </w:rPr>
        <w:tab/>
        <w:t xml:space="preserve">19 Ή δεν ξέρετε ότι το σώμα σας είναι ναός του Αγίου Πνεύματος, το οποίο κατοικεί μέσα σας και το έχετε λάβει από τον Θεό, και συνεπώς δεν ανήκετε στον εαυτό σας; </w:t>
      </w:r>
    </w:p>
    <w:p>
      <w:pPr>
        <w:pStyle w:val="Normal"/>
        <w:spacing w:lineRule="auto" w:line="360"/>
        <w:jc w:val="both"/>
        <w:rPr>
          <w:rFonts w:ascii="Tahoma" w:hAnsi="Tahoma" w:cs="Tahoma"/>
        </w:rPr>
      </w:pPr>
      <w:r>
        <w:rPr>
          <w:rFonts w:cs="Tahoma" w:ascii="Tahoma" w:hAnsi="Tahoma"/>
        </w:rPr>
        <w:tab/>
        <w:t>20 Ναι˙ δεν ορίζετε τον εαυτό σας. Διότι εξαγορασθήκατε με τίμημα βαρύ, με το ατίμητο αίμα του Χριστού. Αποφεύγετε λοιπόν κάθε αισχρή πράξη που γίνεται με το σώμα˙ και αποδιώκετε κάθε πονηρή σκέψη και επιθυμία από το πνεύμα σας. Και έτσι να δοξάζετε τον Θεό με το σώμα σας και με το πνεύμα σας, τα οποία ανήκουν στο Θεό.</w:t>
      </w:r>
    </w:p>
    <w:p>
      <w:pPr>
        <w:pStyle w:val="Normal"/>
        <w:spacing w:lineRule="auto" w:line="360"/>
        <w:jc w:val="center"/>
        <w:rPr>
          <w:rFonts w:ascii="Tahoma" w:hAnsi="Tahoma" w:cs="Tahoma"/>
          <w:b/>
          <w:b/>
        </w:rPr>
      </w:pPr>
      <w:r>
        <w:rPr>
          <w:rFonts w:cs="Tahoma" w:ascii="Tahoma" w:hAnsi="Tahoma"/>
          <w:b/>
        </w:rPr>
        <w:t>ΚΕΦΑΛΑΙΟΝ Ζ’ (7)</w:t>
      </w:r>
    </w:p>
    <w:p>
      <w:pPr>
        <w:pStyle w:val="Normal"/>
        <w:spacing w:lineRule="auto" w:line="360"/>
        <w:jc w:val="center"/>
        <w:rPr>
          <w:rFonts w:ascii="Tahoma" w:hAnsi="Tahoma" w:cs="Tahoma"/>
          <w:b/>
          <w:b/>
        </w:rPr>
      </w:pPr>
      <w:r>
        <w:rPr>
          <w:rFonts w:cs="Tahoma" w:ascii="Tahoma" w:hAnsi="Tahoma"/>
          <w:b/>
        </w:rPr>
        <w:t xml:space="preserve">Στίχ. 1-9. Αγαμία και χριστιανικός γάμος. </w:t>
      </w:r>
    </w:p>
    <w:p>
      <w:pPr>
        <w:pStyle w:val="Normal"/>
        <w:spacing w:lineRule="auto" w:line="360"/>
        <w:jc w:val="both"/>
        <w:rPr>
          <w:rFonts w:ascii="Tahoma" w:hAnsi="Tahoma" w:cs="Tahoma"/>
        </w:rPr>
      </w:pPr>
      <w:r>
        <w:rPr>
          <w:rFonts w:cs="Tahoma" w:ascii="Tahoma" w:hAnsi="Tahoma"/>
        </w:rPr>
        <w:tab/>
        <w:t xml:space="preserve">Σχετικά τώρα με τα ζητήματα που μου γράψατε, σας απαντώ τα εξής: Καλό είναι στον άνθρωπο να μην αγγίζει και να μην έχει σαρκικές σχέσεις με γυναίκα. </w:t>
      </w:r>
    </w:p>
    <w:p>
      <w:pPr>
        <w:pStyle w:val="Normal"/>
        <w:spacing w:lineRule="auto" w:line="360"/>
        <w:jc w:val="both"/>
        <w:rPr>
          <w:rFonts w:ascii="Tahoma" w:hAnsi="Tahoma" w:cs="Tahoma"/>
        </w:rPr>
      </w:pPr>
      <w:r>
        <w:rPr>
          <w:rFonts w:cs="Tahoma" w:ascii="Tahoma" w:hAnsi="Tahoma"/>
        </w:rPr>
        <w:tab/>
        <w:t xml:space="preserve">2 Για τον κίνδυνο όμως της παρεκτροπής στις πορνείες, ας έχει κάθε άνδρας τη σύζυγό του, και κάθε γυναίκα ας έχει το δικό της άνδρα. </w:t>
      </w:r>
    </w:p>
    <w:p>
      <w:pPr>
        <w:pStyle w:val="Normal"/>
        <w:spacing w:lineRule="auto" w:line="360"/>
        <w:jc w:val="both"/>
        <w:rPr>
          <w:rFonts w:ascii="Tahoma" w:hAnsi="Tahoma" w:cs="Tahoma"/>
        </w:rPr>
      </w:pPr>
      <w:r>
        <w:rPr>
          <w:rFonts w:cs="Tahoma" w:ascii="Tahoma" w:hAnsi="Tahoma"/>
        </w:rPr>
        <w:tab/>
        <w:t xml:space="preserve">3 Στη γυναίκα του ας αποδίδει ο άνδρας την εύνοια και την αγάπη που της χρωστά. Παρόμοια πάλι και η γυναίκα ας αποδίδει το ίδιο στον άνδρα της. </w:t>
      </w:r>
    </w:p>
    <w:p>
      <w:pPr>
        <w:pStyle w:val="Normal"/>
        <w:spacing w:lineRule="auto" w:line="360"/>
        <w:jc w:val="both"/>
        <w:rPr>
          <w:rFonts w:ascii="Tahoma" w:hAnsi="Tahoma" w:cs="Tahoma"/>
        </w:rPr>
      </w:pPr>
      <w:r>
        <w:rPr>
          <w:rFonts w:cs="Tahoma" w:ascii="Tahoma" w:hAnsi="Tahoma"/>
        </w:rPr>
        <w:tab/>
        <w:t xml:space="preserve">4 Και ως προς τις ιδιαίτερες σχέσεις του ανδρογύνου, ας γνωρίζει η γυναίκα ότι δεν εξουσιάζει το δικό της σώμα, αλλά εξουσιαστής του μέσα στο νόμο του Θεού πάντοτε είναι ο άνδρας της. Το ίδιο όμως κι ο άνδρας δεν εξουσιάζει το σώμα του, αλλά εξουσιαστής του είναι η γυναίκα του. </w:t>
      </w:r>
    </w:p>
    <w:p>
      <w:pPr>
        <w:pStyle w:val="Normal"/>
        <w:spacing w:lineRule="auto" w:line="360"/>
        <w:jc w:val="both"/>
        <w:rPr>
          <w:rFonts w:ascii="Tahoma" w:hAnsi="Tahoma" w:cs="Tahoma"/>
        </w:rPr>
      </w:pPr>
      <w:r>
        <w:rPr>
          <w:rFonts w:cs="Tahoma" w:ascii="Tahoma" w:hAnsi="Tahoma"/>
        </w:rPr>
        <w:tab/>
        <w:t>5 Μην αποστερείτε ο ένας τον άλλον με αποχή και εγκράτεια, εκτός εάν το κάνετε αυτό έπειτα από συμφωνία, προσωρινά, για να επιδίδεσθε με μεγαλύτερη προθυμία και αφοσίωση στη νηστεία και την προσευχή˙ και πάλι να συνέρχεσθε στις συζυγικές σας σχέσεις, για να μη σας πειράζει σε πορνεία ο σατανάς εξαιτίας της αδυναμίας σας να εγκρατευθείτε.</w:t>
      </w:r>
    </w:p>
    <w:p>
      <w:pPr>
        <w:pStyle w:val="Normal"/>
        <w:spacing w:lineRule="auto" w:line="360"/>
        <w:jc w:val="both"/>
        <w:rPr>
          <w:rFonts w:ascii="Tahoma" w:hAnsi="Tahoma" w:cs="Tahoma"/>
        </w:rPr>
      </w:pPr>
      <w:r>
        <w:rPr>
          <w:rFonts w:cs="Tahoma" w:ascii="Tahoma" w:hAnsi="Tahoma"/>
        </w:rPr>
        <w:tab/>
        <w:t>6 Και τη σύσταση αυτή, να μην αποστερείτε ο ένας τον άλλον, σας την κάνω από συγκατάβαση, επειδή είστε ακόμη αδύνατοι πνευματικά. Δεν σας το επιβάλλω αυτό ως εντολή.</w:t>
      </w:r>
    </w:p>
    <w:p>
      <w:pPr>
        <w:pStyle w:val="Normal"/>
        <w:spacing w:lineRule="auto" w:line="360"/>
        <w:jc w:val="both"/>
        <w:rPr>
          <w:rFonts w:ascii="Tahoma" w:hAnsi="Tahoma" w:cs="Tahoma"/>
        </w:rPr>
      </w:pPr>
      <w:r>
        <w:rPr>
          <w:rFonts w:cs="Tahoma" w:ascii="Tahoma" w:hAnsi="Tahoma"/>
        </w:rPr>
        <w:tab/>
        <w:t xml:space="preserve">7 Ναι, με συγκατάβαση. Διότι εγώ θέλω να είναι όλοι οι άνθρωποι όπως είμαι κι εγώ, δηλαδή άγαμοι. Αλλά ο καθένας έχει δικό του χάρισμα από τον Θεό. Άλλος έχει το χάρισμα να ζει έτσι, δηλαδή άγαμος, κι άλλος να ζει διαφορετικά, δηλαδή παντρεμένος. </w:t>
      </w:r>
    </w:p>
    <w:p>
      <w:pPr>
        <w:pStyle w:val="Normal"/>
        <w:spacing w:lineRule="auto" w:line="360"/>
        <w:jc w:val="both"/>
        <w:rPr>
          <w:rFonts w:ascii="Tahoma" w:hAnsi="Tahoma" w:cs="Tahoma"/>
        </w:rPr>
      </w:pPr>
      <w:r>
        <w:rPr>
          <w:rFonts w:cs="Tahoma" w:ascii="Tahoma" w:hAnsi="Tahoma"/>
        </w:rPr>
        <w:tab/>
        <w:t>8 Λέω λοιπόν στους άγαμους και στις χήρες ότι είναι καλό γι’ αυτούς εάν μείνουν όπως μένω κι εγώ, δηλαδή άγαμοι.</w:t>
      </w:r>
    </w:p>
    <w:p>
      <w:pPr>
        <w:pStyle w:val="Normal"/>
        <w:spacing w:lineRule="auto" w:line="360"/>
        <w:jc w:val="both"/>
        <w:rPr>
          <w:rFonts w:ascii="Tahoma" w:hAnsi="Tahoma" w:cs="Tahoma"/>
        </w:rPr>
      </w:pPr>
      <w:r>
        <w:rPr>
          <w:rFonts w:cs="Tahoma" w:ascii="Tahoma" w:hAnsi="Tahoma"/>
        </w:rPr>
        <w:tab/>
        <w:t xml:space="preserve">9 Εάν όμως δεν μπορούν να μείνουν εγκρατείς, ας παντρευτούν. Διότι είναι προτιμότερο να παντρευτεί κανείς, παρά να καίγεται από τη φλόγα της επιθυμίας. </w:t>
      </w:r>
    </w:p>
    <w:p>
      <w:pPr>
        <w:pStyle w:val="Normal"/>
        <w:spacing w:lineRule="auto" w:line="360"/>
        <w:jc w:val="center"/>
        <w:rPr>
          <w:rFonts w:ascii="Tahoma" w:hAnsi="Tahoma" w:cs="Tahoma"/>
          <w:b/>
          <w:b/>
        </w:rPr>
      </w:pPr>
      <w:r>
        <w:rPr>
          <w:rFonts w:cs="Tahoma" w:ascii="Tahoma" w:hAnsi="Tahoma"/>
          <w:b/>
        </w:rPr>
        <w:t xml:space="preserve">Στίχ. 10-16. Ο γάμος αδιάλυτος. </w:t>
      </w:r>
    </w:p>
    <w:p>
      <w:pPr>
        <w:pStyle w:val="Normal"/>
        <w:spacing w:lineRule="auto" w:line="360"/>
        <w:jc w:val="both"/>
        <w:rPr>
          <w:rFonts w:ascii="Tahoma" w:hAnsi="Tahoma" w:cs="Tahoma"/>
        </w:rPr>
      </w:pPr>
      <w:r>
        <w:rPr>
          <w:rFonts w:cs="Tahoma" w:ascii="Tahoma" w:hAnsi="Tahoma"/>
        </w:rPr>
        <w:tab/>
        <w:t>10 Σ’ εκείνους όμως που είναι έγγαμοι δίνω την εντολή, όχι εγώ αλλά ο Κύριος, η γυναίκα να μη χωριστεί από τον άνδρα της.</w:t>
      </w:r>
    </w:p>
    <w:p>
      <w:pPr>
        <w:pStyle w:val="Normal"/>
        <w:spacing w:lineRule="auto" w:line="360"/>
        <w:jc w:val="both"/>
        <w:rPr>
          <w:rFonts w:ascii="Tahoma" w:hAnsi="Tahoma" w:cs="Tahoma"/>
        </w:rPr>
      </w:pPr>
      <w:r>
        <w:rPr>
          <w:rFonts w:cs="Tahoma" w:ascii="Tahoma" w:hAnsi="Tahoma"/>
        </w:rPr>
        <w:tab/>
        <w:t xml:space="preserve">11 Εάν όμως συμβεί να χωριστεί, ας μένει άγαμη. Ή εάν δεν μπορεί να ζήσει μόνη της, ας συμφιλιωθεί με τον άνδρα της. Αλλά κι ο άνδρας να μην αφήνει τη γυναίκα του. </w:t>
      </w:r>
    </w:p>
    <w:p>
      <w:pPr>
        <w:pStyle w:val="Normal"/>
        <w:spacing w:lineRule="auto" w:line="360"/>
        <w:jc w:val="both"/>
        <w:rPr>
          <w:rFonts w:ascii="Tahoma" w:hAnsi="Tahoma" w:cs="Tahoma"/>
        </w:rPr>
      </w:pPr>
      <w:r>
        <w:rPr>
          <w:rFonts w:cs="Tahoma" w:ascii="Tahoma" w:hAnsi="Tahoma"/>
        </w:rPr>
        <w:tab/>
        <w:t xml:space="preserve">12 Και στους υπόλοιπους εγγάμους λέω το εξής, το οποίο δεν όρισε βέβαια απευθείας ο Κύριος, αλλά το ορίζω εγώ ως Απόστολός του: Εάν κανείς αδελφός Χριστιανός έχει γυναίκα άπιστη, την οποία νυμφεύθηκε πριν πιστέψει, και αυτή δέχεται με την καρδιά της να κατοικεί μαζί του, ας μην την αφήνει, αλλά ας εξακολουθεί να την έχει σύζυγο. </w:t>
      </w:r>
    </w:p>
    <w:p>
      <w:pPr>
        <w:pStyle w:val="Normal"/>
        <w:spacing w:lineRule="auto" w:line="360"/>
        <w:jc w:val="both"/>
        <w:rPr>
          <w:rFonts w:ascii="Tahoma" w:hAnsi="Tahoma" w:cs="Tahoma"/>
        </w:rPr>
      </w:pPr>
      <w:r>
        <w:rPr>
          <w:rFonts w:cs="Tahoma" w:ascii="Tahoma" w:hAnsi="Tahoma"/>
        </w:rPr>
        <w:tab/>
        <w:t>13 Και εάν μια γυναίκα Χριστιανή έχει άνδρα άπιστο, κι αυτός πρόθυμα δέχεται να συγκατοικεί μαζί της, ας μην τον αφήνει.</w:t>
      </w:r>
    </w:p>
    <w:p>
      <w:pPr>
        <w:pStyle w:val="Normal"/>
        <w:spacing w:lineRule="auto" w:line="360"/>
        <w:jc w:val="both"/>
        <w:rPr>
          <w:rFonts w:ascii="Tahoma" w:hAnsi="Tahoma" w:cs="Tahoma"/>
        </w:rPr>
      </w:pPr>
      <w:r>
        <w:rPr>
          <w:rFonts w:cs="Tahoma" w:ascii="Tahoma" w:hAnsi="Tahoma"/>
        </w:rPr>
        <w:tab/>
        <w:t xml:space="preserve">14 Και σας λέω να μην τον αφήνει, διότι ο άπιστος άνδρας έχει αγιασθεί κι αυτός σε κάποιο βαθμό χάρη στην ένωσή του με την πιστή γυναίκα του. Και η γυναίκα η άπιστη έχει κάπως αγιασθεί χάρη στην ένωσή της με τον πιστό άνδρα. Επειδή, εάν δεν συνέβαινε αυτό, κατά φυσική συνέπεια και τα παιδιά σας θα ήταν ακάθαρτα. Τώρα όμως επειδή γεννήθηκαν από γονείς που έχουν αγιασμό, είναι κι αυτά άγια. </w:t>
      </w:r>
    </w:p>
    <w:p>
      <w:pPr>
        <w:pStyle w:val="Normal"/>
        <w:spacing w:lineRule="auto" w:line="360"/>
        <w:jc w:val="both"/>
        <w:rPr>
          <w:rFonts w:ascii="Tahoma" w:hAnsi="Tahoma" w:cs="Tahoma"/>
        </w:rPr>
      </w:pPr>
      <w:r>
        <w:rPr>
          <w:rFonts w:cs="Tahoma" w:ascii="Tahoma" w:hAnsi="Tahoma"/>
        </w:rPr>
        <w:tab/>
        <w:t xml:space="preserve">15 Εάν όμως ο άπιστος σύζυγος ζητά να χωρίσει, ας χωρίσει από αυτόν η Χριστιανή σύζυγος. Δεν είναι δεσμευμένος ο αδελφός Χριστιανός ή η αδελφή στις περιπτώσεις αυτές. Ο Θεός μας έχει καλέσει να ζούμε μέσα σε ατμόσφαιρα ειρήνης, και δεν είναι σωστό τα ανδρόγυνα να βρίσκονται σε ασυμφωνία και διαμάχες. </w:t>
      </w:r>
    </w:p>
    <w:p>
      <w:pPr>
        <w:pStyle w:val="Normal"/>
        <w:spacing w:lineRule="auto" w:line="360"/>
        <w:jc w:val="both"/>
        <w:rPr>
          <w:rFonts w:ascii="Tahoma" w:hAnsi="Tahoma" w:cs="Tahoma"/>
        </w:rPr>
      </w:pPr>
      <w:r>
        <w:rPr>
          <w:rFonts w:cs="Tahoma" w:ascii="Tahoma" w:hAnsi="Tahoma"/>
        </w:rPr>
        <w:tab/>
        <w:t xml:space="preserve">16 Εάν όμως μπορεί το πιστό μέλος να συζήσει ειρηνικά με το άπιστο μέλος, ας μη χωρίζει από αυτό. Διότι πού ξέρεις, Χριστιανή γυναίκα, εάν ζώντας με τον άπιστο σύζυγό σου ελκύσεις στην πίστη και σώσεις στο τέλος τον άνδρα σου; Ή που ξέρεις, Χριστιανέ σύζυγε, μήπως σώσεις την άπιστη γυναίκα σου; </w:t>
      </w:r>
    </w:p>
    <w:p>
      <w:pPr>
        <w:pStyle w:val="Normal"/>
        <w:spacing w:lineRule="auto" w:line="360"/>
        <w:jc w:val="center"/>
        <w:rPr>
          <w:rFonts w:ascii="Tahoma" w:hAnsi="Tahoma" w:cs="Tahoma"/>
          <w:b/>
          <w:b/>
        </w:rPr>
      </w:pPr>
      <w:r>
        <w:rPr>
          <w:rFonts w:cs="Tahoma" w:ascii="Tahoma" w:hAnsi="Tahoma"/>
          <w:b/>
        </w:rPr>
        <w:t>Στίχ. 17-24. Ο καθένας να μένει στην κατάσταση που βρίσκεται.</w:t>
      </w:r>
    </w:p>
    <w:p>
      <w:pPr>
        <w:pStyle w:val="Normal"/>
        <w:spacing w:lineRule="auto" w:line="360"/>
        <w:jc w:val="both"/>
        <w:rPr>
          <w:rFonts w:ascii="Tahoma" w:hAnsi="Tahoma" w:cs="Tahoma"/>
        </w:rPr>
      </w:pPr>
      <w:r>
        <w:rPr>
          <w:rFonts w:cs="Tahoma" w:ascii="Tahoma" w:hAnsi="Tahoma"/>
        </w:rPr>
        <w:tab/>
        <w:t>17 Μόνο ας φροντίζει ο  καθένας να πολιτεύεται και να ζει όπως ο Θεός με την πρόνοιά του κανόνισε τη ζωή του, και όπως βρήκε τον καθένα η κλήση που του έκανε ο Χριστός. Οι περιστάσεις κάτω από τις οποίες βρέθηκε ο πιστός όταν ο Κύριος τον κάλεσε, δεν αποτελούν εμπόδιο στη χριστιανική ζωή. Και έτσι σ’  όλες τις Εκκλησίες κανονίζω και καθορίζω.</w:t>
      </w:r>
    </w:p>
    <w:p>
      <w:pPr>
        <w:pStyle w:val="Normal"/>
        <w:spacing w:lineRule="auto" w:line="360"/>
        <w:jc w:val="both"/>
        <w:rPr>
          <w:rFonts w:ascii="Tahoma" w:hAnsi="Tahoma" w:cs="Tahoma"/>
        </w:rPr>
      </w:pPr>
      <w:r>
        <w:rPr>
          <w:rFonts w:cs="Tahoma" w:ascii="Tahoma" w:hAnsi="Tahoma"/>
        </w:rPr>
        <w:tab/>
        <w:t xml:space="preserve">18 Κλήθηκε κανείς στην πίστη κι έγινε Χριστιανός ενώ ήταν περιτμημένος; Ας μην τραβά με βία το δέρμα του για να εξαλείψει τα σημάδια της περιτομής. Κλήθηκε κανείς στην πίστη ενώ βρισκόταν σε ακροβυστία και ήταν απερίτμητος; Ας μην περιτέμνεται. </w:t>
      </w:r>
    </w:p>
    <w:p>
      <w:pPr>
        <w:pStyle w:val="Normal"/>
        <w:spacing w:lineRule="auto" w:line="360"/>
        <w:jc w:val="both"/>
        <w:rPr>
          <w:rFonts w:ascii="Tahoma" w:hAnsi="Tahoma" w:cs="Tahoma"/>
        </w:rPr>
      </w:pPr>
      <w:r>
        <w:rPr>
          <w:rFonts w:cs="Tahoma" w:ascii="Tahoma" w:hAnsi="Tahoma"/>
        </w:rPr>
        <w:tab/>
        <w:t xml:space="preserve">19 Η περιτομή δεν είναι τίποτε και δεν συντελεί σε τίποτε για τη σωτηρία μας. Και η ακροβυστία το ίδιο, δεν είναι τίποτε. Αλλά η τήρηση των εντολών του Θεού είναι το παν. </w:t>
      </w:r>
    </w:p>
    <w:p>
      <w:pPr>
        <w:pStyle w:val="Normal"/>
        <w:spacing w:lineRule="auto" w:line="360"/>
        <w:jc w:val="both"/>
        <w:rPr>
          <w:rFonts w:ascii="Tahoma" w:hAnsi="Tahoma" w:cs="Tahoma"/>
        </w:rPr>
      </w:pPr>
      <w:r>
        <w:rPr>
          <w:rFonts w:cs="Tahoma" w:ascii="Tahoma" w:hAnsi="Tahoma"/>
        </w:rPr>
        <w:tab/>
        <w:t>20 Καθένας στην κατάσταση που βρέθηκε όταν κλήθηκε από τον Θεό, ας μένει σ’ αυτήν.</w:t>
      </w:r>
    </w:p>
    <w:p>
      <w:pPr>
        <w:pStyle w:val="Normal"/>
        <w:spacing w:lineRule="auto" w:line="360"/>
        <w:jc w:val="both"/>
        <w:rPr>
          <w:rFonts w:ascii="Tahoma" w:hAnsi="Tahoma" w:cs="Tahoma"/>
        </w:rPr>
      </w:pPr>
      <w:r>
        <w:rPr>
          <w:rFonts w:cs="Tahoma" w:ascii="Tahoma" w:hAnsi="Tahoma"/>
        </w:rPr>
        <w:tab/>
        <w:t xml:space="preserve">21 Κλήθηκες στην πίστη ενώ ήσουν δούλος; Μη σε νοιάζει για την κατάσταση αυτής της δουλείας σου. Αλλά κι αν ακόμη μπορείς να γίνεις ελεύθερος, χρησιμοποίησε μάλλον τη δουλεία και προτίμησε να μένεις δούλος. </w:t>
      </w:r>
    </w:p>
    <w:p>
      <w:pPr>
        <w:pStyle w:val="Normal"/>
        <w:spacing w:lineRule="auto" w:line="360"/>
        <w:jc w:val="both"/>
        <w:rPr>
          <w:rFonts w:ascii="Tahoma" w:hAnsi="Tahoma" w:cs="Tahoma"/>
        </w:rPr>
      </w:pPr>
      <w:r>
        <w:rPr>
          <w:rFonts w:cs="Tahoma" w:ascii="Tahoma" w:hAnsi="Tahoma"/>
        </w:rPr>
        <w:tab/>
        <w:t>22 Διότι εκείνος που κλήθηκε από τον Κύριο στην πίστη τον καιρό που ήταν δούλος, είναι απελεύθερος του Κυρίου, ο οποίος τον χειραφέτησε και τον έκανε πνευματικά ελεύθερο. Το ίδιο κι εκείνος που κλήθηκε στην πίστη ενώ ήταν ελεύθερος, είναι δούλος Χριστού.</w:t>
      </w:r>
    </w:p>
    <w:p>
      <w:pPr>
        <w:pStyle w:val="Normal"/>
        <w:spacing w:lineRule="auto" w:line="360"/>
        <w:jc w:val="both"/>
        <w:rPr>
          <w:rFonts w:ascii="Tahoma" w:hAnsi="Tahoma" w:cs="Tahoma"/>
        </w:rPr>
      </w:pPr>
      <w:r>
        <w:rPr>
          <w:rFonts w:cs="Tahoma" w:ascii="Tahoma" w:hAnsi="Tahoma"/>
        </w:rPr>
        <w:tab/>
        <w:t>23 Και οι δούλοι και οι ελεύθεροι είστε δούλοι του Χριστού. Είστε αγορασμένοι από τον Κύριο με τίμημα μεγάλο. Μη γίνεστε δούλοι ανθρώπων.</w:t>
      </w:r>
    </w:p>
    <w:p>
      <w:pPr>
        <w:pStyle w:val="Normal"/>
        <w:spacing w:lineRule="auto" w:line="360"/>
        <w:jc w:val="both"/>
        <w:rPr>
          <w:rFonts w:ascii="Tahoma" w:hAnsi="Tahoma" w:cs="Tahoma"/>
        </w:rPr>
      </w:pPr>
      <w:r>
        <w:rPr>
          <w:rFonts w:cs="Tahoma" w:ascii="Tahoma" w:hAnsi="Tahoma"/>
        </w:rPr>
        <w:tab/>
        <w:t>24 Ο καθένας σε όποια κατάσταση κλήθηκε, σ’ αυτήν ας μένει, αδελφοί, επιδιώκοντας πάντοτε να είναι κοντά στο Θεό και να ευαρεστεί σ’ αυτόν.</w:t>
      </w:r>
    </w:p>
    <w:p>
      <w:pPr>
        <w:pStyle w:val="Normal"/>
        <w:spacing w:lineRule="auto" w:line="360"/>
        <w:jc w:val="center"/>
        <w:rPr>
          <w:rFonts w:ascii="Tahoma" w:hAnsi="Tahoma" w:cs="Tahoma"/>
          <w:b/>
          <w:b/>
        </w:rPr>
      </w:pPr>
      <w:r>
        <w:rPr>
          <w:rFonts w:cs="Tahoma" w:ascii="Tahoma" w:hAnsi="Tahoma"/>
          <w:b/>
        </w:rPr>
        <w:t xml:space="preserve">Στίχ. 25-35. Η υπεροχή της παρθενικής ζωής. </w:t>
      </w:r>
    </w:p>
    <w:p>
      <w:pPr>
        <w:pStyle w:val="Normal"/>
        <w:spacing w:lineRule="auto" w:line="360"/>
        <w:jc w:val="both"/>
        <w:rPr>
          <w:rFonts w:ascii="Tahoma" w:hAnsi="Tahoma" w:cs="Tahoma"/>
        </w:rPr>
      </w:pPr>
      <w:r>
        <w:rPr>
          <w:rFonts w:cs="Tahoma" w:ascii="Tahoma" w:hAnsi="Tahoma"/>
        </w:rPr>
        <w:tab/>
        <w:t xml:space="preserve">25 Όσο τώρα για τα ανύπαντρα κορίτσια δεν έχω εντολή ρητή του Κυρίου˙ δίνω όμως γνώμη σαν άνθρωπος που έχω ελεηθεί από τον Κύριο, προκειμένου να είμαι δάσκαλός σας και σύμβουλος άξιος της εμπιστοσύνης σας. </w:t>
      </w:r>
    </w:p>
    <w:p>
      <w:pPr>
        <w:pStyle w:val="Normal"/>
        <w:spacing w:lineRule="auto" w:line="360"/>
        <w:jc w:val="both"/>
        <w:rPr>
          <w:rFonts w:ascii="Tahoma" w:hAnsi="Tahoma" w:cs="Tahoma"/>
        </w:rPr>
      </w:pPr>
      <w:r>
        <w:rPr>
          <w:rFonts w:cs="Tahoma" w:ascii="Tahoma" w:hAnsi="Tahoma"/>
        </w:rPr>
        <w:tab/>
        <w:t>26 Νομίζω λοιπόν ότι εξαιτίας των δυσκολιών της ζωής αυτής, αυτό είναι καλό˙ είναι δηλαδή καλό στον άνθρωπο, είτε άνδρας είναι είτε γυναίκα, να μένει έτσι, δηλαδή άγαμος και παρθένος.</w:t>
      </w:r>
    </w:p>
    <w:p>
      <w:pPr>
        <w:pStyle w:val="Normal"/>
        <w:spacing w:lineRule="auto" w:line="360"/>
        <w:jc w:val="both"/>
        <w:rPr>
          <w:rFonts w:ascii="Tahoma" w:hAnsi="Tahoma" w:cs="Tahoma"/>
        </w:rPr>
      </w:pPr>
      <w:r>
        <w:rPr>
          <w:rFonts w:cs="Tahoma" w:ascii="Tahoma" w:hAnsi="Tahoma"/>
        </w:rPr>
        <w:tab/>
        <w:t>27 Είσαι δεσμευμένος με γυναίκα από γάμο; Μη ζητάς να λυθείς από τον δεσμό που έχεις μαζί της. Είσαι λυμένος και ελεύθερος από γυναίκα; Μη ζητάς γυναίκα.</w:t>
      </w:r>
    </w:p>
    <w:p>
      <w:pPr>
        <w:pStyle w:val="Normal"/>
        <w:spacing w:lineRule="auto" w:line="360"/>
        <w:jc w:val="both"/>
        <w:rPr>
          <w:rFonts w:ascii="Tahoma" w:hAnsi="Tahoma" w:cs="Tahoma"/>
        </w:rPr>
      </w:pPr>
      <w:r>
        <w:rPr>
          <w:rFonts w:cs="Tahoma" w:ascii="Tahoma" w:hAnsi="Tahoma"/>
        </w:rPr>
        <w:tab/>
        <w:t xml:space="preserve">28 Κι αν όμως έλθεις σε γάμο, δεν αμάρτησες. Κι αν η άγαμη κόρη έλθει σε γάμο, δεν αμάρτησε. Θα έχουν όμως οι άνθρωποι αυτοί θλίψη και φροντίδες κι άλλες δοκιμασίες στη ζωή τους. Κι εγώ σας λυπάμαι σαν πατέρας και θέλω να προλάβω τις δοκιμασίες σας αυτές. </w:t>
      </w:r>
    </w:p>
    <w:p>
      <w:pPr>
        <w:pStyle w:val="Normal"/>
        <w:spacing w:lineRule="auto" w:line="360"/>
        <w:jc w:val="both"/>
        <w:rPr>
          <w:rFonts w:ascii="Tahoma" w:hAnsi="Tahoma" w:cs="Tahoma"/>
        </w:rPr>
      </w:pPr>
      <w:r>
        <w:rPr>
          <w:rFonts w:cs="Tahoma" w:ascii="Tahoma" w:hAnsi="Tahoma"/>
        </w:rPr>
        <w:tab/>
        <w:t xml:space="preserve">29 Θέλω λοιπόν, αδελφοί, να προσέξετε ιδιαιτέρως αυτό που θα σας πω: ότι δηλαδή ο καιρός της ζωής αυτής είναι πολύ μικρός και λιγοστός, ώστε κι εκείνοι που έχουν γυναίκες να είναι σαν να μην έχουν, και συνεπώς να μην είναι προσηλωμένοι και προσκολλημένοι σ’ αυτές. </w:t>
      </w:r>
    </w:p>
    <w:p>
      <w:pPr>
        <w:pStyle w:val="Normal"/>
        <w:spacing w:lineRule="auto" w:line="360"/>
        <w:jc w:val="both"/>
        <w:rPr>
          <w:rFonts w:ascii="Tahoma" w:hAnsi="Tahoma" w:cs="Tahoma"/>
        </w:rPr>
      </w:pPr>
      <w:r>
        <w:rPr>
          <w:rFonts w:cs="Tahoma" w:ascii="Tahoma" w:hAnsi="Tahoma"/>
        </w:rPr>
        <w:tab/>
        <w:t xml:space="preserve">30 Κι εκείνοι που κλαίνε, να περνούν τις ημέρες τους σαν να μην τους έχει συμβεί κάτι θλιβερό˙ κι εκείνοι που χαίρονται, σαν να μην έχουν λόγο να χαίρονται, αλλά να θεωρούν τις αφορμές και της λύπης και της χαράς ως προσωρινές και περαστικές. Κι εκείνοι που αγοράζουν, να μην απορροφώνται από εκείνα που αγόρασαν, σαν να πρόκειται να τα κατέχουν για πάντα, αλλά να σκέπτονται και να τα αντιμετωπίζουν σαν να μην τα έχουν στην πλήρη και τέλεια κατοχή τους. </w:t>
      </w:r>
    </w:p>
    <w:p>
      <w:pPr>
        <w:pStyle w:val="Normal"/>
        <w:spacing w:lineRule="auto" w:line="360"/>
        <w:jc w:val="both"/>
        <w:rPr>
          <w:rFonts w:ascii="Tahoma" w:hAnsi="Tahoma" w:cs="Tahoma"/>
        </w:rPr>
      </w:pPr>
      <w:r>
        <w:rPr>
          <w:rFonts w:cs="Tahoma" w:ascii="Tahoma" w:hAnsi="Tahoma"/>
        </w:rPr>
        <w:tab/>
        <w:t>31 Κι εκείνοι που μεταχειρίζονται τα εγκόσμια αγαθά και βρίσκονται σε οποιαδήποτε σχέση με τον κόσμο, να  αποφεύγουν κάθε άμετρη απόλαυση και κατάχρησή τους, και μόνο στα αναγκαία  να αρκούνται. Διότι η εξωτερική μορφή του κόσμου αυτού περνά και χάνεται σαν σκιά.</w:t>
      </w:r>
    </w:p>
    <w:p>
      <w:pPr>
        <w:pStyle w:val="Normal"/>
        <w:spacing w:lineRule="auto" w:line="360"/>
        <w:jc w:val="both"/>
        <w:rPr>
          <w:rFonts w:ascii="Tahoma" w:hAnsi="Tahoma" w:cs="Tahoma"/>
        </w:rPr>
      </w:pPr>
      <w:r>
        <w:rPr>
          <w:rFonts w:cs="Tahoma" w:ascii="Tahoma" w:hAnsi="Tahoma"/>
        </w:rPr>
        <w:tab/>
        <w:t>32 Θέλω λοιπόν να είστε ελεύθεροι από φροντίδες που ζαλίζουν και σας ρίχνουν σε μεγάλη ανησυχία. Ο άγαμος στρέφει ολόκληρη την προσοχή και τη φροντίδα του σ’ όσα παραγγέλλει ο Κύριος˙ φροντίζει πολύ πώς να αρέσει στον Κύριο.</w:t>
      </w:r>
    </w:p>
    <w:p>
      <w:pPr>
        <w:pStyle w:val="Normal"/>
        <w:spacing w:lineRule="auto" w:line="360"/>
        <w:jc w:val="both"/>
        <w:rPr>
          <w:rFonts w:ascii="Tahoma" w:hAnsi="Tahoma" w:cs="Tahoma"/>
        </w:rPr>
      </w:pPr>
      <w:r>
        <w:rPr>
          <w:rFonts w:cs="Tahoma" w:ascii="Tahoma" w:hAnsi="Tahoma"/>
        </w:rPr>
        <w:tab/>
        <w:t>33 Εκείνος όμως που έχει παντρευτεί, φροντίζει με ιδιαίτερο ενδιαφέρον για τα κοσμικά, πώς θα αρέσει στη γυναίκα του.</w:t>
      </w:r>
    </w:p>
    <w:p>
      <w:pPr>
        <w:pStyle w:val="Normal"/>
        <w:spacing w:lineRule="auto" w:line="360"/>
        <w:jc w:val="both"/>
        <w:rPr>
          <w:rFonts w:ascii="Tahoma" w:hAnsi="Tahoma" w:cs="Tahoma"/>
        </w:rPr>
      </w:pPr>
      <w:r>
        <w:rPr>
          <w:rFonts w:cs="Tahoma" w:ascii="Tahoma" w:hAnsi="Tahoma"/>
        </w:rPr>
        <w:tab/>
        <w:t xml:space="preserve">34 Η έγγαμη γυναίκα και η άγαμη παρθένος διαφέρουν ως προς τις φροντίδες και τα ενδιαφέροντά τους. Η άγαμη με όλη τη φροντίδα της επιμελείται εκείνα που αρέσουν στον Κύριο και προσπαθεί να είναι αγία, αφοσιωμένη στο Θεό και στο σώμα και στην ψυχή. Εκείνη όμως που παντρεύτηκε, φροντίζει πολύ για τα κοσμικά, πως θα αρέσει στον άνδρα της. </w:t>
      </w:r>
    </w:p>
    <w:p>
      <w:pPr>
        <w:pStyle w:val="Normal"/>
        <w:spacing w:lineRule="auto" w:line="360"/>
        <w:jc w:val="both"/>
        <w:rPr>
          <w:rFonts w:ascii="Tahoma" w:hAnsi="Tahoma" w:cs="Tahoma"/>
        </w:rPr>
      </w:pPr>
      <w:r>
        <w:rPr>
          <w:rFonts w:cs="Tahoma" w:ascii="Tahoma" w:hAnsi="Tahoma"/>
        </w:rPr>
        <w:tab/>
        <w:t>35 Λέω λοιπόν αυτά σχετικά με την αγαμία, μόνο και μόνο για το συμφέρον σας. Όχι για να σας βάλω θηλιά στο λαιμό και να σας εξαναγκάσω να μείνετε άγαμοι, αλλά για να εξασφαλίσω συμπεριφορά σεμνή και μια θέση τιμημένη κοντά στον Κύριο, χωρίς περισπασμούς και βασανιστικές φροντίδες.</w:t>
      </w:r>
    </w:p>
    <w:p>
      <w:pPr>
        <w:pStyle w:val="Normal"/>
        <w:spacing w:lineRule="auto" w:line="360"/>
        <w:jc w:val="both"/>
        <w:rPr>
          <w:rFonts w:ascii="Tahoma" w:hAnsi="Tahoma" w:cs="Tahoma"/>
        </w:rPr>
      </w:pPr>
      <w:r>
        <w:rPr>
          <w:rFonts w:cs="Tahoma" w:ascii="Tahoma" w:hAnsi="Tahoma"/>
        </w:rPr>
        <w:tab/>
        <w:t>36 Εάν όμως κάποιος πατέρας νομίζει ότι είναι ντροπή του που άφησε την κόρη του να υπερβεί την ακμή της ηλικίας της και έγινε γεροντοκόρη, ενώ από το άλλο μέρος θεωρεί ότι έτσι πρέπει να γίνει, δηλαδή να την παντρέψει, ας κάνει ό,τι θέλει. Δεν αμαρτάνει. Ας παντρευτούν.</w:t>
      </w:r>
    </w:p>
    <w:p>
      <w:pPr>
        <w:pStyle w:val="Normal"/>
        <w:spacing w:lineRule="auto" w:line="360"/>
        <w:jc w:val="center"/>
        <w:rPr>
          <w:rFonts w:ascii="Tahoma" w:hAnsi="Tahoma" w:cs="Tahoma"/>
          <w:b/>
          <w:b/>
        </w:rPr>
      </w:pPr>
      <w:r>
        <w:rPr>
          <w:rFonts w:cs="Tahoma" w:ascii="Tahoma" w:hAnsi="Tahoma"/>
          <w:b/>
        </w:rPr>
        <w:t xml:space="preserve">Στίχ. 36-40. Οδηγίες για άγαμες προχωρημένης ηλικίας και χήρες. </w:t>
      </w:r>
    </w:p>
    <w:p>
      <w:pPr>
        <w:pStyle w:val="Normal"/>
        <w:spacing w:lineRule="auto" w:line="360"/>
        <w:jc w:val="both"/>
        <w:rPr>
          <w:rFonts w:ascii="Tahoma" w:hAnsi="Tahoma" w:cs="Tahoma"/>
        </w:rPr>
      </w:pPr>
      <w:r>
        <w:rPr>
          <w:rFonts w:cs="Tahoma" w:ascii="Tahoma" w:hAnsi="Tahoma"/>
        </w:rPr>
        <w:tab/>
        <w:t>37 Εκείνος όμως που στέκεται ακλόνητος μέσα στην καρδιά του και δεν αναγκάζεται από τίποτε να αλλάξει απόφαση, έχει μάλιστα την εξουσία να κάνει ό,τι θέλει και έχει αποφασίσει αυτό μέσα του, δηλαδή το να φυλάει την κόρη του άγαμη, καλά κάνει.</w:t>
      </w:r>
    </w:p>
    <w:p>
      <w:pPr>
        <w:pStyle w:val="Normal"/>
        <w:spacing w:lineRule="auto" w:line="360"/>
        <w:jc w:val="both"/>
        <w:rPr>
          <w:rFonts w:ascii="Tahoma" w:hAnsi="Tahoma" w:cs="Tahoma"/>
        </w:rPr>
      </w:pPr>
      <w:r>
        <w:rPr>
          <w:rFonts w:cs="Tahoma" w:ascii="Tahoma" w:hAnsi="Tahoma"/>
        </w:rPr>
        <w:tab/>
        <w:t xml:space="preserve">38 Από αυτά λοιπόν εξάγεται το συμπέρασμα ότι και εκείνος που παντρεύει την κόρη του καλά κάνει, εκείνος όμως που δεν την παντρεύει αλλά την αφήνει παρθένο, κάνει καλύτερα. </w:t>
      </w:r>
    </w:p>
    <w:p>
      <w:pPr>
        <w:pStyle w:val="Normal"/>
        <w:spacing w:lineRule="auto" w:line="360"/>
        <w:jc w:val="both"/>
        <w:rPr>
          <w:rFonts w:ascii="Tahoma" w:hAnsi="Tahoma" w:cs="Tahoma"/>
        </w:rPr>
      </w:pPr>
      <w:r>
        <w:rPr>
          <w:rFonts w:cs="Tahoma" w:ascii="Tahoma" w:hAnsi="Tahoma"/>
        </w:rPr>
        <w:tab/>
        <w:t xml:space="preserve">39 Κάθε γυναίκα έγγαμη είναι δεμένη στο γάμο από το νόμο του Κυρίου, όσο καιρό ζει ο άνδρας της. Αν όμως πεθάνει ο άνδρας της, είναι ελεύθερη να παντρευτεί όποιον θέλει, αρκεί μόνο ο γάμος της να γίνει σύμφωνα με το θέλημα του Κυρίου. </w:t>
      </w:r>
    </w:p>
    <w:p>
      <w:pPr>
        <w:pStyle w:val="Normal"/>
        <w:spacing w:lineRule="auto" w:line="360"/>
        <w:jc w:val="both"/>
        <w:rPr>
          <w:rFonts w:ascii="Tahoma" w:hAnsi="Tahoma" w:cs="Tahoma"/>
        </w:rPr>
      </w:pPr>
      <w:r>
        <w:rPr>
          <w:rFonts w:cs="Tahoma" w:ascii="Tahoma" w:hAnsi="Tahoma"/>
        </w:rPr>
        <w:tab/>
        <w:t xml:space="preserve">40 Κατά την γνώμη μου όμως είναι ευτυχέστερη αν μείνει έτσι, δηλαδή χήρα. Και νομίζω ότι έχω κι εγώ Πνεύμα Θεού, το οποίο με καθοδηγεί για να μην πλανώμαι. </w:t>
      </w:r>
    </w:p>
    <w:p>
      <w:pPr>
        <w:pStyle w:val="Normal"/>
        <w:spacing w:lineRule="auto" w:line="360"/>
        <w:jc w:val="center"/>
        <w:rPr>
          <w:rFonts w:ascii="Tahoma" w:hAnsi="Tahoma" w:cs="Tahoma"/>
          <w:b/>
          <w:b/>
        </w:rPr>
      </w:pPr>
      <w:r>
        <w:rPr>
          <w:rFonts w:cs="Tahoma" w:ascii="Tahoma" w:hAnsi="Tahoma"/>
          <w:b/>
        </w:rPr>
        <w:t>ΚΕΦΑΛΑΙΟΝ Η’ (8)</w:t>
      </w:r>
    </w:p>
    <w:p>
      <w:pPr>
        <w:pStyle w:val="Normal"/>
        <w:spacing w:lineRule="auto" w:line="360"/>
        <w:jc w:val="center"/>
        <w:rPr>
          <w:rFonts w:ascii="Tahoma" w:hAnsi="Tahoma" w:cs="Tahoma"/>
          <w:b/>
          <w:b/>
        </w:rPr>
      </w:pPr>
      <w:r>
        <w:rPr>
          <w:rFonts w:cs="Tahoma" w:ascii="Tahoma" w:hAnsi="Tahoma"/>
          <w:b/>
        </w:rPr>
        <w:t>Στίχ. 1-13. Το σκάνδαλο από τα ειδωλόθυτα.</w:t>
      </w:r>
    </w:p>
    <w:p>
      <w:pPr>
        <w:pStyle w:val="Normal"/>
        <w:spacing w:lineRule="auto" w:line="360"/>
        <w:jc w:val="both"/>
        <w:rPr>
          <w:rFonts w:ascii="Tahoma" w:hAnsi="Tahoma" w:cs="Tahoma"/>
        </w:rPr>
      </w:pPr>
      <w:r>
        <w:rPr>
          <w:rFonts w:cs="Tahoma" w:ascii="Tahoma" w:hAnsi="Tahoma"/>
        </w:rPr>
        <w:tab/>
        <w:t xml:space="preserve">Έρχομαι τώρα σε άλλο ζήτημα. Σχετικά με τα κρέατα των ζώων που έχουν προσφερθεί θυσία στα είδωλα, ξέρουμε ότι όλοι έχουμε γνώση. </w:t>
      </w:r>
    </w:p>
    <w:p>
      <w:pPr>
        <w:pStyle w:val="Normal"/>
        <w:spacing w:lineRule="auto" w:line="360"/>
        <w:jc w:val="both"/>
        <w:rPr>
          <w:rFonts w:ascii="Tahoma" w:hAnsi="Tahoma" w:cs="Tahoma"/>
        </w:rPr>
      </w:pPr>
      <w:r>
        <w:rPr>
          <w:rFonts w:cs="Tahoma" w:ascii="Tahoma" w:hAnsi="Tahoma"/>
        </w:rPr>
        <w:tab/>
        <w:t xml:space="preserve">2 Η γνώση όμως γεμίζει την ψυχή με φούσκωμα και έπαρση, ενώ η αγάπη οικοδομεί τον διπλανό. Το να φουσκώνει μάλιστα κανείς φαντάζεται ότι ξέρει κάτι, αυτός δεν έχει γνωρίσει τίποτε ακόμη όπως πρέπει να το γνωρίζει. </w:t>
      </w:r>
    </w:p>
    <w:p>
      <w:pPr>
        <w:pStyle w:val="Normal"/>
        <w:spacing w:lineRule="auto" w:line="360"/>
        <w:jc w:val="both"/>
        <w:rPr>
          <w:rFonts w:ascii="Tahoma" w:hAnsi="Tahoma" w:cs="Tahoma"/>
        </w:rPr>
      </w:pPr>
      <w:r>
        <w:rPr>
          <w:rFonts w:cs="Tahoma" w:ascii="Tahoma" w:hAnsi="Tahoma"/>
        </w:rPr>
        <w:tab/>
        <w:t>3 Αν όμως κανείς αγαπά τον Θεό, αυτός έχει γίνει πολύ στενός γνώριμος του Θεού, και ως οικείος και ευνοούμενός του φωτίζεται απ’ αυτόν και οδηγείται στην αληθινή γνώση.</w:t>
      </w:r>
    </w:p>
    <w:p>
      <w:pPr>
        <w:pStyle w:val="Normal"/>
        <w:spacing w:lineRule="auto" w:line="360"/>
        <w:jc w:val="both"/>
        <w:rPr>
          <w:rFonts w:ascii="Tahoma" w:hAnsi="Tahoma" w:cs="Tahoma"/>
        </w:rPr>
      </w:pPr>
      <w:r>
        <w:rPr>
          <w:rFonts w:cs="Tahoma" w:ascii="Tahoma" w:hAnsi="Tahoma"/>
        </w:rPr>
        <w:tab/>
        <w:t xml:space="preserve">4 Ως προς το ζήτημα λοιπόν αν πρέπει να τρώμε τα ειδωλόθυτα, γνωρίζουμε ότι κανένα είδωλο δεν έχει ύπαρξη πραγματική στον κόσμο και ότι κανένας άλλος Θεός δεν υπάρχει παρά μόνο ένας, ο αληθινός Θεός. </w:t>
      </w:r>
    </w:p>
    <w:p>
      <w:pPr>
        <w:pStyle w:val="Normal"/>
        <w:spacing w:lineRule="auto" w:line="360"/>
        <w:jc w:val="both"/>
        <w:rPr>
          <w:rFonts w:ascii="Tahoma" w:hAnsi="Tahoma" w:cs="Tahoma"/>
        </w:rPr>
      </w:pPr>
      <w:r>
        <w:rPr>
          <w:rFonts w:cs="Tahoma" w:ascii="Tahoma" w:hAnsi="Tahoma"/>
        </w:rPr>
        <w:tab/>
        <w:t xml:space="preserve">5 Διότι κι αν υπάρχουν λεγόμενοι άλλ’ όχι και πραγματικοί θεοί, είτε στον ουρανό είτε πάνω στη γη – όπως βέβαια υπάρχουν ψευδοθεοί πολλοί και κύριοι πολλοί, κι αυτοί είναι οι δαίμονες που κρύβονται κάτω από τα είδωλα και τους θεούς των εθνικών – </w:t>
      </w:r>
    </w:p>
    <w:p>
      <w:pPr>
        <w:pStyle w:val="Normal"/>
        <w:spacing w:lineRule="auto" w:line="360"/>
        <w:jc w:val="both"/>
        <w:rPr>
          <w:rFonts w:ascii="Tahoma" w:hAnsi="Tahoma" w:cs="Tahoma"/>
        </w:rPr>
      </w:pPr>
      <w:r>
        <w:rPr>
          <w:rFonts w:cs="Tahoma" w:ascii="Tahoma" w:hAnsi="Tahoma"/>
        </w:rPr>
        <w:tab/>
        <w:t xml:space="preserve">6 για μας όμως υπάρχει ένας Θεός, ο Πατήρ, από τον οποίο έγιναν τα πάντα, και γι’ αυτόν οφείλουμε να ζούμε και σ’ αυτόν οφείλουμε να αποβλέπουμε κι εμείς ως τελικό σκοπό της ζωής μας˙ και ένας Κύριος υπάρχει, ο Ιησούς Χριστός, διαμέσου του οποίου δημιουργήθηκαν τα πάντα, κι εμείς διαμέσου αυτού αναγεννηθήκαμε. </w:t>
      </w:r>
    </w:p>
    <w:p>
      <w:pPr>
        <w:pStyle w:val="Normal"/>
        <w:spacing w:lineRule="auto" w:line="360"/>
        <w:jc w:val="both"/>
        <w:rPr>
          <w:rFonts w:ascii="Tahoma" w:hAnsi="Tahoma" w:cs="Tahoma"/>
        </w:rPr>
      </w:pPr>
      <w:r>
        <w:rPr>
          <w:rFonts w:cs="Tahoma" w:ascii="Tahoma" w:hAnsi="Tahoma"/>
        </w:rPr>
        <w:tab/>
        <w:t>7 Αλλά ενώ όλοι οι Χριστιανοί έχουν τη γνώση ότι ένας και μόνος Θεός υπάρχει, δεν έχουν όμως όλοι σαφή και καθαρή γνώση για τα ειδωλόθυτα. Μερικοί μάλιστα απ’ τους Χριστιανούς, έχοντας το εσωτερικό φρόνημα ότι το είδωλο που λάτρευαν κάποτε είναι πραγματική θεότητα, τρώνε ακόμη μέχρι τώρα τα κρέατα ως πραγματική θυσία που προσφέρθηκε στους θεούς. Και η συνείδησή τους λοιπόν, επειδή είναι ασθενική και δεν έχει φωτισθεί αρκετά, μολύνεται, ταράζεται και αναστατώνεται γι’ αυτό που έκαναν.</w:t>
      </w:r>
    </w:p>
    <w:p>
      <w:pPr>
        <w:pStyle w:val="Normal"/>
        <w:spacing w:lineRule="auto" w:line="360"/>
        <w:jc w:val="both"/>
        <w:rPr>
          <w:rFonts w:ascii="Tahoma" w:hAnsi="Tahoma" w:cs="Tahoma"/>
        </w:rPr>
      </w:pPr>
      <w:r>
        <w:rPr>
          <w:rFonts w:cs="Tahoma" w:ascii="Tahoma" w:hAnsi="Tahoma"/>
        </w:rPr>
        <w:tab/>
        <w:t xml:space="preserve">8 Ενώ λοιπόν ο ασθενής αδελφός βλάπτεται, εσύ δεν έχεις να κερδίσεις τίποτε από το φαγητό αυτό. Δεν είναι το φαγητό που μας παρουσιάζει ευάρεστους στο Θεό. Διότι ούτε εάν φάμε προκόπτουμε και προοδεύουμε στην αρετή, ούτε εάν δεν φάμε υστερούμε και μένουμε πίσω σ’ αυτήν. </w:t>
      </w:r>
    </w:p>
    <w:p>
      <w:pPr>
        <w:pStyle w:val="Normal"/>
        <w:spacing w:lineRule="auto" w:line="360"/>
        <w:jc w:val="both"/>
        <w:rPr>
          <w:rFonts w:ascii="Tahoma" w:hAnsi="Tahoma" w:cs="Tahoma"/>
        </w:rPr>
      </w:pPr>
      <w:r>
        <w:rPr>
          <w:rFonts w:cs="Tahoma" w:ascii="Tahoma" w:hAnsi="Tahoma"/>
        </w:rPr>
        <w:tab/>
        <w:t xml:space="preserve">9 Προσέχετε όμως μήπως το δικαίωμα αυτό που έχετε να τρώτε απ’ όλα, ακόμη και τα ειδωλόθυτα, γίνει αιτία να αμαρτήσουν οι αδελφοί σας που είναι αδύναμοι στην πίστη. </w:t>
      </w:r>
    </w:p>
    <w:p>
      <w:pPr>
        <w:pStyle w:val="Normal"/>
        <w:spacing w:lineRule="auto" w:line="360"/>
        <w:jc w:val="both"/>
        <w:rPr>
          <w:rFonts w:ascii="Tahoma" w:hAnsi="Tahoma" w:cs="Tahoma"/>
        </w:rPr>
      </w:pPr>
      <w:r>
        <w:rPr>
          <w:rFonts w:cs="Tahoma" w:ascii="Tahoma" w:hAnsi="Tahoma"/>
        </w:rPr>
        <w:tab/>
        <w:t xml:space="preserve">10 Και είναι επόμενο να βλαβούν σοβαρά οι αδύναμοι αδελφοί. Διότι, εάν κανείς απ’ αυτούς δει εσένα που έχεις την ορθή γνώση να κάθεσαι στο τραπέζι κάποιου ναού των ειδώλων, δεν θα παρασυρθεί και δεν θα παγιωθεί η συνείδησή του στο να τρώει τα ειδωλόθυτα ως κάτι ιερό και άξιο ευλαβείας, αφού αυτός είναι ασθενής; </w:t>
      </w:r>
    </w:p>
    <w:p>
      <w:pPr>
        <w:pStyle w:val="Normal"/>
        <w:spacing w:lineRule="auto" w:line="360"/>
        <w:jc w:val="both"/>
        <w:rPr>
          <w:rFonts w:ascii="Tahoma" w:hAnsi="Tahoma" w:cs="Tahoma"/>
        </w:rPr>
      </w:pPr>
      <w:r>
        <w:rPr>
          <w:rFonts w:cs="Tahoma" w:ascii="Tahoma" w:hAnsi="Tahoma"/>
        </w:rPr>
        <w:tab/>
        <w:t>11 Και θα χαθεί παρασυρόμενος στην ειδωλολατρία ο αδελφός σου που είναι αδύνατος πνευματικά, εξαιτίας της δικής σου γνώσεως. Αλλά για τη σωτηρία του αδελφού σου αυτού ο Χριστός θυσίασε τη ζωή του.</w:t>
      </w:r>
    </w:p>
    <w:p>
      <w:pPr>
        <w:pStyle w:val="Normal"/>
        <w:spacing w:lineRule="auto" w:line="360"/>
        <w:jc w:val="both"/>
        <w:rPr>
          <w:rFonts w:ascii="Tahoma" w:hAnsi="Tahoma" w:cs="Tahoma"/>
        </w:rPr>
      </w:pPr>
      <w:r>
        <w:rPr>
          <w:rFonts w:cs="Tahoma" w:ascii="Tahoma" w:hAnsi="Tahoma"/>
        </w:rPr>
        <w:tab/>
        <w:t>12 Κι έτσι διαπράττετε αμάρτημα, από το οποίο βλάπτονται πολύ οι αδελφοί, και για το λόγο αυτό αποτελεί αμάρτημα προς τους αδελφούς. Και πληγώνετε έτσι και χτυπάτε σκληρά τη συνείδησή τους, η οποία είναι ασθενική και αδύνατη. Αλλά υποπίπτετε συγχρόνως και σε αμάρτημα που αναφέρεται στον ίδιο τον Χριστό, ο οποίος πέθανε για να σώσει τους αδελφούς αυτούς.</w:t>
      </w:r>
    </w:p>
    <w:p>
      <w:pPr>
        <w:pStyle w:val="Normal"/>
        <w:spacing w:lineRule="auto" w:line="360"/>
        <w:jc w:val="both"/>
        <w:rPr>
          <w:rFonts w:ascii="Tahoma" w:hAnsi="Tahoma" w:cs="Tahoma"/>
        </w:rPr>
      </w:pPr>
      <w:r>
        <w:rPr>
          <w:rFonts w:cs="Tahoma" w:ascii="Tahoma" w:hAnsi="Tahoma"/>
        </w:rPr>
        <w:tab/>
        <w:t xml:space="preserve">13 Γι’ αυτό λοιπόν, εάν αυτό που τρώω γίνεται αιτία σκανδάλου και αμαρτίας στον αδελφό μου, δεν θα φάω ποτέ οποιοδήποτε είδος κρεάτων, για να μη σκανδαλίσω τον αδελφό μου. Και έρχομαι τώρα να σας δείξω ότι για τους αδύνατους αδελφούς έκανα και εξακολουθώ να κάνω θυσίες των δικαιωμάτων μου. </w:t>
      </w:r>
    </w:p>
    <w:p>
      <w:pPr>
        <w:pStyle w:val="Normal"/>
        <w:spacing w:lineRule="auto" w:line="360"/>
        <w:jc w:val="center"/>
        <w:rPr>
          <w:rFonts w:ascii="Tahoma" w:hAnsi="Tahoma" w:cs="Tahoma"/>
          <w:b/>
          <w:b/>
        </w:rPr>
      </w:pPr>
      <w:r>
        <w:rPr>
          <w:rFonts w:cs="Tahoma" w:ascii="Tahoma" w:hAnsi="Tahoma"/>
          <w:b/>
        </w:rPr>
        <w:t>ΚΕΦΑΛΑΙΟΝ Θ’ (9)</w:t>
      </w:r>
    </w:p>
    <w:p>
      <w:pPr>
        <w:pStyle w:val="Normal"/>
        <w:spacing w:lineRule="auto" w:line="360"/>
        <w:jc w:val="center"/>
        <w:rPr>
          <w:rFonts w:ascii="Tahoma" w:hAnsi="Tahoma" w:cs="Tahoma"/>
          <w:b/>
          <w:b/>
        </w:rPr>
      </w:pPr>
      <w:r>
        <w:rPr>
          <w:rFonts w:cs="Tahoma" w:ascii="Tahoma" w:hAnsi="Tahoma"/>
          <w:b/>
        </w:rPr>
        <w:t xml:space="preserve">Στίχ. 1-18. Ο Παύλος παράδειγμα αυταπαρνήσεως. </w:t>
      </w:r>
    </w:p>
    <w:p>
      <w:pPr>
        <w:pStyle w:val="Normal"/>
        <w:spacing w:lineRule="auto" w:line="360"/>
        <w:jc w:val="both"/>
        <w:rPr>
          <w:rFonts w:ascii="Tahoma" w:hAnsi="Tahoma" w:cs="Tahoma"/>
        </w:rPr>
      </w:pPr>
      <w:r>
        <w:rPr>
          <w:rFonts w:cs="Tahoma" w:ascii="Tahoma" w:hAnsi="Tahoma"/>
        </w:rPr>
        <w:tab/>
        <w:t xml:space="preserve">Δεν είμαι Απόστολος με ίσα δικαιώματα με τους άλλους Αποστόλους; Δεν είμαι ελεύθερος, όπως όλοι οι Χριστιανοί; Δεν είδα τον Ιησού Χριστό τον Κύριό μας; Και δεν είστε εσείς το έργο που με τη βοήθεια του Κυρίου επιτέλεσα; </w:t>
      </w:r>
    </w:p>
    <w:p>
      <w:pPr>
        <w:pStyle w:val="Normal"/>
        <w:spacing w:lineRule="auto" w:line="360"/>
        <w:jc w:val="both"/>
        <w:rPr>
          <w:rFonts w:ascii="Tahoma" w:hAnsi="Tahoma" w:cs="Tahoma"/>
        </w:rPr>
      </w:pPr>
      <w:r>
        <w:rPr>
          <w:rFonts w:cs="Tahoma" w:ascii="Tahoma" w:hAnsi="Tahoma"/>
        </w:rPr>
        <w:tab/>
        <w:t>2 Εάν για άλλους δεν είμαι Απόστολος, τουλάχιστον όμως για σας είμαι Απόστολος. Διότι η σφραγίδα με την οποία πιστοποιείται επίσημα το αποστολικό μου αξίωμα, με τη χάρη του Κυρίου, είστε εσείς, τους οποίους εγώ οδήγησα στο Χριστό.</w:t>
      </w:r>
    </w:p>
    <w:p>
      <w:pPr>
        <w:pStyle w:val="Normal"/>
        <w:spacing w:lineRule="auto" w:line="360"/>
        <w:jc w:val="both"/>
        <w:rPr>
          <w:rFonts w:ascii="Tahoma" w:hAnsi="Tahoma" w:cs="Tahoma"/>
        </w:rPr>
      </w:pPr>
      <w:r>
        <w:rPr>
          <w:rFonts w:cs="Tahoma" w:ascii="Tahoma" w:hAnsi="Tahoma"/>
        </w:rPr>
        <w:tab/>
        <w:t>3 Η απάντησή μου προς εκείνους που με εξετάζουν και αμφισβητούν αν είμαι Απόστολος, είναι αυτή που δίνεται από τη θεία αυτή σφραγίδα.</w:t>
      </w:r>
    </w:p>
    <w:p>
      <w:pPr>
        <w:pStyle w:val="Normal"/>
        <w:spacing w:lineRule="auto" w:line="360"/>
        <w:jc w:val="both"/>
        <w:rPr>
          <w:rFonts w:ascii="Tahoma" w:hAnsi="Tahoma" w:cs="Tahoma"/>
        </w:rPr>
      </w:pPr>
      <w:r>
        <w:rPr>
          <w:rFonts w:cs="Tahoma" w:ascii="Tahoma" w:hAnsi="Tahoma"/>
        </w:rPr>
        <w:tab/>
        <w:t xml:space="preserve">4 Αφού λοιπόν είμαι κι εγώ Απόστολος σαν τους άλλους Αποστόλους, ρωτώ: Δεν έχουμε κι εγώ και οι συνεργάτες μου δικαίωμα να φάμε και να πιούμε αυτά που μας προσφέρουν οι μαθητές μας; </w:t>
      </w:r>
    </w:p>
    <w:p>
      <w:pPr>
        <w:pStyle w:val="Normal"/>
        <w:spacing w:lineRule="auto" w:line="360"/>
        <w:jc w:val="both"/>
        <w:rPr>
          <w:rFonts w:ascii="Tahoma" w:hAnsi="Tahoma" w:cs="Tahoma"/>
        </w:rPr>
      </w:pPr>
      <w:r>
        <w:rPr>
          <w:rFonts w:cs="Tahoma" w:ascii="Tahoma" w:hAnsi="Tahoma"/>
        </w:rPr>
        <w:tab/>
        <w:t xml:space="preserve">5 Δεν έχουμε κι εμείς δικαίωμα να περιφέρουμε μαζί μας στις περιοδείες γυναίκα, Χριστιανή αδελφή, για να μας διακονεί, όπως κάνουν και οι υπόλοιποι Απόστολοι κι αυτοί που θεωρούνται αδελφοί του Κυρίου και ο Κηφάς; </w:t>
      </w:r>
    </w:p>
    <w:p>
      <w:pPr>
        <w:pStyle w:val="Normal"/>
        <w:spacing w:lineRule="auto" w:line="360"/>
        <w:jc w:val="both"/>
        <w:rPr>
          <w:rFonts w:ascii="Tahoma" w:hAnsi="Tahoma" w:cs="Tahoma"/>
        </w:rPr>
      </w:pPr>
      <w:r>
        <w:rPr>
          <w:rFonts w:cs="Tahoma" w:ascii="Tahoma" w:hAnsi="Tahoma"/>
        </w:rPr>
        <w:tab/>
        <w:t xml:space="preserve">6 Ή μήπως μόνο εγώ κι ο Βαρνάβας δεν έχουμε δικαίωμα να μην εργαζόμαστε κάποιο βιοποριστικό επάγγελμα, για να καλύπτουμε απ’ αυτό τα έξοδά μας; </w:t>
      </w:r>
    </w:p>
    <w:p>
      <w:pPr>
        <w:pStyle w:val="Normal"/>
        <w:spacing w:lineRule="auto" w:line="360"/>
        <w:jc w:val="both"/>
        <w:rPr>
          <w:rFonts w:ascii="Tahoma" w:hAnsi="Tahoma" w:cs="Tahoma"/>
        </w:rPr>
      </w:pPr>
      <w:r>
        <w:rPr>
          <w:rFonts w:cs="Tahoma" w:ascii="Tahoma" w:hAnsi="Tahoma"/>
        </w:rPr>
        <w:tab/>
        <w:t xml:space="preserve">7 Είμαστε στρατιώτες του Χριστού που αγωνιζόμαστε για την εξάπλωση της βασιλείας του. Ποιός ποτέ παίρνει μέρος σε εκστρατεία εναντίον του εχθρού με δικά του έξοδα; Είμαστε αμπελουργοί που καλλιεργούμε το πνευματικό αμπέλι του Χριστού. Ποιός φυτεύει αμπέλι και δεν τρώει από τον καρπό του; Είμαστε πνευματικοί ποιμένες κι εσείς είστε τα πρόβατά μας. Ποιός βόσκει ποίμνιο, φροντίζει γι’ αυτό, και δεν τρώει από το γάλα του ποιμνίου; </w:t>
      </w:r>
    </w:p>
    <w:p>
      <w:pPr>
        <w:pStyle w:val="Normal"/>
        <w:spacing w:lineRule="auto" w:line="360"/>
        <w:jc w:val="both"/>
        <w:rPr>
          <w:rFonts w:ascii="Tahoma" w:hAnsi="Tahoma" w:cs="Tahoma"/>
        </w:rPr>
      </w:pPr>
      <w:r>
        <w:rPr>
          <w:rFonts w:cs="Tahoma" w:ascii="Tahoma" w:hAnsi="Tahoma"/>
        </w:rPr>
        <w:tab/>
        <w:t>8 Αλλά μήπως αυτά που λέω είναι σύμφωνα μόνο με ανθρώπινες συνήθειες και παραδείγματα; Ή μήπως δεν λέει τα ίδια και ο θεόπνευστος νόμος;</w:t>
      </w:r>
    </w:p>
    <w:p>
      <w:pPr>
        <w:pStyle w:val="Normal"/>
        <w:spacing w:lineRule="auto" w:line="360"/>
        <w:jc w:val="both"/>
        <w:rPr>
          <w:rFonts w:ascii="Tahoma" w:hAnsi="Tahoma" w:cs="Tahoma"/>
        </w:rPr>
      </w:pPr>
      <w:r>
        <w:rPr>
          <w:rFonts w:cs="Tahoma" w:ascii="Tahoma" w:hAnsi="Tahoma"/>
        </w:rPr>
        <w:tab/>
        <w:t xml:space="preserve">9 Βεβαίως τα λέει αυτά ο νόμος. Διότι έχει γραφεί στο Μωσαϊκό νόμο: Δεν θα κλείσεις με φίμωτρο και δεν θα βουλώσεις το στόμα του βοδιού που αλωνίζει. Θα αφήσεις το στόμα του ελεύθερο να φάει από τα στάχυα που με τόσο κόπο αλωνίζει. Αλλά ρωτώ: Μήπως ο Θεός ως νομοθέτης ενδιαφέρεται για τα βόδια; </w:t>
      </w:r>
    </w:p>
    <w:p>
      <w:pPr>
        <w:pStyle w:val="Normal"/>
        <w:spacing w:lineRule="auto" w:line="360"/>
        <w:jc w:val="both"/>
        <w:rPr>
          <w:rFonts w:ascii="Tahoma" w:hAnsi="Tahoma" w:cs="Tahoma"/>
        </w:rPr>
      </w:pPr>
      <w:r>
        <w:rPr>
          <w:rFonts w:cs="Tahoma" w:ascii="Tahoma" w:hAnsi="Tahoma"/>
        </w:rPr>
        <w:tab/>
        <w:t xml:space="preserve">10 Ή μήπως για μας τους λογικούς βεβαίως ανθρώπους τα λέει και τα νομοθετεί αυτά; Ναι, για μας τα λέει. Διότι για μας τους πνευματικούς εργάτες και καλλιεργητές γράφτηκε ότι ο καλλιεργητής οφείλει να καλλιεργεί τη γη με την ελπίδα να απολαύσει τη σοδειά˙ κι εκείνος που γεμάτος ελπίδα αλωνίζει, οφείλει να μετέχει και να απολαμβάνει τον καρπό που με ελπίδα περίμενε να αποκτήσει απ’ τον αγρό του. </w:t>
      </w:r>
    </w:p>
    <w:p>
      <w:pPr>
        <w:pStyle w:val="Normal"/>
        <w:spacing w:lineRule="auto" w:line="360"/>
        <w:jc w:val="both"/>
        <w:rPr>
          <w:rFonts w:ascii="Tahoma" w:hAnsi="Tahoma" w:cs="Tahoma"/>
        </w:rPr>
      </w:pPr>
      <w:r>
        <w:rPr>
          <w:rFonts w:cs="Tahoma" w:ascii="Tahoma" w:hAnsi="Tahoma"/>
        </w:rPr>
        <w:tab/>
        <w:t xml:space="preserve">11 Κι εμείς υπήρξαμε ανάμεσά σας σποριάδες πνευματικοί και καλλιεργητές. Εάν λοιπόν εμείς σπείραμε στις καρδιές σας τον πνευματικό σπόρο της αλήθειας και σας μεταδώσαμε πνευματικά χαρίσματα, είναι μεγάλο πράγμα αν εμείς θερίσουμε τα υλικά αγαθά σας ως καρπό της πνευματικής αυτής σποράς; </w:t>
      </w:r>
    </w:p>
    <w:p>
      <w:pPr>
        <w:pStyle w:val="Normal"/>
        <w:spacing w:lineRule="auto" w:line="360"/>
        <w:jc w:val="both"/>
        <w:rPr>
          <w:rFonts w:ascii="Tahoma" w:hAnsi="Tahoma" w:cs="Tahoma"/>
        </w:rPr>
      </w:pPr>
      <w:r>
        <w:rPr>
          <w:rFonts w:cs="Tahoma" w:ascii="Tahoma" w:hAnsi="Tahoma"/>
        </w:rPr>
        <w:tab/>
        <w:t>12 Κι αν άλλοι χρησιμοποιούν τα δικαιώματα που τους δίνει ο νόμος σε σας τους μαθητευόμενους, δεν δικαιούμαστε να χρησιμοποιήσουμε την εξουσία αυτή πολύ περισσότερο εμείς; Άλλ’ όμως εμείς δεν κάναμε χρήση των δικαιωμάτων μας αυτών. Αντιθέτως υποφέρουμε κάθε είδος στερήσεις, για να μην παρεμβάλουμε ούτε το παραμικρό εμπόδιο στο κήρυγμα του Ευαγγελίου του Χριστού.</w:t>
      </w:r>
    </w:p>
    <w:p>
      <w:pPr>
        <w:pStyle w:val="Normal"/>
        <w:spacing w:lineRule="auto" w:line="360"/>
        <w:jc w:val="both"/>
        <w:rPr>
          <w:rFonts w:ascii="Tahoma" w:hAnsi="Tahoma" w:cs="Tahoma"/>
        </w:rPr>
      </w:pPr>
      <w:r>
        <w:rPr>
          <w:rFonts w:cs="Tahoma" w:ascii="Tahoma" w:hAnsi="Tahoma"/>
        </w:rPr>
        <w:tab/>
        <w:t xml:space="preserve">13 Και για να σας φέρω κι άλλη απόδειξη από την Αγία Γραφή για το δικαίωμά μας αυτό σας ρωτώ: Δεν γνωρίζετε ότι οι Λευΐτες που υπηρετούν στη λατρεία του ιερού, τρώνε απ’ αυτά που προσφέρονται στο ναό; Και οι ιερείς και οι αρχιερείς που παραμένουν κοντά στο θυσιαστήριο, δεν μοιράζονται μαζί με το θυσιαστήριο και τις θυσίες που προσφέρονται σ’ αυτό; </w:t>
      </w:r>
    </w:p>
    <w:p>
      <w:pPr>
        <w:pStyle w:val="Normal"/>
        <w:spacing w:lineRule="auto" w:line="360"/>
        <w:jc w:val="both"/>
        <w:rPr>
          <w:rFonts w:ascii="Tahoma" w:hAnsi="Tahoma" w:cs="Tahoma"/>
        </w:rPr>
      </w:pPr>
      <w:r>
        <w:rPr>
          <w:rFonts w:cs="Tahoma" w:ascii="Tahoma" w:hAnsi="Tahoma"/>
        </w:rPr>
        <w:tab/>
        <w:t xml:space="preserve">14 Κι αυτό γίνεται σύμφωνα με εντολή του Θεού. Όπως λοιπόν τότε ο Θεός, έτσι και ο Κύριος τώρα καθόρισε για εκείνους που κηρύττουν το Ευαγγέλιο, να ζουν από τις συνδρομές όσων ακούν το ευαγγελικό κήρυγμα. </w:t>
      </w:r>
    </w:p>
    <w:p>
      <w:pPr>
        <w:pStyle w:val="Normal"/>
        <w:spacing w:lineRule="auto" w:line="360"/>
        <w:jc w:val="both"/>
        <w:rPr>
          <w:rFonts w:ascii="Tahoma" w:hAnsi="Tahoma" w:cs="Tahoma"/>
        </w:rPr>
      </w:pPr>
      <w:r>
        <w:rPr>
          <w:rFonts w:cs="Tahoma" w:ascii="Tahoma" w:hAnsi="Tahoma"/>
        </w:rPr>
        <w:tab/>
        <w:t xml:space="preserve">15 Εγώ όμως δεν έκανα χρήση κανενός από τα δικαιώματα αυτά. Κι αυτά που σας γράφω δεν τα έγραψα για να γίνει το ίδιο και σε μένα και να μου δίνονται από σας τα αναγκαία για τη συντήρησή μου. Όχι. Δεν σας ζητώ τίποτε. Διότι εγώ προτιμώ καλύτερα να πεθάνω παρά να καταστήσει κανείς κενό και αβάσιμο εκείνο για το οποίο καυχιέμαι. Και το καύχημά μου αυτό είναι ότι κηρύττω το Ευαγγέλιο χωρίς να επιβαρύνω κανέναν για τη συντήρησή μου. </w:t>
      </w:r>
    </w:p>
    <w:p>
      <w:pPr>
        <w:pStyle w:val="Normal"/>
        <w:spacing w:lineRule="auto" w:line="360"/>
        <w:jc w:val="both"/>
        <w:rPr>
          <w:rFonts w:ascii="Tahoma" w:hAnsi="Tahoma" w:cs="Tahoma"/>
        </w:rPr>
      </w:pPr>
      <w:r>
        <w:rPr>
          <w:rFonts w:cs="Tahoma" w:ascii="Tahoma" w:hAnsi="Tahoma"/>
        </w:rPr>
        <w:tab/>
        <w:t xml:space="preserve">16 Και αυτό είναι το πραγματικό καύχημά μου. Διότι, εάν κηρύττω το Ευαγγέλιο, αυτό δεν μου δίνει το δικαίωμα να καυχιέμαι. Το κήρυγμα είναι επιβεβλημένη ανάγκη και χρέος για μένα, αφού ο Κύριος με κάλεσε σ’ αυτό. Αλίμονο όμως σε μένα, εάν αθετώντας την υποχρέωσή μου αυτή δεν κηρύττω το Ευαγγέλιο. </w:t>
      </w:r>
    </w:p>
    <w:p>
      <w:pPr>
        <w:pStyle w:val="Normal"/>
        <w:spacing w:lineRule="auto" w:line="360"/>
        <w:jc w:val="both"/>
        <w:rPr>
          <w:rFonts w:ascii="Tahoma" w:hAnsi="Tahoma" w:cs="Tahoma"/>
        </w:rPr>
      </w:pPr>
      <w:r>
        <w:rPr>
          <w:rFonts w:cs="Tahoma" w:ascii="Tahoma" w:hAnsi="Tahoma"/>
        </w:rPr>
        <w:tab/>
        <w:t xml:space="preserve">17 Διότι, εάν έκανα το κήρυγμα από δική μου θέληση και πρωτοβουλία, χωρίς να μου είναι επιβεβλημένο από τη διακονία που μου ανέθεσε ο Κύριος, τότε θα είχα δικαίωμα να μου δοθεί μισθός. Εάν όμως το κάνω όχι από δική μου πρωτοβουλία, αλλά επειδή μου ανατέθηκε η διακονία αυτή από τον Κύριο, τότε μου έχει εμπιστευθεί ο Κύριος οικονομία και διαχείριση και υπηρεσία, κι αλίμονο μου εάν δεν φανώ πιστός δούλος και οικονόμος. </w:t>
      </w:r>
    </w:p>
    <w:p>
      <w:pPr>
        <w:pStyle w:val="Normal"/>
        <w:spacing w:lineRule="auto" w:line="360"/>
        <w:jc w:val="both"/>
        <w:rPr>
          <w:rFonts w:ascii="Tahoma" w:hAnsi="Tahoma" w:cs="Tahoma"/>
        </w:rPr>
      </w:pPr>
      <w:r>
        <w:rPr>
          <w:rFonts w:cs="Tahoma" w:ascii="Tahoma" w:hAnsi="Tahoma"/>
        </w:rPr>
        <w:tab/>
        <w:t xml:space="preserve">18 Ποιό λοιπόν έργο μένει σε μένα, για να μου ανήκει γι’ αυτό μισθός και δικαίωμα να καυχιέμαι; Μου μένει αυτό: Όταν κηρύττω το χαρμόσυνο μήνυμα της σωτηρίας, να εναποθέσω ως πολύτιμο θησαυρό στις καρδιές των ακροατών το Ευαγγέλιο του Χριστού χωρίς να τους υποβάλω σε δαπάνες και έξοδα, ώστε να μην κάνω καθόλου χρήση της εξουσίας που μου παρέχει το Ευαγγέλιο να τρέφομαι από τους Χριστιανούς. </w:t>
      </w:r>
    </w:p>
    <w:p>
      <w:pPr>
        <w:pStyle w:val="Normal"/>
        <w:spacing w:lineRule="auto" w:line="360"/>
        <w:jc w:val="center"/>
        <w:rPr>
          <w:rFonts w:ascii="Tahoma" w:hAnsi="Tahoma" w:cs="Tahoma"/>
          <w:b/>
          <w:b/>
        </w:rPr>
      </w:pPr>
      <w:r>
        <w:rPr>
          <w:rFonts w:cs="Tahoma" w:ascii="Tahoma" w:hAnsi="Tahoma"/>
          <w:b/>
        </w:rPr>
        <w:t xml:space="preserve">Στίχ. 19-27. Διακριτική συμπεριφορά στον καθένα για τη σωτηρία του. </w:t>
      </w:r>
    </w:p>
    <w:p>
      <w:pPr>
        <w:pStyle w:val="Normal"/>
        <w:spacing w:lineRule="auto" w:line="360"/>
        <w:jc w:val="both"/>
        <w:rPr>
          <w:rFonts w:ascii="Tahoma" w:hAnsi="Tahoma" w:cs="Tahoma"/>
        </w:rPr>
      </w:pPr>
      <w:r>
        <w:rPr>
          <w:rFonts w:cs="Tahoma" w:ascii="Tahoma" w:hAnsi="Tahoma"/>
        </w:rPr>
        <w:tab/>
        <w:t>19 Αλλά και όλα μου σχεδόν τα δικαιώματα τα θυσίασα για χάρη του Ευαγγελίου. Διότι, αν και ήμουν ελεύθερος απ’ όλους, και δεν ήμουν υφιστάμενος σε κανέναν άνθρωπο, παρόλ’ αυτά με τη θέλησή μου υποδούλωσα τον εαυτό μου σ’ όλους, για να κερδίσω τους περισσότερους.</w:t>
      </w:r>
    </w:p>
    <w:p>
      <w:pPr>
        <w:pStyle w:val="Normal"/>
        <w:spacing w:lineRule="auto" w:line="360"/>
        <w:jc w:val="both"/>
        <w:rPr>
          <w:rFonts w:ascii="Tahoma" w:hAnsi="Tahoma" w:cs="Tahoma"/>
        </w:rPr>
      </w:pPr>
      <w:r>
        <w:rPr>
          <w:rFonts w:cs="Tahoma" w:ascii="Tahoma" w:hAnsi="Tahoma"/>
        </w:rPr>
        <w:tab/>
        <w:t>20 Και συμπεριφέρθηκα στους Ιουδαίους σαν Ιουδαίος για να κερδίσω Ιουδαίους. Σ’ εκείνους που βρίσκονται κάτω από το Μωσαϊκό νόμο έγινα σαν να ήμουν κι εγώ κάτω από το νόμο,  για να κερδίσω αυτούς που ήταν κάτω από το νόμο.</w:t>
      </w:r>
    </w:p>
    <w:p>
      <w:pPr>
        <w:pStyle w:val="Normal"/>
        <w:spacing w:lineRule="auto" w:line="360"/>
        <w:jc w:val="both"/>
        <w:rPr>
          <w:rFonts w:ascii="Tahoma" w:hAnsi="Tahoma" w:cs="Tahoma"/>
        </w:rPr>
      </w:pPr>
      <w:r>
        <w:rPr>
          <w:rFonts w:cs="Tahoma" w:ascii="Tahoma" w:hAnsi="Tahoma"/>
        </w:rPr>
        <w:tab/>
        <w:t xml:space="preserve">21 Στους εθνικούς, που δεν είχαν νόμο όπως οι Ιουδαίοι, για να κερδίσω αυτούς που δεν είχαν νόμο, συμπεριφέρθηκα σαν άνομος, μολονότι δεν διέπραξα καμία ανομία ενώπιον του Θεού, αλλά ζω σύμφωνα με το νόμο ενώπιον του Χριστού. </w:t>
      </w:r>
    </w:p>
    <w:p>
      <w:pPr>
        <w:pStyle w:val="Normal"/>
        <w:spacing w:lineRule="auto" w:line="360"/>
        <w:jc w:val="both"/>
        <w:rPr/>
      </w:pPr>
      <w:r>
        <w:rPr>
          <w:rFonts w:cs="Tahoma" w:ascii="Tahoma" w:hAnsi="Tahoma"/>
        </w:rPr>
        <w:tab/>
        <w:t>22 Στους Χριστιανούς εκείνους που είναι ασθενείς στην πίστη και τη γνώση συμπεριφέρθηκα σαν ασθενής, για να κερδίσω στο Χριστό τους ασθενείς. Σ’ όλους έχω γίνει τα πάντα και έδειξα συγκατάβαση σ’ όλους τους χαρακτήρες, ώστε με κάθε τρόπο ανένοχο να σώσω μερικούς.</w:t>
      </w:r>
    </w:p>
    <w:p>
      <w:pPr>
        <w:pStyle w:val="Normal"/>
        <w:spacing w:lineRule="auto" w:line="360"/>
        <w:jc w:val="both"/>
        <w:rPr>
          <w:rFonts w:ascii="Tahoma" w:hAnsi="Tahoma" w:cs="Tahoma"/>
        </w:rPr>
      </w:pPr>
      <w:r>
        <w:rPr>
          <w:rFonts w:cs="Tahoma" w:ascii="Tahoma" w:hAnsi="Tahoma"/>
        </w:rPr>
        <w:tab/>
        <w:t>23 Και το κάνω αυτό για χάρη του Ευαγγελίου, για να γίνω μαζί με τους άλλους πιστούς ένας απ’ τους πολλούς κι εγώ συμμέτοχος στα αγαθά που υπόσχεται.</w:t>
      </w:r>
    </w:p>
    <w:p>
      <w:pPr>
        <w:pStyle w:val="Normal"/>
        <w:spacing w:lineRule="auto" w:line="360"/>
        <w:jc w:val="both"/>
        <w:rPr>
          <w:rFonts w:ascii="Tahoma" w:hAnsi="Tahoma" w:cs="Tahoma"/>
        </w:rPr>
      </w:pPr>
      <w:r>
        <w:rPr>
          <w:rFonts w:cs="Tahoma" w:ascii="Tahoma" w:hAnsi="Tahoma"/>
        </w:rPr>
        <w:tab/>
        <w:t>24 Σε στάδιο πνευματικών αγώνων βρισκόμαστε. Δεν γνωρίζετε ότι εκείνοι που παίρνουν μέρος στο αγώνισμα του δρόμου μέσα στο στάδιο, όλοι βέβαια τρέχουν, ένας όμως παίρνει το βραβείο; Να τρέχετε λοιπόν κι εσείς και να αγωνίζεστε έτσι προσεκτικά και ακούραστα, για να κερδίσετε το βραβείο.</w:t>
      </w:r>
    </w:p>
    <w:p>
      <w:pPr>
        <w:pStyle w:val="Normal"/>
        <w:spacing w:lineRule="auto" w:line="360"/>
        <w:jc w:val="both"/>
        <w:rPr>
          <w:rFonts w:ascii="Tahoma" w:hAnsi="Tahoma" w:cs="Tahoma"/>
        </w:rPr>
      </w:pPr>
      <w:r>
        <w:rPr>
          <w:rFonts w:cs="Tahoma" w:ascii="Tahoma" w:hAnsi="Tahoma"/>
        </w:rPr>
        <w:tab/>
        <w:t xml:space="preserve">25 Και καθένας που αγωνίζεται, κάνει εγκράτεια σε όλα, ακόμη και στην τροφή και στο ποτό. Κι εκείνοι βέβαια αγωνίζονται και κάνουν εγκράτεια για να πάρουν στεφάνι που φθείρεται˙ εμείς όμως αγωνιζόμαστε για άφθαρτο στεφάνι. </w:t>
      </w:r>
    </w:p>
    <w:p>
      <w:pPr>
        <w:pStyle w:val="Normal"/>
        <w:spacing w:lineRule="auto" w:line="360"/>
        <w:jc w:val="both"/>
        <w:rPr>
          <w:rFonts w:ascii="Tahoma" w:hAnsi="Tahoma" w:cs="Tahoma"/>
        </w:rPr>
      </w:pPr>
      <w:r>
        <w:rPr>
          <w:rFonts w:cs="Tahoma" w:ascii="Tahoma" w:hAnsi="Tahoma"/>
        </w:rPr>
        <w:tab/>
        <w:t xml:space="preserve">26 Μιμηθείτε το παράδειγμά μου. Εγώ λοιπόν τρέχω έτσι, ώστε ξέρω καλά τι ζητώ, για ποιο σκοπό αγωνίζομαι και με ποιο τρόπο θα τον πετύχω. Δεν παρουσιάζομαι σαν να πυγμαχώ δίνοντας γροθιές στον αέρα και αγωνιζόμενος στα κούφια. </w:t>
      </w:r>
    </w:p>
    <w:p>
      <w:pPr>
        <w:pStyle w:val="Normal"/>
        <w:spacing w:lineRule="auto" w:line="360"/>
        <w:jc w:val="both"/>
        <w:rPr>
          <w:rFonts w:ascii="Tahoma" w:hAnsi="Tahoma" w:cs="Tahoma"/>
        </w:rPr>
      </w:pPr>
      <w:r>
        <w:rPr>
          <w:rFonts w:cs="Tahoma" w:ascii="Tahoma" w:hAnsi="Tahoma"/>
        </w:rPr>
        <w:tab/>
        <w:t>27 Αλλά ταλαιπωρώ το σώμα μου και το μεταχειρίζομαι ως δούλο, για να μην αποδοκιμασθώ και αποδειχθώ ανάξιος του βραβείου εγώ ο ίδιος που κήρυξα σε άλλους και με τη δική μου προτροπή και διδασκαλία αυτοί πήραν το βραβείο.</w:t>
      </w:r>
    </w:p>
    <w:p>
      <w:pPr>
        <w:pStyle w:val="Normal"/>
        <w:spacing w:lineRule="auto" w:line="360"/>
        <w:jc w:val="center"/>
        <w:rPr>
          <w:rFonts w:ascii="Tahoma" w:hAnsi="Tahoma" w:cs="Tahoma"/>
          <w:b/>
          <w:b/>
        </w:rPr>
      </w:pPr>
      <w:r>
        <w:rPr>
          <w:rFonts w:cs="Tahoma" w:ascii="Tahoma" w:hAnsi="Tahoma"/>
          <w:b/>
        </w:rPr>
        <w:t>ΚΕΦΑΛΑΙΟΝ Ι’ (10)</w:t>
      </w:r>
    </w:p>
    <w:p>
      <w:pPr>
        <w:pStyle w:val="Normal"/>
        <w:spacing w:lineRule="auto" w:line="360"/>
        <w:jc w:val="center"/>
        <w:rPr>
          <w:rFonts w:ascii="Tahoma" w:hAnsi="Tahoma" w:cs="Tahoma"/>
          <w:b/>
          <w:b/>
        </w:rPr>
      </w:pPr>
      <w:r>
        <w:rPr>
          <w:rFonts w:cs="Tahoma" w:ascii="Tahoma" w:hAnsi="Tahoma"/>
          <w:b/>
        </w:rPr>
        <w:t xml:space="preserve">Στίχ. 1-13. Προειδοποιητικές τιμωρίες των Ισραηλιτών στην έρημο. </w:t>
      </w:r>
    </w:p>
    <w:p>
      <w:pPr>
        <w:pStyle w:val="Normal"/>
        <w:spacing w:lineRule="auto" w:line="360"/>
        <w:jc w:val="both"/>
        <w:rPr>
          <w:rFonts w:ascii="Tahoma" w:hAnsi="Tahoma" w:cs="Tahoma"/>
        </w:rPr>
      </w:pPr>
      <w:r>
        <w:rPr>
          <w:rFonts w:cs="Tahoma" w:ascii="Tahoma" w:hAnsi="Tahoma"/>
        </w:rPr>
        <w:tab/>
        <w:t xml:space="preserve">Ο κίνδυνος να αποδοκιμασθούμε ως ανάξιοι είναι πραγματικός, όπως αποδεικνύεται από το τρομερό παράδειγμα των προπατόρων μας Ισραηλιτών. Δεν θέλω δηλαδή να αγνοείτε εσείς, αδελφοί, ότι οι προπάτορές μας Ισραηλίτες όλοι ήταν κάτω από τη σκέπη και την προστασία της νεφέλης και όλοι αξιώθηκαν να περάσουν με ασφάλεια μέσα από την Ερυθρά θάλασσα. </w:t>
      </w:r>
    </w:p>
    <w:p>
      <w:pPr>
        <w:pStyle w:val="Normal"/>
        <w:spacing w:lineRule="auto" w:line="360"/>
        <w:jc w:val="both"/>
        <w:rPr>
          <w:rFonts w:ascii="Tahoma" w:hAnsi="Tahoma" w:cs="Tahoma"/>
        </w:rPr>
      </w:pPr>
      <w:r>
        <w:rPr>
          <w:rFonts w:cs="Tahoma" w:ascii="Tahoma" w:hAnsi="Tahoma"/>
        </w:rPr>
        <w:tab/>
        <w:t>2 Και όλοι με εμπιστοσύνη ακολούθησαν τον Μωυσή και ενώθηκαν μαζί του, καθώς βαπτίστηκαν μέσα στη νεφέλη και τη θάλασσα.</w:t>
      </w:r>
    </w:p>
    <w:p>
      <w:pPr>
        <w:pStyle w:val="Normal"/>
        <w:spacing w:lineRule="auto" w:line="360"/>
        <w:jc w:val="both"/>
        <w:rPr>
          <w:rFonts w:ascii="Tahoma" w:hAnsi="Tahoma" w:cs="Tahoma"/>
        </w:rPr>
      </w:pPr>
      <w:r>
        <w:rPr>
          <w:rFonts w:cs="Tahoma" w:ascii="Tahoma" w:hAnsi="Tahoma"/>
        </w:rPr>
        <w:tab/>
        <w:t>3 Και όλοι έφαγαν την ίδια πνευματική τροφή του μάννα, που τους έδινε ο Θεός με την υπερφυσική ενέργεια του Αγίου Πνεύματος.</w:t>
      </w:r>
    </w:p>
    <w:p>
      <w:pPr>
        <w:pStyle w:val="Normal"/>
        <w:spacing w:lineRule="auto" w:line="360"/>
        <w:jc w:val="both"/>
        <w:rPr>
          <w:rFonts w:ascii="Tahoma" w:hAnsi="Tahoma" w:cs="Tahoma"/>
        </w:rPr>
      </w:pPr>
      <w:r>
        <w:rPr>
          <w:rFonts w:cs="Tahoma" w:ascii="Tahoma" w:hAnsi="Tahoma"/>
        </w:rPr>
        <w:tab/>
        <w:t xml:space="preserve">4 Και όλοι ήπιαν το ίδιο ποτό που ανέβλυσε με την υπερφυσική πνευματική ενέργεια. Διότι έπιναν από την υπερφυσική και αόρατη πέτρα που τους ακολουθούσε˙ και η πέτρα αυτή ήταν ο Χριστός. </w:t>
      </w:r>
    </w:p>
    <w:p>
      <w:pPr>
        <w:pStyle w:val="Normal"/>
        <w:spacing w:lineRule="auto" w:line="360"/>
        <w:jc w:val="both"/>
        <w:rPr>
          <w:rFonts w:ascii="Tahoma" w:hAnsi="Tahoma" w:cs="Tahoma"/>
        </w:rPr>
      </w:pPr>
      <w:r>
        <w:rPr>
          <w:rFonts w:cs="Tahoma" w:ascii="Tahoma" w:hAnsi="Tahoma"/>
        </w:rPr>
        <w:tab/>
        <w:t xml:space="preserve">5 Αλλά ενώ απόλαυσαν όλοι τους τα εξαιρετικά αυτά προνόμια, ο Θεός δεν ευαρεστήθηκε με τους περισσότερους απ’ αυτούς, αλλά οργίσθηκε μαζί τους. Γι’ αυτό και στρώθηκαν κάτω νεκροί στην έρημο, χωρίς να πατήσουν στη γη της επαγγελίας. </w:t>
      </w:r>
    </w:p>
    <w:p>
      <w:pPr>
        <w:pStyle w:val="Normal"/>
        <w:spacing w:lineRule="auto" w:line="360"/>
        <w:jc w:val="both"/>
        <w:rPr>
          <w:rFonts w:ascii="Tahoma" w:hAnsi="Tahoma" w:cs="Tahoma"/>
        </w:rPr>
      </w:pPr>
      <w:r>
        <w:rPr>
          <w:rFonts w:cs="Tahoma" w:ascii="Tahoma" w:hAnsi="Tahoma"/>
        </w:rPr>
        <w:tab/>
        <w:t>6 Κι όλα αυτά έγιναν προφητικές εικόνες που προαναγγέλλουν τι θα συμβεί και σε μας, ώστε να προσέχουμε να μην επιθυμούμε κακά πράγματα, όπως κι εκείνοι επιθύμησαν και τιμωρήθηκαν.</w:t>
      </w:r>
    </w:p>
    <w:p>
      <w:pPr>
        <w:pStyle w:val="Normal"/>
        <w:spacing w:lineRule="auto" w:line="360"/>
        <w:jc w:val="both"/>
        <w:rPr>
          <w:rFonts w:ascii="Tahoma" w:hAnsi="Tahoma" w:cs="Tahoma"/>
        </w:rPr>
      </w:pPr>
      <w:r>
        <w:rPr>
          <w:rFonts w:cs="Tahoma" w:ascii="Tahoma" w:hAnsi="Tahoma"/>
        </w:rPr>
        <w:tab/>
        <w:t xml:space="preserve">7 Ούτε να γίνεστε ειδωλολάτρες με τα ειδωλόθυτα, όπως έγιναν μερικοί απ’ αυτούς, καθώς έχει γραφεί στο βιβλίο της Εξόδου: Κάθισε ο λαός να φάει και να πιεί, και μετά το φαγητό σηκώθηκαν και έπαιζαν χορεύοντας, τιμώντας έτσι και λατρεύοντας το χρυσό μοσχάρι που το είχαν στήσει ως είδωλό τους. </w:t>
      </w:r>
    </w:p>
    <w:p>
      <w:pPr>
        <w:pStyle w:val="Normal"/>
        <w:spacing w:lineRule="auto" w:line="360"/>
        <w:jc w:val="both"/>
        <w:rPr>
          <w:rFonts w:ascii="Tahoma" w:hAnsi="Tahoma" w:cs="Tahoma"/>
        </w:rPr>
      </w:pPr>
      <w:r>
        <w:rPr>
          <w:rFonts w:cs="Tahoma" w:ascii="Tahoma" w:hAnsi="Tahoma"/>
        </w:rPr>
        <w:tab/>
        <w:t xml:space="preserve">8 Κι ούτε να πορνεύουμε, όπως μερικοί απ’ αυτούς πόρνευσαν, και ο Θεός τους τιμώρησε κι έπεσαν νεκροί σε μια μέρα είκοσι τρεις χιλιάδες. </w:t>
      </w:r>
    </w:p>
    <w:p>
      <w:pPr>
        <w:pStyle w:val="Normal"/>
        <w:spacing w:lineRule="auto" w:line="360"/>
        <w:jc w:val="both"/>
        <w:rPr>
          <w:rFonts w:ascii="Tahoma" w:hAnsi="Tahoma" w:cs="Tahoma"/>
        </w:rPr>
      </w:pPr>
      <w:r>
        <w:rPr>
          <w:rFonts w:cs="Tahoma" w:ascii="Tahoma" w:hAnsi="Tahoma"/>
        </w:rPr>
        <w:tab/>
        <w:t>9 Και να μην πειράζουμε τον Χριστό, ζητώντας να δοκιμάσουμε αν θα μας φυλάξει η παντοδυναμία και η ευσπλαχνία του από τον κίνδυνο των ειδωλολατρικών εθίμων. Έτσι τον πείραξαν και μερικοί από αυτούς, και γι’ αυτό θανατώθηκαν απ οτα φαρμακερά δαγκώματα των φιδιών.</w:t>
      </w:r>
    </w:p>
    <w:p>
      <w:pPr>
        <w:pStyle w:val="Normal"/>
        <w:spacing w:lineRule="auto" w:line="360"/>
        <w:jc w:val="both"/>
        <w:rPr>
          <w:rFonts w:ascii="Tahoma" w:hAnsi="Tahoma" w:cs="Tahoma"/>
        </w:rPr>
      </w:pPr>
      <w:r>
        <w:rPr>
          <w:rFonts w:cs="Tahoma" w:ascii="Tahoma" w:hAnsi="Tahoma"/>
        </w:rPr>
        <w:tab/>
        <w:t xml:space="preserve">10 Και μη γογγύζετε στις θλίψεις και τις δοκιμασίες, όπως και μερικοί απ’ αυτούς γόγγυσαν και θανατώθηκαν από τον εξολοθρευτή άγγελο. </w:t>
      </w:r>
    </w:p>
    <w:p>
      <w:pPr>
        <w:pStyle w:val="Normal"/>
        <w:spacing w:lineRule="auto" w:line="360"/>
        <w:jc w:val="both"/>
        <w:rPr>
          <w:rFonts w:ascii="Tahoma" w:hAnsi="Tahoma" w:cs="Tahoma"/>
        </w:rPr>
      </w:pPr>
      <w:r>
        <w:rPr>
          <w:rFonts w:cs="Tahoma" w:ascii="Tahoma" w:hAnsi="Tahoma"/>
        </w:rPr>
        <w:tab/>
        <w:t xml:space="preserve">11 Όλα λοιπόν αυτά συνέβαιναν σ’ εκείνους και ως προφητικές προεικονίσεις. Και γράφτηκαν για να νουθετηθούμε και να σωφρονισθούμε εμείς, οι οποίοι φτάσαμε στους έσχατους χρόνους, οπότε και άρχισε η νέα περίοδος του Μεσσία˙ και μετά απ’ αυτούς θα ακολουθήσει η συντέλεια του κόσμου και η δευτέρα παρουσία. </w:t>
      </w:r>
    </w:p>
    <w:p>
      <w:pPr>
        <w:pStyle w:val="Normal"/>
        <w:spacing w:lineRule="auto" w:line="360"/>
        <w:jc w:val="both"/>
        <w:rPr>
          <w:rFonts w:ascii="Tahoma" w:hAnsi="Tahoma" w:cs="Tahoma"/>
        </w:rPr>
      </w:pPr>
      <w:r>
        <w:rPr>
          <w:rFonts w:cs="Tahoma" w:ascii="Tahoma" w:hAnsi="Tahoma"/>
        </w:rPr>
        <w:tab/>
        <w:t xml:space="preserve">12 Από τα διδακτικά λοιπόν αυτά παραδείγματα της ιστορίας του Ισραήλ βγαίνει ως συμπέρασμα ότι όποιος έχει την ιδέα ότι στέκεται καλά στα πόδια του, ας προσέχει μην πέσει, όπως έπεσαν και οι Ισραηλίτες που ανέφερα. </w:t>
      </w:r>
    </w:p>
    <w:p>
      <w:pPr>
        <w:pStyle w:val="Normal"/>
        <w:spacing w:lineRule="auto" w:line="360"/>
        <w:jc w:val="both"/>
        <w:rPr>
          <w:rFonts w:ascii="Tahoma" w:hAnsi="Tahoma" w:cs="Tahoma"/>
        </w:rPr>
      </w:pPr>
      <w:r>
        <w:rPr>
          <w:rFonts w:cs="Tahoma" w:ascii="Tahoma" w:hAnsi="Tahoma"/>
        </w:rPr>
        <w:tab/>
        <w:t xml:space="preserve">13 Δεν σας κατέλαβε μέχρι τώρα πειρασμός μεγάλος, αλλά κάθε πειρασμός που αντιμετωπίσατε ήταν προσωρινός και ανάλογος με τις ανθρώπινες δυνάμεις σας. Κι όσο για τους πειρασμούς που ενδέχεται να σας βρουν στο μέλλον, και επειδή με την αποφυγή των ειδωλοθύτων θα γίνεστε δυσάρεστοι στους ειδωλολάτρες, μην ξεχνάτε ότι είναι απολύτως αξιόπιστος ο Θεός, ο οποίος σύμφωνα με τις υποσχέσεις του δεν θα σας αφήσει να πειρασθείτε παραπάνω από τη δύναμή σας˙ αλλά μαζί με τον πειρασμό θα φέρει και το τέλος του, ώστε να μπορείτε να τον αντέξετε. </w:t>
      </w:r>
    </w:p>
    <w:p>
      <w:pPr>
        <w:pStyle w:val="Normal"/>
        <w:spacing w:lineRule="auto" w:line="360"/>
        <w:jc w:val="center"/>
        <w:rPr>
          <w:rFonts w:ascii="Tahoma" w:hAnsi="Tahoma" w:cs="Tahoma"/>
          <w:b/>
          <w:b/>
        </w:rPr>
      </w:pPr>
      <w:r>
        <w:rPr>
          <w:rFonts w:cs="Tahoma" w:ascii="Tahoma" w:hAnsi="Tahoma"/>
          <w:b/>
        </w:rPr>
        <w:t xml:space="preserve">Στίχ. 14-22. Τράπεζα Κυρίου και τράπεζα δαιμονίων. </w:t>
      </w:r>
    </w:p>
    <w:p>
      <w:pPr>
        <w:pStyle w:val="Normal"/>
        <w:spacing w:lineRule="auto" w:line="360"/>
        <w:jc w:val="both"/>
        <w:rPr>
          <w:rFonts w:ascii="Tahoma" w:hAnsi="Tahoma" w:cs="Tahoma"/>
        </w:rPr>
      </w:pPr>
      <w:r>
        <w:rPr>
          <w:rFonts w:cs="Tahoma" w:ascii="Tahoma" w:hAnsi="Tahoma"/>
        </w:rPr>
        <w:tab/>
        <w:t xml:space="preserve">14 Ακριβώς γι’  αυτό, αγαπητοί μου, φεύγετε μακριά από την ειδωλολατρία, χωρίς να φοβηθείτε μήπως σας δημιουργηθεί γι’ αυτό πειρασμός απ’ τους ειδωλολάτρες. </w:t>
      </w:r>
    </w:p>
    <w:p>
      <w:pPr>
        <w:pStyle w:val="Normal"/>
        <w:spacing w:lineRule="auto" w:line="360"/>
        <w:jc w:val="both"/>
        <w:rPr>
          <w:rFonts w:ascii="Tahoma" w:hAnsi="Tahoma" w:cs="Tahoma"/>
        </w:rPr>
      </w:pPr>
      <w:r>
        <w:rPr>
          <w:rFonts w:cs="Tahoma" w:ascii="Tahoma" w:hAnsi="Tahoma"/>
        </w:rPr>
        <w:tab/>
        <w:t xml:space="preserve">15 Μιλώ σε φρόνιμους και συνετούς, όπως είστε εσείς. Κρίνετε εσείς μόνοι σας αυτό που θα σας πω αμέσως. </w:t>
      </w:r>
    </w:p>
    <w:p>
      <w:pPr>
        <w:pStyle w:val="Normal"/>
        <w:spacing w:lineRule="auto" w:line="360"/>
        <w:jc w:val="both"/>
        <w:rPr>
          <w:rFonts w:ascii="Tahoma" w:hAnsi="Tahoma" w:cs="Tahoma"/>
        </w:rPr>
      </w:pPr>
      <w:r>
        <w:rPr>
          <w:rFonts w:cs="Tahoma" w:ascii="Tahoma" w:hAnsi="Tahoma"/>
        </w:rPr>
        <w:tab/>
        <w:t xml:space="preserve">16 Το ποτήριο μπροστά στο οποίο ο Κύριος απήγγειλε την ευχαριστήρια προσευχή, δεν είναι κοινωνία του αίματος του Χριστού; Ο άρτος που τεμαχίζουμε στο μυστήριο της θείας Ευχαριστίας δεν είναι κοινωνία του σώματος του Χριστού; </w:t>
      </w:r>
    </w:p>
    <w:p>
      <w:pPr>
        <w:pStyle w:val="Normal"/>
        <w:spacing w:lineRule="auto" w:line="360"/>
        <w:jc w:val="both"/>
        <w:rPr>
          <w:rFonts w:ascii="Tahoma" w:hAnsi="Tahoma" w:cs="Tahoma"/>
        </w:rPr>
      </w:pPr>
      <w:r>
        <w:rPr>
          <w:rFonts w:cs="Tahoma" w:ascii="Tahoma" w:hAnsi="Tahoma"/>
        </w:rPr>
        <w:tab/>
        <w:t xml:space="preserve">17 Κι επειδή ένας είναι ο ουράνιος αυτός άρτος, γι’ αυτό ένα σώμα είμαστε οι πολλοί. Διότι όλοι από τον ένα άρτο μετέχουμε και ενωνόμαστε όλοι μ’ αυτόν, κι έτσι γινόμαστε ένα και μεταξύ μας. </w:t>
      </w:r>
    </w:p>
    <w:p>
      <w:pPr>
        <w:pStyle w:val="Normal"/>
        <w:spacing w:lineRule="auto" w:line="360"/>
        <w:jc w:val="both"/>
        <w:rPr>
          <w:rFonts w:ascii="Tahoma" w:hAnsi="Tahoma" w:cs="Tahoma"/>
        </w:rPr>
      </w:pPr>
      <w:r>
        <w:rPr>
          <w:rFonts w:cs="Tahoma" w:ascii="Tahoma" w:hAnsi="Tahoma"/>
        </w:rPr>
        <w:tab/>
        <w:t xml:space="preserve">18 Και για να βεβαιωθείτε ότι με τα ειδωλόθυτα γινόμαστε συμμέτοχοι του θυσιαστηρίου των ειδώλων, κοιτάξτε τους Ισραηλίτες, που είναι σαρκικοί αλλά όχι και πνευματικοί απόγονοι των Πατριαρχών. Δεν είναι γεγονός ότι εκείνοι που τρώνε τις θυσίες που προσφέρονται από τους ιερείς του Ισραήλ, είναι κοινωνοί και συμμέτοχοι του θυσιαστηρίου; </w:t>
      </w:r>
    </w:p>
    <w:p>
      <w:pPr>
        <w:pStyle w:val="Normal"/>
        <w:spacing w:lineRule="auto" w:line="360"/>
        <w:jc w:val="both"/>
        <w:rPr>
          <w:rFonts w:ascii="Tahoma" w:hAnsi="Tahoma" w:cs="Tahoma"/>
        </w:rPr>
      </w:pPr>
      <w:r>
        <w:rPr>
          <w:rFonts w:cs="Tahoma" w:ascii="Tahoma" w:hAnsi="Tahoma"/>
        </w:rPr>
        <w:tab/>
        <w:t xml:space="preserve">19 Έτσι κι όσοι τρώνε τις θυσίες των ειδώλων. Γίνονται κι αυτοί συμμέτοχοι και συγκοινωνοί των ειδώλων. Τί λέω λοιπόν; Λέω μήπως ότι το είδωλο είναι κάτι και εξεικονίζει πραγματικό θεό; Ή ότι το ειδωλόθυτο είναι κάτι κι έχει κάποια δύναμη; Όχι, δεν λέω κάτι τέτοιο. </w:t>
      </w:r>
    </w:p>
    <w:p>
      <w:pPr>
        <w:pStyle w:val="Normal"/>
        <w:spacing w:lineRule="auto" w:line="360"/>
        <w:jc w:val="both"/>
        <w:rPr>
          <w:rFonts w:ascii="Tahoma" w:hAnsi="Tahoma" w:cs="Tahoma"/>
        </w:rPr>
      </w:pPr>
      <w:r>
        <w:rPr>
          <w:rFonts w:cs="Tahoma" w:ascii="Tahoma" w:hAnsi="Tahoma"/>
        </w:rPr>
        <w:tab/>
        <w:t xml:space="preserve">20 Αλλά λέω ότι τα ζώα που οι εθνικοί και ειδωλολάτρες προσφέρουν θυσία, τα θυσιάζουν στα δαιμόνια κι όχι στον αληθινό Θεό. Διότι πίσω από τα είδωλα κρύβονται δαιμόνια. Και δεν θέλω εσείς να γίνεστε συγκοινωνοί και συμμέτοχοι των δαιμονίων. </w:t>
      </w:r>
    </w:p>
    <w:p>
      <w:pPr>
        <w:pStyle w:val="Normal"/>
        <w:spacing w:lineRule="auto" w:line="360"/>
        <w:jc w:val="both"/>
        <w:rPr>
          <w:rFonts w:ascii="Tahoma" w:hAnsi="Tahoma" w:cs="Tahoma"/>
        </w:rPr>
      </w:pPr>
      <w:r>
        <w:rPr>
          <w:rFonts w:cs="Tahoma" w:ascii="Tahoma" w:hAnsi="Tahoma"/>
        </w:rPr>
        <w:tab/>
        <w:t xml:space="preserve">21 Δεν μπορείτε χωρίς ενοχή να πίνετε συγχρόνως το ποτήριο του Κυρίου που δίνεται στη θεία Ευχαριστία, και το ποτήριο των σπονδών που προσφέρονται στα είδωλα. Δεν μπορείτε να παίρνετε μέρος στην τράπεζα του Κυρίου και στην τράπεζα των δαιμονίων. </w:t>
      </w:r>
    </w:p>
    <w:p>
      <w:pPr>
        <w:pStyle w:val="Normal"/>
        <w:spacing w:lineRule="auto" w:line="360"/>
        <w:jc w:val="both"/>
        <w:rPr>
          <w:rFonts w:ascii="Tahoma" w:hAnsi="Tahoma" w:cs="Tahoma"/>
        </w:rPr>
      </w:pPr>
      <w:r>
        <w:rPr>
          <w:rFonts w:cs="Tahoma" w:ascii="Tahoma" w:hAnsi="Tahoma"/>
        </w:rPr>
        <w:tab/>
        <w:t xml:space="preserve">22 Αν όμως επιμένετε να παίρνετε μέρος και στα δύο, ξέρετε τί κάνετε; Προκαλούμε έτσι ζηλοτυπία στον Κύριο και τον παροργίζουμε. Μήπως είμαστε ισχυρότεροί του, ώστε να μπορέσουμε να αντιμετωπίσουμε την οργή του; </w:t>
      </w:r>
    </w:p>
    <w:p>
      <w:pPr>
        <w:pStyle w:val="Normal"/>
        <w:spacing w:lineRule="auto" w:line="360"/>
        <w:jc w:val="center"/>
        <w:rPr>
          <w:rFonts w:ascii="Tahoma" w:hAnsi="Tahoma" w:cs="Tahoma"/>
          <w:b/>
          <w:b/>
        </w:rPr>
      </w:pPr>
      <w:r>
        <w:rPr>
          <w:rFonts w:cs="Tahoma" w:ascii="Tahoma" w:hAnsi="Tahoma"/>
          <w:b/>
        </w:rPr>
        <w:t xml:space="preserve">Στίχ. 23-33. Αποφυγή αφορμής σκανδαλισμού </w:t>
      </w:r>
    </w:p>
    <w:p>
      <w:pPr>
        <w:pStyle w:val="Normal"/>
        <w:spacing w:lineRule="auto" w:line="360"/>
        <w:jc w:val="center"/>
        <w:rPr>
          <w:rFonts w:ascii="Tahoma" w:hAnsi="Tahoma" w:cs="Tahoma"/>
          <w:b/>
          <w:b/>
        </w:rPr>
      </w:pPr>
      <w:r>
        <w:rPr>
          <w:rFonts w:cs="Tahoma" w:ascii="Tahoma" w:hAnsi="Tahoma"/>
          <w:b/>
        </w:rPr>
        <w:t xml:space="preserve">των ασθενών στην πίστη Χριστιανών. </w:t>
      </w:r>
    </w:p>
    <w:p>
      <w:pPr>
        <w:pStyle w:val="Normal"/>
        <w:spacing w:lineRule="auto" w:line="360"/>
        <w:jc w:val="both"/>
        <w:rPr>
          <w:rFonts w:ascii="Tahoma" w:hAnsi="Tahoma" w:cs="Tahoma"/>
        </w:rPr>
      </w:pPr>
      <w:r>
        <w:rPr>
          <w:rFonts w:cs="Tahoma" w:ascii="Tahoma" w:hAnsi="Tahoma"/>
        </w:rPr>
        <w:tab/>
        <w:t xml:space="preserve">23 Όλα έχω εξουσία να τα κάνω, αλλά δεν με συμφέρουν όλα και δεν μου είναι όλα ωφέλιμα. Όλα έχω εξουσία να τα κάνω, αλλά δεν οικοδομούν όλα τον διπλανό μου. </w:t>
      </w:r>
    </w:p>
    <w:p>
      <w:pPr>
        <w:pStyle w:val="Normal"/>
        <w:spacing w:lineRule="auto" w:line="360"/>
        <w:jc w:val="both"/>
        <w:rPr>
          <w:rFonts w:ascii="Tahoma" w:hAnsi="Tahoma" w:cs="Tahoma"/>
        </w:rPr>
      </w:pPr>
      <w:r>
        <w:rPr>
          <w:rFonts w:cs="Tahoma" w:ascii="Tahoma" w:hAnsi="Tahoma"/>
        </w:rPr>
        <w:tab/>
        <w:t xml:space="preserve">24 Ας μη ζητά εγωιστικά κανείς ό,τι του αρέσει ή ό,τι τον συμφέρει, αλλά ο καθένας ας ζητά το συμφέρον και την πνευματική ωφέλεια του άλλου. </w:t>
      </w:r>
    </w:p>
    <w:p>
      <w:pPr>
        <w:pStyle w:val="Normal"/>
        <w:spacing w:lineRule="auto" w:line="360"/>
        <w:jc w:val="both"/>
        <w:rPr>
          <w:rFonts w:ascii="Tahoma" w:hAnsi="Tahoma" w:cs="Tahoma"/>
        </w:rPr>
      </w:pPr>
      <w:r>
        <w:rPr>
          <w:rFonts w:cs="Tahoma" w:ascii="Tahoma" w:hAnsi="Tahoma"/>
        </w:rPr>
        <w:tab/>
        <w:t xml:space="preserve">25 Το καθήκον σας λοιπόν αυτό πρέπει να το τηρείτε και σχετικά με τα ειδωλόθυτα, για τα οποία ισχύουν αυτά που θα σας πω αμέσως. Κάθε τι που πωλείται στο κρεοπωλείο, να το τρώτε χωρίς να εξετάζετε εάν αυτό είναι ειδωλόθυτο, και μη ζητάτε πληροφορίες που μπορεί να ταράξουν τη συνείδησή σας. Όταν δηλαδή δεν ξέρετε ότι αυτό που τρώτε είναι ειδωλόθυτο, θα το τρώτε αδιάφορα και θα έχετε ήσυχη τη συνείδησή σας. </w:t>
      </w:r>
    </w:p>
    <w:p>
      <w:pPr>
        <w:pStyle w:val="Normal"/>
        <w:spacing w:lineRule="auto" w:line="360"/>
        <w:jc w:val="both"/>
        <w:rPr>
          <w:rFonts w:ascii="Tahoma" w:hAnsi="Tahoma" w:cs="Tahoma"/>
        </w:rPr>
      </w:pPr>
      <w:r>
        <w:rPr>
          <w:rFonts w:cs="Tahoma" w:ascii="Tahoma" w:hAnsi="Tahoma"/>
        </w:rPr>
        <w:tab/>
        <w:t xml:space="preserve">26 Και θα έχετε ήσυχη τη συνείδησή σας, διότι θα το τρώτε με το φρόνημα ότι η γη και κάθε τι που τη γεμίζει ανήκει στον Κύριο. Συνεπώς κι αυτό που τρώτε, του Κυρίου είναι. </w:t>
      </w:r>
    </w:p>
    <w:p>
      <w:pPr>
        <w:pStyle w:val="Normal"/>
        <w:spacing w:lineRule="auto" w:line="360"/>
        <w:jc w:val="both"/>
        <w:rPr>
          <w:rFonts w:ascii="Tahoma" w:hAnsi="Tahoma" w:cs="Tahoma"/>
        </w:rPr>
      </w:pPr>
      <w:r>
        <w:rPr>
          <w:rFonts w:cs="Tahoma" w:ascii="Tahoma" w:hAnsi="Tahoma"/>
        </w:rPr>
        <w:tab/>
        <w:t xml:space="preserve">27 Εάν πάλι κάποιος από τους απίστους σας προσκαλεί να φάτε μαζί και θέλετε να πάτε, κάθε τι που σας παραθέτει να το τρώτε χωρίς καθόλου να εξετάζετε την προέλευσή του, για να μη γίνεται αυτό αφορμή να σας τύπτει η συνείδηση. </w:t>
      </w:r>
    </w:p>
    <w:p>
      <w:pPr>
        <w:pStyle w:val="Normal"/>
        <w:spacing w:lineRule="auto" w:line="360"/>
        <w:jc w:val="both"/>
        <w:rPr>
          <w:rFonts w:ascii="Tahoma" w:hAnsi="Tahoma" w:cs="Tahoma"/>
        </w:rPr>
      </w:pPr>
      <w:r>
        <w:rPr>
          <w:rFonts w:cs="Tahoma" w:ascii="Tahoma" w:hAnsi="Tahoma"/>
        </w:rPr>
        <w:tab/>
        <w:t>28 Εάν όμως σας πει κανείς ότι αυτό που σας παραθέτουν είναι ειδωλόθυτο, τότε μην το τρώτε, για εκείνον που σας το ανήγγειλε και για τη συνείδησή του, η οποία επόμενο είναι να τον ελέγξει εάν φάει κι αυτός, ή να εξεγερθεί εναντίον σας εάν δεν φάει. Σας λέω λοιπόν να μην το τρώτε, όχι επειδή τα ειδωλόθυτα μπορεί να σας μολύνουν, αφού όπως είπαμε του Κυρίου είναι η γη και κάθε τι από το οποίο είναι γεμάτη.</w:t>
      </w:r>
    </w:p>
    <w:p>
      <w:pPr>
        <w:pStyle w:val="Normal"/>
        <w:spacing w:lineRule="auto" w:line="360"/>
        <w:jc w:val="both"/>
        <w:rPr>
          <w:rFonts w:ascii="Tahoma" w:hAnsi="Tahoma" w:cs="Tahoma"/>
        </w:rPr>
      </w:pPr>
      <w:r>
        <w:rPr>
          <w:rFonts w:cs="Tahoma" w:ascii="Tahoma" w:hAnsi="Tahoma"/>
        </w:rPr>
        <w:tab/>
        <w:t xml:space="preserve">29 Κι όταν λέω συνείδηση, εννοώ όχι τη δική σου αλλά τη συνείδηση του άλλου. Και πρέπει να προσέχω τη συνείδηση του άλλου και να μην τρώω. Διότι για ποιό λόγο η ελευθερία που έχω να τρώω και ειδωλόθυτα ακόμη, να γίνεται αφορμή κατακρίσεως από τη συνείδηση του άλλου; </w:t>
      </w:r>
    </w:p>
    <w:p>
      <w:pPr>
        <w:pStyle w:val="Normal"/>
        <w:spacing w:lineRule="auto" w:line="360"/>
        <w:jc w:val="both"/>
        <w:rPr>
          <w:rFonts w:ascii="Tahoma" w:hAnsi="Tahoma" w:cs="Tahoma"/>
        </w:rPr>
      </w:pPr>
      <w:r>
        <w:rPr>
          <w:rFonts w:cs="Tahoma" w:ascii="Tahoma" w:hAnsi="Tahoma"/>
        </w:rPr>
        <w:tab/>
        <w:t>30 Εάν λοιπόν εγώ ο φωτισμένος από τη χάρη της πίστεως δεν θεωρώ κανένα φαγητό ακάθαρτο και γι’ αυτό τρώω απ’ όλα, γιατί να με κακολογούν για την πράξη αυτή, για την οποία εγώ ευχαριστώ τον Θεό, τον δημιουργό των φαγητών και ευεργέτη μου;</w:t>
      </w:r>
    </w:p>
    <w:p>
      <w:pPr>
        <w:pStyle w:val="Normal"/>
        <w:spacing w:lineRule="auto" w:line="360"/>
        <w:jc w:val="both"/>
        <w:rPr>
          <w:rFonts w:ascii="Tahoma" w:hAnsi="Tahoma" w:cs="Tahoma"/>
        </w:rPr>
      </w:pPr>
      <w:r>
        <w:rPr>
          <w:rFonts w:cs="Tahoma" w:ascii="Tahoma" w:hAnsi="Tahoma"/>
        </w:rPr>
        <w:tab/>
        <w:t xml:space="preserve">31 Λοιπόν, είτε τρώτε, είτε πίνετε, είτε κάνετε οτιδήποτε άλλο, όλα για τη δόξα του Θεού να τα κάνετε. </w:t>
      </w:r>
    </w:p>
    <w:p>
      <w:pPr>
        <w:pStyle w:val="Normal"/>
        <w:spacing w:lineRule="auto" w:line="360"/>
        <w:jc w:val="both"/>
        <w:rPr>
          <w:rFonts w:ascii="Tahoma" w:hAnsi="Tahoma" w:cs="Tahoma"/>
        </w:rPr>
      </w:pPr>
      <w:r>
        <w:rPr>
          <w:rFonts w:cs="Tahoma" w:ascii="Tahoma" w:hAnsi="Tahoma"/>
        </w:rPr>
        <w:tab/>
        <w:t>32 Μη γίνεστε αφορμή προσκόμματος και πτώσεως και σε Ιουδαίους και σε Έλληνες και στην Εκκλησία του Θεού.</w:t>
      </w:r>
    </w:p>
    <w:p>
      <w:pPr>
        <w:pStyle w:val="Normal"/>
        <w:spacing w:lineRule="auto" w:line="360"/>
        <w:jc w:val="both"/>
        <w:rPr>
          <w:rFonts w:ascii="Tahoma" w:hAnsi="Tahoma" w:cs="Tahoma"/>
        </w:rPr>
      </w:pPr>
      <w:r>
        <w:rPr>
          <w:rFonts w:cs="Tahoma" w:ascii="Tahoma" w:hAnsi="Tahoma"/>
        </w:rPr>
        <w:tab/>
        <w:t>33 Να συμπεριφέρεστε όπως κι εγώ, ο οποίος σε όλα αρέσω σε όλους, χωρίς να ζητώ εκείνο που συμφέρει εμένα, αλλά εκείνο που συμφέρει τους πολλούς, ώστε τελικά να σωθούν.</w:t>
      </w:r>
    </w:p>
    <w:p>
      <w:pPr>
        <w:pStyle w:val="Normal"/>
        <w:spacing w:lineRule="auto" w:line="360"/>
        <w:jc w:val="center"/>
        <w:rPr>
          <w:rFonts w:ascii="Tahoma" w:hAnsi="Tahoma" w:cs="Tahoma"/>
          <w:b/>
          <w:b/>
        </w:rPr>
      </w:pPr>
      <w:r>
        <w:rPr>
          <w:rFonts w:cs="Tahoma" w:ascii="Tahoma" w:hAnsi="Tahoma"/>
          <w:b/>
        </w:rPr>
        <w:t>ΚΕΦΑΛΑΙΟΝ ΙΑ’ (11)</w:t>
      </w:r>
    </w:p>
    <w:p>
      <w:pPr>
        <w:pStyle w:val="Normal"/>
        <w:spacing w:lineRule="auto" w:line="360"/>
        <w:jc w:val="center"/>
        <w:rPr>
          <w:rFonts w:ascii="Tahoma" w:hAnsi="Tahoma" w:cs="Tahoma"/>
          <w:b/>
          <w:b/>
        </w:rPr>
      </w:pPr>
      <w:r>
        <w:rPr>
          <w:rFonts w:cs="Tahoma" w:ascii="Tahoma" w:hAnsi="Tahoma"/>
          <w:b/>
        </w:rPr>
        <w:t xml:space="preserve">Στίχ. 1-16. Το κάλυμμα των γυναικών στη λατρεία. </w:t>
      </w:r>
    </w:p>
    <w:p>
      <w:pPr>
        <w:pStyle w:val="Normal"/>
        <w:spacing w:lineRule="auto" w:line="360"/>
        <w:jc w:val="both"/>
        <w:rPr>
          <w:rFonts w:ascii="Tahoma" w:hAnsi="Tahoma" w:cs="Tahoma"/>
        </w:rPr>
      </w:pPr>
      <w:r>
        <w:rPr>
          <w:rFonts w:cs="Tahoma" w:ascii="Tahoma" w:hAnsi="Tahoma"/>
        </w:rPr>
        <w:tab/>
        <w:t xml:space="preserve">Να γίνεστε μιμητές μου, όπως κι εγώ έγινα μιμητής του Χριστού. </w:t>
      </w:r>
    </w:p>
    <w:p>
      <w:pPr>
        <w:pStyle w:val="Normal"/>
        <w:spacing w:lineRule="auto" w:line="360"/>
        <w:jc w:val="both"/>
        <w:rPr>
          <w:rFonts w:ascii="Tahoma" w:hAnsi="Tahoma" w:cs="Tahoma"/>
        </w:rPr>
      </w:pPr>
      <w:r>
        <w:rPr>
          <w:rFonts w:cs="Tahoma" w:ascii="Tahoma" w:hAnsi="Tahoma"/>
        </w:rPr>
        <w:tab/>
        <w:t xml:space="preserve">2 Έρχομαι τώρα να σας γράψω και για μερικές αταξίες που συμβαίνουν στις συνάξεις σας. Αρχικά σας επαινώ, αδελφοί, διότι σ’ όλα με θυμάστε και κρατάτε στερεά και με ακρίβεια τις διδασκαλίες όπως σας τις παρέδωσα προφορικά. </w:t>
      </w:r>
    </w:p>
    <w:p>
      <w:pPr>
        <w:pStyle w:val="Normal"/>
        <w:spacing w:lineRule="auto" w:line="360"/>
        <w:jc w:val="both"/>
        <w:rPr>
          <w:rFonts w:ascii="Tahoma" w:hAnsi="Tahoma" w:cs="Tahoma"/>
        </w:rPr>
      </w:pPr>
      <w:r>
        <w:rPr>
          <w:rFonts w:cs="Tahoma" w:ascii="Tahoma" w:hAnsi="Tahoma"/>
        </w:rPr>
        <w:tab/>
        <w:t xml:space="preserve">3 Θέλω όμως να γνωρίζετε ότι κεφαλή κάθε Χριστιανού ανδρός, που τον διευθύνει και εξουσιάζει, είναι ο Χριστός. Κεφαλή της γυναίκας είναι ο άνδρας της. Και κεφαλή του Χριστού είναι ο Θεός, ο οποίος είναι Πατέρας του και τον γέννησε από την ίδια ουσία προτού δημιουργηθεί ο χρόνος. </w:t>
      </w:r>
    </w:p>
    <w:p>
      <w:pPr>
        <w:pStyle w:val="Normal"/>
        <w:spacing w:lineRule="auto" w:line="360"/>
        <w:jc w:val="both"/>
        <w:rPr>
          <w:rFonts w:ascii="Tahoma" w:hAnsi="Tahoma" w:cs="Tahoma"/>
        </w:rPr>
      </w:pPr>
      <w:r>
        <w:rPr>
          <w:rFonts w:cs="Tahoma" w:ascii="Tahoma" w:hAnsi="Tahoma"/>
        </w:rPr>
        <w:tab/>
        <w:t xml:space="preserve">4 Κάθε άνδρας, είτε έγγαμος είτε άγαμος, που προσεύχεται στην κοινή λατρεία σας ή φανερώνει το θέλημα του Θεού ως προφήτης φωτισμένος από το Άγιον Πνεύμα, όταν έχει πάνω στο κεφάλι του κάλυμμα, το οποίο είναι σύμβολο υποτέλειας, καταντροπιάζει το κεφάλι του. Διότι έρχεται να λατρεύσει ή να υπηρετήσει τον Χριστό χωρίς να αποδέχεται, με το κάλυμμα της υποτέλειας που φορά, το αξίωμα και την κυριαρχία που του έδωσε ο Χριστός. </w:t>
      </w:r>
    </w:p>
    <w:p>
      <w:pPr>
        <w:pStyle w:val="Normal"/>
        <w:spacing w:lineRule="auto" w:line="360"/>
        <w:jc w:val="both"/>
        <w:rPr>
          <w:rFonts w:ascii="Tahoma" w:hAnsi="Tahoma" w:cs="Tahoma"/>
        </w:rPr>
      </w:pPr>
      <w:r>
        <w:rPr>
          <w:rFonts w:cs="Tahoma" w:ascii="Tahoma" w:hAnsi="Tahoma"/>
        </w:rPr>
        <w:tab/>
        <w:t xml:space="preserve">5 Κάθε γυναίκα πάλι η οποία προσεύχεται ή προφητεύει χωρίς κάλυμμα στο κεφάλι, και ζητά έτσι να ανδροφέρνει, καταντροπιάζει το ίδιο της το κεφάλι, δηλαδή τον άνδρα της, επειδή αρπάζει το αξίωμά του και διεκδικεί απ’ αυτό την υπεροχή. Η γυναίκα αυτή παρουσιάζει την ίδια ακοσμία και ανυποταξία που έχει κι εκείνη που ξύρισε το κεφάλι της. </w:t>
      </w:r>
    </w:p>
    <w:p>
      <w:pPr>
        <w:pStyle w:val="Normal"/>
        <w:spacing w:lineRule="auto" w:line="360"/>
        <w:jc w:val="both"/>
        <w:rPr>
          <w:rFonts w:ascii="Tahoma" w:hAnsi="Tahoma" w:cs="Tahoma"/>
        </w:rPr>
      </w:pPr>
      <w:r>
        <w:rPr>
          <w:rFonts w:cs="Tahoma" w:ascii="Tahoma" w:hAnsi="Tahoma"/>
        </w:rPr>
        <w:tab/>
        <w:t xml:space="preserve">6 Διότι εάν δεν είναι σεμνά καλυμμένη μια γυναίκα, τότε ας κουρεύει και τα μαλλιά της, όπως τα κουρεύει ο άνδρας. Αφού λοιπόν είναι άσχημο και απρεπές στη γυναίκα να κουρεύει ή να ξυρίζει τα μαλλιά της, ας καλύπτει καλά το κεφάλι της. Κι ας μη θέλει να μιμείται τον άνδρα. </w:t>
      </w:r>
    </w:p>
    <w:p>
      <w:pPr>
        <w:pStyle w:val="Normal"/>
        <w:spacing w:lineRule="auto" w:line="360"/>
        <w:jc w:val="both"/>
        <w:rPr>
          <w:rFonts w:ascii="Tahoma" w:hAnsi="Tahoma" w:cs="Tahoma"/>
        </w:rPr>
      </w:pPr>
      <w:r>
        <w:rPr>
          <w:rFonts w:cs="Tahoma" w:ascii="Tahoma" w:hAnsi="Tahoma"/>
        </w:rPr>
        <w:tab/>
        <w:t xml:space="preserve">7 Ο άνδρας δηλαδή δεν πρέπει να φορά κάλυμμα στο κεφάλι του, επειδή πλάσθηκε από την αρχή ως ο κύριος εκπρόσωπος της κυριαρχίας του Θεού στη γη και γι’ αυτό εξεικονίζει περισσότερο από τη γυναίκα το κυριαρχικό του Θεού, δοξάζοντας έτσι τον Θεό. Η γυναίκα πάλι ως το εξαιρετικότερο απ’ όλα τα κτίσματα που έχει στην εξουσία του ο άνδρας, αποτελεί δόξα για τον άνδρα της. </w:t>
      </w:r>
    </w:p>
    <w:p>
      <w:pPr>
        <w:pStyle w:val="Normal"/>
        <w:spacing w:lineRule="auto" w:line="360"/>
        <w:jc w:val="both"/>
        <w:rPr>
          <w:rFonts w:ascii="Tahoma" w:hAnsi="Tahoma" w:cs="Tahoma"/>
        </w:rPr>
      </w:pPr>
      <w:r>
        <w:rPr>
          <w:rFonts w:cs="Tahoma" w:ascii="Tahoma" w:hAnsi="Tahoma"/>
        </w:rPr>
        <w:tab/>
        <w:t xml:space="preserve">8 Και πραγματικά ο άνδρας έχει πρωτεύοντα ρόλο σε σχέση με τη γυναίκα, διότι δεν έγινε ο άνδρας από τη γυναίκα, αλλά η γυναίκα από τον άνδρα. </w:t>
      </w:r>
    </w:p>
    <w:p>
      <w:pPr>
        <w:pStyle w:val="Normal"/>
        <w:spacing w:lineRule="auto" w:line="360"/>
        <w:jc w:val="both"/>
        <w:rPr>
          <w:rFonts w:ascii="Tahoma" w:hAnsi="Tahoma" w:cs="Tahoma"/>
        </w:rPr>
      </w:pPr>
      <w:r>
        <w:rPr>
          <w:rFonts w:cs="Tahoma" w:ascii="Tahoma" w:hAnsi="Tahoma"/>
        </w:rPr>
        <w:tab/>
        <w:t xml:space="preserve">9 Και επιπλέον δεν δημιουργήθηκε ο άνδρας για να βοηθά τη γυναίκα, αλλά η γυναίκα πλάσθηκε για χάρη και βοήθεια του άνδρα. </w:t>
      </w:r>
    </w:p>
    <w:p>
      <w:pPr>
        <w:pStyle w:val="Normal"/>
        <w:spacing w:lineRule="auto" w:line="360"/>
        <w:jc w:val="both"/>
        <w:rPr>
          <w:rFonts w:ascii="Tahoma" w:hAnsi="Tahoma" w:cs="Tahoma"/>
        </w:rPr>
      </w:pPr>
      <w:r>
        <w:rPr>
          <w:rFonts w:cs="Tahoma" w:ascii="Tahoma" w:hAnsi="Tahoma"/>
        </w:rPr>
        <w:tab/>
        <w:t xml:space="preserve">10 Γι’ αυτό η γυναίκα, από συστολή και ντροπή προς τους αγγέλους που αοράτως είναι παρόντες, οφείλει να έχει πάνω στο κεφάλι της κάλυμμα, το οποίο είναι σύμβολο της εξουσίας που έχει πάνω της ο άνδρας. </w:t>
      </w:r>
    </w:p>
    <w:p>
      <w:pPr>
        <w:pStyle w:val="Normal"/>
        <w:spacing w:lineRule="auto" w:line="360"/>
        <w:jc w:val="both"/>
        <w:rPr>
          <w:rFonts w:ascii="Tahoma" w:hAnsi="Tahoma" w:cs="Tahoma"/>
        </w:rPr>
      </w:pPr>
      <w:r>
        <w:rPr>
          <w:rFonts w:cs="Tahoma" w:ascii="Tahoma" w:hAnsi="Tahoma"/>
        </w:rPr>
        <w:tab/>
        <w:t xml:space="preserve">11 Όμως μη νομίσετε ότι η εξουσία αυτή του άνδρα είναι απεριόριστη. Διότι μετά τη δημιουργία των πρωτοπλάστων ούτε ο άνδρας γεννιέται χωρίς τη γυναίκα, ούτε η γυναίκα χωρίς τον άνδρα, σύμφωνα με τους νόμους που όρισε ο Κύριος. </w:t>
      </w:r>
    </w:p>
    <w:p>
      <w:pPr>
        <w:pStyle w:val="Normal"/>
        <w:spacing w:lineRule="auto" w:line="360"/>
        <w:jc w:val="both"/>
        <w:rPr>
          <w:rFonts w:ascii="Tahoma" w:hAnsi="Tahoma" w:cs="Tahoma"/>
        </w:rPr>
      </w:pPr>
      <w:r>
        <w:rPr>
          <w:rFonts w:cs="Tahoma" w:ascii="Tahoma" w:hAnsi="Tahoma"/>
        </w:rPr>
        <w:tab/>
        <w:t xml:space="preserve">12 Διότι όπως η γυναίκα προήλθε από τον άνδρα, έτσι από τότε και ο άνδρας γεννιέται διαμέσου της γυναίκας˙ και όλα τα κτίσματα, και μαζί μ’ αυτά και ο άνδρας, έχουν την αρχή τους και την ύπαρξή τους από τον Θεό. </w:t>
      </w:r>
    </w:p>
    <w:p>
      <w:pPr>
        <w:pStyle w:val="Normal"/>
        <w:spacing w:lineRule="auto" w:line="360"/>
        <w:jc w:val="both"/>
        <w:rPr>
          <w:rFonts w:ascii="Tahoma" w:hAnsi="Tahoma" w:cs="Tahoma"/>
        </w:rPr>
      </w:pPr>
      <w:r>
        <w:rPr>
          <w:rFonts w:cs="Tahoma" w:ascii="Tahoma" w:hAnsi="Tahoma"/>
        </w:rPr>
        <w:tab/>
        <w:t>13 Ο καθένας από σας ας κρίνει και μόνος του ορθά και δίκαια: Είναι σωστό η γυναίκα να προσεύχεται στο Θεό χωρίς να έχει κάλυμμα πάνω στο κεφάλι της;</w:t>
      </w:r>
    </w:p>
    <w:p>
      <w:pPr>
        <w:pStyle w:val="Normal"/>
        <w:spacing w:lineRule="auto" w:line="360"/>
        <w:jc w:val="both"/>
        <w:rPr>
          <w:rFonts w:ascii="Tahoma" w:hAnsi="Tahoma" w:cs="Tahoma"/>
        </w:rPr>
      </w:pPr>
      <w:r>
        <w:rPr>
          <w:rFonts w:cs="Tahoma" w:ascii="Tahoma" w:hAnsi="Tahoma"/>
        </w:rPr>
        <w:tab/>
        <w:t>14 Ή μήπως κι αυτή η φύση, η οποία δίνει τα πολλά και μακριά μαλλιά περισσότερο στη γυναίκα, δεν σας διδάσκει ότι είναι ντροπή για τον άνδρα να έχει μακριά μαλλιά σαν τη γυναίκα,</w:t>
      </w:r>
    </w:p>
    <w:p>
      <w:pPr>
        <w:pStyle w:val="Normal"/>
        <w:spacing w:lineRule="auto" w:line="360"/>
        <w:jc w:val="both"/>
        <w:rPr>
          <w:rFonts w:ascii="Tahoma" w:hAnsi="Tahoma" w:cs="Tahoma"/>
        </w:rPr>
      </w:pPr>
      <w:r>
        <w:rPr>
          <w:rFonts w:cs="Tahoma" w:ascii="Tahoma" w:hAnsi="Tahoma"/>
        </w:rPr>
        <w:tab/>
        <w:t>15 ενώ για τη γυναίκα είναι στολισμός να αφήνει μακριά μαλλιά; Διότι τα μακριά μαλλιά της έχουν δοθεί σαν ένα φυσικό πέπλο.</w:t>
      </w:r>
    </w:p>
    <w:p>
      <w:pPr>
        <w:pStyle w:val="Normal"/>
        <w:spacing w:lineRule="auto" w:line="360"/>
        <w:jc w:val="both"/>
        <w:rPr>
          <w:rFonts w:ascii="Tahoma" w:hAnsi="Tahoma" w:cs="Tahoma"/>
        </w:rPr>
      </w:pPr>
      <w:r>
        <w:rPr>
          <w:rFonts w:cs="Tahoma" w:ascii="Tahoma" w:hAnsi="Tahoma"/>
        </w:rPr>
        <w:tab/>
        <w:t xml:space="preserve">16 Αν όμως ύστερα απ’ όλα αυτά νομίζει κανείς και φαντάζεται ότι μπορεί να δημιουργεί ζητήματα και να γίνεται φιλόνικος, ας γνωρίζει ότι εμείς δεν έχουμε τέτοια συνήθεια, να είναι δηλαδή η γυναίκα χωρίς κάλυμμα τις ώρες της λατρείας. Αλλά ούτε και οι Εκκλησίες του Θεού έχουν τέτοια συνήθεια. </w:t>
      </w:r>
    </w:p>
    <w:p>
      <w:pPr>
        <w:pStyle w:val="Normal"/>
        <w:spacing w:lineRule="auto" w:line="360"/>
        <w:jc w:val="center"/>
        <w:rPr>
          <w:rFonts w:ascii="Tahoma" w:hAnsi="Tahoma" w:cs="Tahoma"/>
          <w:b/>
          <w:b/>
        </w:rPr>
      </w:pPr>
      <w:r>
        <w:rPr>
          <w:rFonts w:cs="Tahoma" w:ascii="Tahoma" w:hAnsi="Tahoma"/>
          <w:b/>
        </w:rPr>
        <w:t xml:space="preserve">Στίχ. 17- 22. Αταξίες των Κορινθίων στο Κυριακό Δείπνο. </w:t>
      </w:r>
    </w:p>
    <w:p>
      <w:pPr>
        <w:pStyle w:val="Normal"/>
        <w:spacing w:lineRule="auto" w:line="360"/>
        <w:jc w:val="both"/>
        <w:rPr>
          <w:rFonts w:ascii="Tahoma" w:hAnsi="Tahoma" w:cs="Tahoma"/>
        </w:rPr>
      </w:pPr>
      <w:r>
        <w:rPr>
          <w:rFonts w:cs="Tahoma" w:ascii="Tahoma" w:hAnsi="Tahoma"/>
        </w:rPr>
        <w:tab/>
        <w:t xml:space="preserve">17 Έρχομαι τώρα σε άλλη αταξία σας. Η παραγγελία αυτή που πρόκειται να σας κάνω αναφέρεται σε ένα θέμα που δεν είναι επαινετικό για σας. Διότι συναθροίζεσθε όχι για το καλύτερο, για να ωφελείτε δηλαδή και να οικοδομείτε ο ένας τον άλλον, αλλά για το χειρότερο, δηλαδή για να βλάπτεσθε πνευματικά. </w:t>
      </w:r>
    </w:p>
    <w:p>
      <w:pPr>
        <w:pStyle w:val="Normal"/>
        <w:spacing w:lineRule="auto" w:line="360"/>
        <w:jc w:val="both"/>
        <w:rPr>
          <w:rFonts w:ascii="Tahoma" w:hAnsi="Tahoma" w:cs="Tahoma"/>
        </w:rPr>
      </w:pPr>
      <w:r>
        <w:rPr>
          <w:rFonts w:cs="Tahoma" w:ascii="Tahoma" w:hAnsi="Tahoma"/>
        </w:rPr>
        <w:tab/>
        <w:t xml:space="preserve">18 Διότι πρώτα – πρώτα, όταν συναθροίζεσθε σε εκκλησιαστική σύναξη, ακούω ότι μεταξύ σας υπάρχουν διαιρέσεις φατριαστικές. Και ένα μέρος απ’ όσα ακούω το πιστεύω. </w:t>
      </w:r>
    </w:p>
    <w:p>
      <w:pPr>
        <w:pStyle w:val="Normal"/>
        <w:spacing w:lineRule="auto" w:line="360"/>
        <w:jc w:val="both"/>
        <w:rPr>
          <w:rFonts w:ascii="Tahoma" w:hAnsi="Tahoma" w:cs="Tahoma"/>
        </w:rPr>
      </w:pPr>
      <w:r>
        <w:rPr>
          <w:rFonts w:cs="Tahoma" w:ascii="Tahoma" w:hAnsi="Tahoma"/>
        </w:rPr>
        <w:tab/>
        <w:t xml:space="preserve">19 Και το πιστεύω, διότι είναι φυσικό να υπάρχουν μεταξύ σας και διαιρέσεις. Είστε άνθρωποι με ελαττώματα και αδυναμίες, και ο Θεός επιτρέπει να εκδηλώνονται οι αδυναμίες σας αυτές, για να γίνουν μεταξύ σας φανεροί εκείνοι που έχουν δοκιμασμένη αγάπη και δεν παρασύρονται σε φατριασμούς. Κι έτσι από το παράδειγμά τους να διδαχθούν και οι άλλοι. </w:t>
      </w:r>
    </w:p>
    <w:p>
      <w:pPr>
        <w:pStyle w:val="Normal"/>
        <w:spacing w:lineRule="auto" w:line="360"/>
        <w:jc w:val="both"/>
        <w:rPr>
          <w:rFonts w:ascii="Tahoma" w:hAnsi="Tahoma" w:cs="Tahoma"/>
        </w:rPr>
      </w:pPr>
      <w:r>
        <w:rPr>
          <w:rFonts w:cs="Tahoma" w:ascii="Tahoma" w:hAnsi="Tahoma"/>
        </w:rPr>
        <w:tab/>
        <w:t xml:space="preserve">20 Όταν συναθροίζεσθε στον ίδιο τόπο της λατρείας με τις διαιρέσεις σας αυτές, δεν είναι δυνατόν να φάτε ακατάκριτα και επωφελώς το δείπνο που ο Κύριος συνέστησε. Τρώτε βέβαια δείπνο και τώρα, αλλά αυτό είναι βεβήλωση του ιερού δείπνου που μας παρέδωσε ο Κύριος. </w:t>
      </w:r>
    </w:p>
    <w:p>
      <w:pPr>
        <w:pStyle w:val="Normal"/>
        <w:spacing w:lineRule="auto" w:line="360"/>
        <w:jc w:val="both"/>
        <w:rPr>
          <w:rFonts w:ascii="Tahoma" w:hAnsi="Tahoma" w:cs="Tahoma"/>
        </w:rPr>
      </w:pPr>
      <w:r>
        <w:rPr>
          <w:rFonts w:cs="Tahoma" w:ascii="Tahoma" w:hAnsi="Tahoma"/>
        </w:rPr>
        <w:tab/>
        <w:t xml:space="preserve">21 Διότι καθένας σας, χωρίς να περιμένει τους άλλους, και μάλιστα τους φτωχούς αδελφούς, τους προλαβαίνει στο φαγητό και τρώει μόνος του και χωρίς αυτούς το δικό του δείπνο. Κι έτσι συμβαίνει άλλος φτωχότερος να πεινά, ενώ άλλος πλουσιότερος να μεθά. </w:t>
      </w:r>
    </w:p>
    <w:p>
      <w:pPr>
        <w:pStyle w:val="Normal"/>
        <w:spacing w:lineRule="auto" w:line="360"/>
        <w:jc w:val="both"/>
        <w:rPr>
          <w:rFonts w:ascii="Tahoma" w:hAnsi="Tahoma" w:cs="Tahoma"/>
        </w:rPr>
      </w:pPr>
      <w:r>
        <w:rPr>
          <w:rFonts w:cs="Tahoma" w:ascii="Tahoma" w:hAnsi="Tahoma"/>
        </w:rPr>
        <w:tab/>
        <w:t xml:space="preserve">22 Αλλά δεν πρέπει να γίνεται αυτό, ούτε υπάρχει δικαιολογία γι’ αυτό. Διότι μήπως δεν έχετε σπίτια να τρώτε και να πίνετε; Ή καταφρονείτε τη σύναξη των πιστών που αποτελεί την Εκκλησία του Θεού, και κάνετε να αισθάνονται ντροπή εκείνοι που δεν έχουν; Τί να σας πώ; Να σας επαινέσω γι’ αυτό; Δεν σας επαινώ. </w:t>
      </w:r>
    </w:p>
    <w:p>
      <w:pPr>
        <w:pStyle w:val="Normal"/>
        <w:spacing w:lineRule="auto" w:line="360"/>
        <w:jc w:val="center"/>
        <w:rPr>
          <w:rFonts w:ascii="Tahoma" w:hAnsi="Tahoma" w:cs="Tahoma"/>
          <w:b/>
          <w:b/>
        </w:rPr>
      </w:pPr>
      <w:r>
        <w:rPr>
          <w:rFonts w:cs="Tahoma" w:ascii="Tahoma" w:hAnsi="Tahoma"/>
          <w:b/>
        </w:rPr>
        <w:t xml:space="preserve">Στίχ. 23-27. Η παράδοση του μυστηρίου της θείας Ευχαριστίας. </w:t>
      </w:r>
    </w:p>
    <w:p>
      <w:pPr>
        <w:pStyle w:val="Normal"/>
        <w:spacing w:lineRule="auto" w:line="360"/>
        <w:jc w:val="both"/>
        <w:rPr>
          <w:rFonts w:ascii="Tahoma" w:hAnsi="Tahoma" w:cs="Tahoma"/>
        </w:rPr>
      </w:pPr>
      <w:r>
        <w:rPr>
          <w:rFonts w:cs="Tahoma" w:ascii="Tahoma" w:hAnsi="Tahoma"/>
        </w:rPr>
        <w:tab/>
        <w:t>23 Και δεν σας επαινώ, διότι εγώ παρέλαβα από τον Κύριο το εντελώς αντίθετο από εκείνο που κάνετε εσείς. Παρέλαβα δηλαδή εκείνο που σας παρέδωσα: ότι ο Κύριος Ιησούς τη νύχτα που παραδιδόταν πήρε άρτο και, αφού έκανε ευχαριστήρια προσευχή, τον έκοψε σε τεμάχια και είπε:</w:t>
      </w:r>
    </w:p>
    <w:p>
      <w:pPr>
        <w:pStyle w:val="Normal"/>
        <w:spacing w:lineRule="auto" w:line="360"/>
        <w:jc w:val="both"/>
        <w:rPr>
          <w:rFonts w:ascii="Tahoma" w:hAnsi="Tahoma" w:cs="Tahoma"/>
        </w:rPr>
      </w:pPr>
      <w:r>
        <w:rPr>
          <w:rFonts w:cs="Tahoma" w:ascii="Tahoma" w:hAnsi="Tahoma"/>
        </w:rPr>
        <w:tab/>
        <w:t xml:space="preserve">24 Λάβετε, φάγετε˙ αυτό είναι το σώμα μου που θυσιάζεται και τη στιγμή αυτή κόβεται σε κομμάτια για χάρη σας και για τη σωτηρία σας. Αυτό που κάνω τώρα μαζί σας να το κάνετε συνεχώς, για να θυμάστε με ευγνωμοσύνη τη θυσία του σταυρού, που την πρόσφερα για να σας σώσω. </w:t>
      </w:r>
    </w:p>
    <w:p>
      <w:pPr>
        <w:pStyle w:val="Normal"/>
        <w:spacing w:lineRule="auto" w:line="360"/>
        <w:jc w:val="both"/>
        <w:rPr>
          <w:rFonts w:ascii="Tahoma" w:hAnsi="Tahoma" w:cs="Tahoma"/>
        </w:rPr>
      </w:pPr>
      <w:r>
        <w:rPr>
          <w:rFonts w:cs="Tahoma" w:ascii="Tahoma" w:hAnsi="Tahoma"/>
        </w:rPr>
        <w:tab/>
        <w:t>25 Παρόμοια πήρε και το ποτήριο, αφού τελείωσε το δείπνο και είπε: Αυτό το ποτήριο εμπεριέχει το αίμα μου και γι’ αυτό είναι η νέα διαθήκη που συνάπτεται και επισφραγίζεται με το αίμα μου. Να το κάνετε αυτό πάντοτε, για να θυμάστε εμένα και τη θυσία μου. Και κάθε φορά που θα πίνετε από το αγιασμένο αυτό ποτήριο, θα το κάνετε στην ανάμνησή μου.</w:t>
      </w:r>
    </w:p>
    <w:p>
      <w:pPr>
        <w:pStyle w:val="Normal"/>
        <w:spacing w:lineRule="auto" w:line="360"/>
        <w:jc w:val="both"/>
        <w:rPr>
          <w:rFonts w:ascii="Tahoma" w:hAnsi="Tahoma" w:cs="Tahoma"/>
        </w:rPr>
      </w:pPr>
      <w:r>
        <w:rPr>
          <w:rFonts w:cs="Tahoma" w:ascii="Tahoma" w:hAnsi="Tahoma"/>
        </w:rPr>
        <w:tab/>
        <w:t xml:space="preserve">26 Και το ιερό αυτό και μυστηριώδες δείπνο θα το κάνετε στην ανάμνηση του Κυρίου, διότι κάθε φορά που τρώτε τον άρτο αυτό και πίνετε το ποτήριο αυτό, κηρύττετε και ομολογείτε δημόσια με πίστη και ευγνωμοσύνη το θάνατο που υπέστη ο Κύριος για τη σωτηρία των ανθρώπων. Κι έτσι η ομολογία αυτή και η ανάμνηση του σταυρικού θανάτου του Κυρίου θα γίνεται συνεχώς και αδιάκοπα, μέχρι να έλθει ο Κύριος κατά τη δευτέρα του παρουσία. </w:t>
      </w:r>
    </w:p>
    <w:p>
      <w:pPr>
        <w:pStyle w:val="Normal"/>
        <w:spacing w:lineRule="auto" w:line="360"/>
        <w:jc w:val="both"/>
        <w:rPr>
          <w:rFonts w:ascii="Tahoma" w:hAnsi="Tahoma" w:cs="Tahoma"/>
        </w:rPr>
      </w:pPr>
      <w:r>
        <w:rPr>
          <w:rFonts w:cs="Tahoma" w:ascii="Tahoma" w:hAnsi="Tahoma"/>
        </w:rPr>
        <w:tab/>
        <w:t>27 Συνεπώς οποιοσδήποτε τρώει τον άρτο αυτό και πίνει το ποτήριο της κοινωνίας του Κυρίου αναξίως, θα είναι ένοχος για ασέβεια και βεβήλωση, την οποία αποτολμά στο σώμα και το αίμα του Κυρίου.</w:t>
      </w:r>
    </w:p>
    <w:p>
      <w:pPr>
        <w:pStyle w:val="Normal"/>
        <w:spacing w:lineRule="auto" w:line="360"/>
        <w:jc w:val="center"/>
        <w:rPr>
          <w:rFonts w:ascii="Tahoma" w:hAnsi="Tahoma" w:cs="Tahoma"/>
          <w:b/>
          <w:b/>
        </w:rPr>
      </w:pPr>
      <w:r>
        <w:rPr>
          <w:rFonts w:cs="Tahoma" w:ascii="Tahoma" w:hAnsi="Tahoma"/>
          <w:b/>
        </w:rPr>
        <w:t xml:space="preserve">Στίχ. 28- 34. Προετοιμασία και οδηγίες για την προσέλευση στο μυστήριο. </w:t>
      </w:r>
    </w:p>
    <w:p>
      <w:pPr>
        <w:pStyle w:val="Normal"/>
        <w:spacing w:lineRule="auto" w:line="360"/>
        <w:jc w:val="both"/>
        <w:rPr>
          <w:rFonts w:ascii="Tahoma" w:hAnsi="Tahoma" w:cs="Tahoma"/>
        </w:rPr>
      </w:pPr>
      <w:r>
        <w:rPr>
          <w:rFonts w:cs="Tahoma" w:ascii="Tahoma" w:hAnsi="Tahoma"/>
        </w:rPr>
        <w:tab/>
        <w:t xml:space="preserve">28 Ας εξετάζει λοιπόν κάθε άνθρωπος με προσοχή τον εαυτό του, και αφού προετοιμασθεί με την εξέταση αυτή, τότε ας τρώει από τον καθαγιασμένο άρτο κι ας πίνει από το καθαγιασμένο ποτήριο. </w:t>
      </w:r>
    </w:p>
    <w:p>
      <w:pPr>
        <w:pStyle w:val="Normal"/>
        <w:spacing w:lineRule="auto" w:line="360"/>
        <w:jc w:val="both"/>
        <w:rPr>
          <w:rFonts w:ascii="Tahoma" w:hAnsi="Tahoma" w:cs="Tahoma"/>
        </w:rPr>
      </w:pPr>
      <w:r>
        <w:rPr>
          <w:rFonts w:cs="Tahoma" w:ascii="Tahoma" w:hAnsi="Tahoma"/>
        </w:rPr>
        <w:tab/>
        <w:t xml:space="preserve">29 Διότι εκείνος που τρώει και πίνει ανάξια από τον καθαγιασμένο άρτο και οίνο, αυτό που τρώει και πίνει φέρνει κατάκριμα και καταδίκη στον εαυτό του, επειδή δεν διακρίνει και δεν αναγνωρίζει ότι αυτά που τρώει είναι το σώμα και το αίμα του Κυρίου, αλλά τα μεταχειρίζεται και τα τρώει σαν να ήταν κοινές τροφές. </w:t>
      </w:r>
    </w:p>
    <w:p>
      <w:pPr>
        <w:pStyle w:val="Normal"/>
        <w:spacing w:lineRule="auto" w:line="360"/>
        <w:jc w:val="both"/>
        <w:rPr>
          <w:rFonts w:ascii="Tahoma" w:hAnsi="Tahoma" w:cs="Tahoma"/>
        </w:rPr>
      </w:pPr>
      <w:r>
        <w:rPr>
          <w:rFonts w:cs="Tahoma" w:ascii="Tahoma" w:hAnsi="Tahoma"/>
        </w:rPr>
        <w:tab/>
        <w:t xml:space="preserve">30 Κι επειδή ανάξια και χωρίς εξέταση του εαυτού σας τρώτε και πίνετε το σώμα και το αίμα του Κυρίου, γι’ αυτό υπάρχουν ανάμεσά σας πολλοί ασθενείς και άρρωστοι, και αρκετοί πέθαναν. </w:t>
      </w:r>
    </w:p>
    <w:p>
      <w:pPr>
        <w:pStyle w:val="Normal"/>
        <w:spacing w:lineRule="auto" w:line="360"/>
        <w:jc w:val="both"/>
        <w:rPr>
          <w:rFonts w:ascii="Tahoma" w:hAnsi="Tahoma" w:cs="Tahoma"/>
        </w:rPr>
      </w:pPr>
      <w:r>
        <w:rPr>
          <w:rFonts w:cs="Tahoma" w:ascii="Tahoma" w:hAnsi="Tahoma"/>
        </w:rPr>
        <w:tab/>
        <w:t xml:space="preserve">31 Διότι εάν ανακρίναμε τον εαυτό μας και τον εξετάζαμε με φόβο Θεού πριν να προσέλθουμε στη θεία Κοινωνία, δεν θα καταδικαζόμασταν από τον Θεό με τέτοιες τιμωρίες. </w:t>
      </w:r>
    </w:p>
    <w:p>
      <w:pPr>
        <w:pStyle w:val="Normal"/>
        <w:spacing w:lineRule="auto" w:line="360"/>
        <w:jc w:val="both"/>
        <w:rPr>
          <w:rFonts w:ascii="Tahoma" w:hAnsi="Tahoma" w:cs="Tahoma"/>
        </w:rPr>
      </w:pPr>
      <w:r>
        <w:rPr>
          <w:rFonts w:cs="Tahoma" w:ascii="Tahoma" w:hAnsi="Tahoma"/>
        </w:rPr>
        <w:tab/>
        <w:t xml:space="preserve">32 Όταν λοιπόν κατακρινόμαστε από τον Κύριο με ασθένειες, τιμωρούμαστε παιδαγωγικά απ’ αυτόν για να διορθωθούμε και να μην κατακριθούμε στην άλλη ζωή μαζί με τον κόσμο που ζει μακριά από τον Θεό. </w:t>
      </w:r>
    </w:p>
    <w:p>
      <w:pPr>
        <w:pStyle w:val="Normal"/>
        <w:spacing w:lineRule="auto" w:line="360"/>
        <w:jc w:val="both"/>
        <w:rPr>
          <w:rFonts w:ascii="Tahoma" w:hAnsi="Tahoma" w:cs="Tahoma"/>
        </w:rPr>
      </w:pPr>
      <w:r>
        <w:rPr>
          <w:rFonts w:cs="Tahoma" w:ascii="Tahoma" w:hAnsi="Tahoma"/>
        </w:rPr>
        <w:tab/>
        <w:t xml:space="preserve">33 Ώστε, αδελφοί μου, όταν συναθροίζεσθε για να φάτε το Κυριακό Δείπνο, περιμένετε ο ένας τον άλλον. </w:t>
      </w:r>
    </w:p>
    <w:p>
      <w:pPr>
        <w:pStyle w:val="Normal"/>
        <w:spacing w:lineRule="auto" w:line="360"/>
        <w:jc w:val="both"/>
        <w:rPr>
          <w:rFonts w:ascii="Tahoma" w:hAnsi="Tahoma" w:cs="Tahoma"/>
        </w:rPr>
      </w:pPr>
      <w:r>
        <w:rPr>
          <w:rFonts w:cs="Tahoma" w:ascii="Tahoma" w:hAnsi="Tahoma"/>
        </w:rPr>
        <w:tab/>
        <w:t xml:space="preserve">34 Εάν πάλι κανείς πεινά, ας τρώει στο σπίτι του, για να μη γίνονται οι συνάξεις σας αιτία για καταδίκη σας. Και τα υπόλοιπα για τα οποία μου γράφετε σχετικά με το Κυριακό Δείπνο, όταν έλθω θα τα κανονίσω. </w:t>
      </w:r>
    </w:p>
    <w:p>
      <w:pPr>
        <w:pStyle w:val="Normal"/>
        <w:spacing w:lineRule="auto" w:line="360"/>
        <w:jc w:val="center"/>
        <w:rPr>
          <w:rFonts w:ascii="Tahoma" w:hAnsi="Tahoma" w:cs="Tahoma"/>
          <w:b/>
          <w:b/>
        </w:rPr>
      </w:pPr>
      <w:r>
        <w:rPr>
          <w:rFonts w:cs="Tahoma" w:ascii="Tahoma" w:hAnsi="Tahoma"/>
          <w:b/>
        </w:rPr>
        <w:t>ΚΕΦΑΛΑΙΟΝ ΙΒ’ (12)</w:t>
      </w:r>
    </w:p>
    <w:p>
      <w:pPr>
        <w:pStyle w:val="Normal"/>
        <w:spacing w:lineRule="auto" w:line="360"/>
        <w:jc w:val="center"/>
        <w:rPr>
          <w:rFonts w:ascii="Tahoma" w:hAnsi="Tahoma" w:cs="Tahoma"/>
          <w:b/>
          <w:b/>
        </w:rPr>
      </w:pPr>
      <w:r>
        <w:rPr>
          <w:rFonts w:cs="Tahoma" w:ascii="Tahoma" w:hAnsi="Tahoma"/>
          <w:b/>
        </w:rPr>
        <w:t>Στίχ. 1-11. Η φύση, ο σκοπός και η διανομή των πνευματικών χαρισμάτων.</w:t>
      </w:r>
    </w:p>
    <w:p>
      <w:pPr>
        <w:pStyle w:val="Normal"/>
        <w:spacing w:lineRule="auto" w:line="360"/>
        <w:jc w:val="both"/>
        <w:rPr>
          <w:rFonts w:ascii="Tahoma" w:hAnsi="Tahoma" w:cs="Tahoma"/>
        </w:rPr>
      </w:pPr>
      <w:r>
        <w:rPr>
          <w:rFonts w:cs="Tahoma" w:ascii="Tahoma" w:hAnsi="Tahoma"/>
        </w:rPr>
        <w:tab/>
        <w:t>Σχετικά τώρα με το θέμα των πνευματικών χαρισμάτων, αδελφοί, δεν θέλω να έχετε άγνοια.</w:t>
      </w:r>
    </w:p>
    <w:p>
      <w:pPr>
        <w:pStyle w:val="Normal"/>
        <w:spacing w:lineRule="auto" w:line="360"/>
        <w:jc w:val="both"/>
        <w:rPr>
          <w:rFonts w:ascii="Tahoma" w:hAnsi="Tahoma" w:cs="Tahoma"/>
        </w:rPr>
      </w:pPr>
      <w:r>
        <w:rPr>
          <w:rFonts w:cs="Tahoma" w:ascii="Tahoma" w:hAnsi="Tahoma"/>
        </w:rPr>
        <w:tab/>
        <w:t>2 Γνωρίζετε ότι, όταν ήσασταν εθνικοί, παρασυρόσασταν μακριά από τον αληθινό Θεό προς τα άψυχα και άφωνα είδωλα, σαν να σας τραβούσε κανείς, χωρίς να έχετε δική σας βούληση.</w:t>
      </w:r>
    </w:p>
    <w:p>
      <w:pPr>
        <w:pStyle w:val="Normal"/>
        <w:spacing w:lineRule="auto" w:line="360"/>
        <w:jc w:val="both"/>
        <w:rPr>
          <w:rFonts w:ascii="Tahoma" w:hAnsi="Tahoma" w:cs="Tahoma"/>
        </w:rPr>
      </w:pPr>
      <w:r>
        <w:rPr>
          <w:rFonts w:cs="Tahoma" w:ascii="Tahoma" w:hAnsi="Tahoma"/>
        </w:rPr>
        <w:tab/>
        <w:t xml:space="preserve">3 Επειδή λοιπόν τότε βρισκόσασταν σε πλάνη και είναι επόμενο τώρα να μην έχετε ακριβή γνώση για τα πνευματικά χαρίσματα, γι’ αυτό σας κάνω γνωστό ότι κανείς από εκείνους που μιλούν με την έμπνευση του Πνεύματος του Θεού δεν λέει «να είναι καταραμένος ο Ιησούς». Αλλά και κανείς δεν μπορεί να ομολογήσει με ειλικρινή πίστη και ευλάβεια ότι «ο Ιησούς είναι ο Κύριος» παρά μόνο με το φωτισμό του Αγίου Πνεύματος. </w:t>
      </w:r>
    </w:p>
    <w:p>
      <w:pPr>
        <w:pStyle w:val="Normal"/>
        <w:spacing w:lineRule="auto" w:line="360"/>
        <w:jc w:val="both"/>
        <w:rPr>
          <w:rFonts w:ascii="Tahoma" w:hAnsi="Tahoma" w:cs="Tahoma"/>
        </w:rPr>
      </w:pPr>
      <w:r>
        <w:rPr>
          <w:rFonts w:cs="Tahoma" w:ascii="Tahoma" w:hAnsi="Tahoma"/>
        </w:rPr>
        <w:tab/>
        <w:t>4 Και υπάρχουν βέβαια διακρίσεις διαφόρων χαρισμάτων, αλλά το Άγιον Πνεύμα που διαιρεί και διανέμει τα χαρίσματα είναι το ίδιο.</w:t>
      </w:r>
    </w:p>
    <w:p>
      <w:pPr>
        <w:pStyle w:val="Normal"/>
        <w:spacing w:lineRule="auto" w:line="360"/>
        <w:jc w:val="both"/>
        <w:rPr>
          <w:rFonts w:ascii="Tahoma" w:hAnsi="Tahoma" w:cs="Tahoma"/>
        </w:rPr>
      </w:pPr>
      <w:r>
        <w:rPr>
          <w:rFonts w:cs="Tahoma" w:ascii="Tahoma" w:hAnsi="Tahoma"/>
        </w:rPr>
        <w:tab/>
        <w:t>5 Υπάρχουν και διανομές διακονιών και υπηρεσιών. Άλλη δηλαδή διακονία ανατίθεται στο ένα μέλος της Εκκλησίας και άλλη στο άλλο. Ενώ όμως διανέμονται έτσι οι διακονίες στην Εκκλησία, ο ένας και ο ίδιος Κύριος τις διανέμει αυτές και υπηρετείται μ’ αυτές από όλους.</w:t>
      </w:r>
    </w:p>
    <w:p>
      <w:pPr>
        <w:pStyle w:val="Normal"/>
        <w:spacing w:lineRule="auto" w:line="360"/>
        <w:jc w:val="both"/>
        <w:rPr>
          <w:rFonts w:ascii="Tahoma" w:hAnsi="Tahoma" w:cs="Tahoma"/>
        </w:rPr>
      </w:pPr>
      <w:r>
        <w:rPr>
          <w:rFonts w:cs="Tahoma" w:ascii="Tahoma" w:hAnsi="Tahoma"/>
        </w:rPr>
        <w:tab/>
        <w:t xml:space="preserve">6 Υπάρχουν και διανομές δυνάμεων, που εκδηλώνονται ως έκτακτες και υπερφυσικές ενέργειες και πράξεις. Ο ίδιος όμως Θεός ενεργεί όλα αυτά σ’ όλους εκείνους μέσα από τους οποίους ενεργούνται, όπως και σ’ εκείνους για την ευεργεσία των οποίων γίνονται αυτά. </w:t>
      </w:r>
    </w:p>
    <w:p>
      <w:pPr>
        <w:pStyle w:val="Normal"/>
        <w:spacing w:lineRule="auto" w:line="360"/>
        <w:jc w:val="both"/>
        <w:rPr>
          <w:rFonts w:ascii="Tahoma" w:hAnsi="Tahoma" w:cs="Tahoma"/>
        </w:rPr>
      </w:pPr>
      <w:r>
        <w:rPr>
          <w:rFonts w:cs="Tahoma" w:ascii="Tahoma" w:hAnsi="Tahoma"/>
        </w:rPr>
        <w:tab/>
        <w:t xml:space="preserve">7 Δίνεται λοιπόν στον καθένα το χάρισμα με το οποίο φανερώνεται η ενέργεια του Πνεύματος, για να υπηρετηθεί το συμφέρον και η ωφέλεια όλων των μελών της Εκκλησίας. </w:t>
      </w:r>
    </w:p>
    <w:p>
      <w:pPr>
        <w:pStyle w:val="Normal"/>
        <w:spacing w:lineRule="auto" w:line="360"/>
        <w:jc w:val="both"/>
        <w:rPr>
          <w:rFonts w:ascii="Tahoma" w:hAnsi="Tahoma" w:cs="Tahoma"/>
        </w:rPr>
      </w:pPr>
      <w:r>
        <w:rPr>
          <w:rFonts w:cs="Tahoma" w:ascii="Tahoma" w:hAnsi="Tahoma"/>
        </w:rPr>
        <w:tab/>
        <w:t xml:space="preserve">8 Σ’ άλλον δηλαδή δίνεται από το Άγιον Πνεύμα το χάρισμα του λόγου που εξηγεί βαθιά και με σοφία τις μυστηριώδεις βουλές και  σωτηριώδεις αλήθειες του Θεού. Σ’ άλλον δίνεται το χάρισμα του λόγου που εξηγεί στους πιστούς όσα ο λόγος της σοφίας αποκαλύπτει, και μεταδίδει σ’ αυτούς τη σωτηριώδη γνώση. Και δίνεται σύμφωνα με τη χορηγία του ίδιου Αγίου Πνεύματος. </w:t>
      </w:r>
    </w:p>
    <w:p>
      <w:pPr>
        <w:pStyle w:val="Normal"/>
        <w:spacing w:lineRule="auto" w:line="360"/>
        <w:jc w:val="both"/>
        <w:rPr>
          <w:rFonts w:ascii="Tahoma" w:hAnsi="Tahoma" w:cs="Tahoma"/>
        </w:rPr>
      </w:pPr>
      <w:r>
        <w:rPr>
          <w:rFonts w:cs="Tahoma" w:ascii="Tahoma" w:hAnsi="Tahoma"/>
        </w:rPr>
        <w:tab/>
        <w:t xml:space="preserve">9 Σ’ άλλον δίνεται από το ίδιο Άγιον Πνεύμα χάρισμα πίστεως, με το οποίο γίνονται θαύματα. Και σ’ άλλον χαρίσματα θεραπείας διαφόρων ασθενειών, οι οποίες θεραπεύονται με τη θαυμαστή ενέργεια του ίδιου Αγίου Πνεύματος. </w:t>
      </w:r>
    </w:p>
    <w:p>
      <w:pPr>
        <w:pStyle w:val="Normal"/>
        <w:spacing w:lineRule="auto" w:line="360"/>
        <w:jc w:val="both"/>
        <w:rPr>
          <w:rFonts w:ascii="Tahoma" w:hAnsi="Tahoma" w:cs="Tahoma"/>
        </w:rPr>
      </w:pPr>
      <w:r>
        <w:rPr>
          <w:rFonts w:cs="Tahoma" w:ascii="Tahoma" w:hAnsi="Tahoma"/>
        </w:rPr>
        <w:tab/>
        <w:t xml:space="preserve">10 Σ’ άλλον δίνεται η δύναμη να ενεργεί υπερφυσικά κατορθώματα και έργα. Σ’ άλλον δίνεται χάρισμα προφητείας. Σ’ άλλον δίνεται χάρισμα με το οποίο διακρίνει τους αληθινούς προφήτες από τους απατεώνες, και τα πραγματικά χαρίσματα του Αγίου Πνεύματος από τα ψεύτικα, που κρύβουν απατηλά την πλάνη. Σ’ άλλον δίνεται το χάρισμα να μιλάει διάφορες γλώσσες. Και σ’ άλλον το χάρισμα να ερμηνεύει τις γλώσσες και να κάνει κατανοητά σ’ όλους εκείνα που λέγονται σε άλλες γλώσσες. </w:t>
      </w:r>
    </w:p>
    <w:p>
      <w:pPr>
        <w:pStyle w:val="Normal"/>
        <w:spacing w:lineRule="auto" w:line="360"/>
        <w:jc w:val="both"/>
        <w:rPr>
          <w:rFonts w:ascii="Tahoma" w:hAnsi="Tahoma" w:cs="Tahoma"/>
        </w:rPr>
      </w:pPr>
      <w:r>
        <w:rPr>
          <w:rFonts w:cs="Tahoma" w:ascii="Tahoma" w:hAnsi="Tahoma"/>
        </w:rPr>
        <w:tab/>
        <w:t xml:space="preserve">11 Και όλα αυτά τα πολλά και ποικίλα χαρίσματα τα ενεργεί το ένα και το αυτό Άγιο Πνεύμα, το οποίο μοιράζει ιδιαιτέρως και χωριστά στον καθένα σύμφωνα με τη θεία του θέληση. Και η θέλησή του αυτή δεν είναι μεροληπτική και αυθαίρετη, αλλά πάντοτε αποβλέπει στο συμφέρον και εκείνου στον οποίο δίνεται το χάρισμα, αλλά και όλου του σώματος της Εκκλησίας. </w:t>
      </w:r>
    </w:p>
    <w:p>
      <w:pPr>
        <w:pStyle w:val="Normal"/>
        <w:spacing w:lineRule="auto" w:line="360"/>
        <w:jc w:val="center"/>
        <w:rPr>
          <w:rFonts w:ascii="Tahoma" w:hAnsi="Tahoma" w:cs="Tahoma"/>
          <w:b/>
          <w:b/>
        </w:rPr>
      </w:pPr>
      <w:r>
        <w:rPr>
          <w:rFonts w:cs="Tahoma" w:ascii="Tahoma" w:hAnsi="Tahoma"/>
          <w:b/>
        </w:rPr>
        <w:t>Στίχ. 12-31. Ένα σώμα με πολλά μέλη. Ιεράρχηση χαρισμάτων.</w:t>
      </w:r>
    </w:p>
    <w:p>
      <w:pPr>
        <w:pStyle w:val="Normal"/>
        <w:spacing w:lineRule="auto" w:line="360"/>
        <w:jc w:val="both"/>
        <w:rPr>
          <w:rFonts w:ascii="Tahoma" w:hAnsi="Tahoma" w:cs="Tahoma"/>
        </w:rPr>
      </w:pPr>
      <w:r>
        <w:rPr>
          <w:rFonts w:cs="Tahoma" w:ascii="Tahoma" w:hAnsi="Tahoma"/>
        </w:rPr>
        <w:tab/>
        <w:t xml:space="preserve">12 Διότι, όπως το ανθρώπινο σώμα είναι ένα και έχει πολλά μέλη, και όλα τα μέλη του ενός σώματος, αν και είναι πολλά, αποτελούν ένα σώμα, έτσι και ο Χριστός με το πλήθος των πιστών είναι ένα σώμα πνευματικό. </w:t>
      </w:r>
    </w:p>
    <w:p>
      <w:pPr>
        <w:pStyle w:val="Normal"/>
        <w:spacing w:lineRule="auto" w:line="360"/>
        <w:jc w:val="both"/>
        <w:rPr>
          <w:rFonts w:ascii="Tahoma" w:hAnsi="Tahoma" w:cs="Tahoma"/>
        </w:rPr>
      </w:pPr>
      <w:r>
        <w:rPr>
          <w:rFonts w:cs="Tahoma" w:ascii="Tahoma" w:hAnsi="Tahoma"/>
        </w:rPr>
        <w:tab/>
        <w:t xml:space="preserve">13 Μην παραξενεύεσθε όταν ακούτε ότι όλοι οι πιστοί είμαστε ένα. Διότι και σ’ ένα Άγιον Πνεύμα όλοι εμείς βαπτισθήκαμε, και από ένα Άγιον Πνεύμα αναγεννηθήκαμε όλοι στην κολυμβήθρα, για να γίνουμε ένα σώμα, είτε Ιουδαίοι είτε Έλληνες ήμασταν πρωτύτερα ως προς την εθνικότητα και τη θρησκεία, είτε δούλοι είτε ελεύθεροι ως προς την κοινωνική μας θέση και τάξη. Και όλοι ποτισθήκαμε από ένα Άγιον Πνεύμα, διότι σαν δέντρα ποτισθήκαμε όλοι με το ίδιο πνευματικό νερό της χάριτος. </w:t>
      </w:r>
    </w:p>
    <w:p>
      <w:pPr>
        <w:pStyle w:val="Normal"/>
        <w:spacing w:lineRule="auto" w:line="360"/>
        <w:jc w:val="both"/>
        <w:rPr>
          <w:rFonts w:ascii="Tahoma" w:hAnsi="Tahoma" w:cs="Tahoma"/>
        </w:rPr>
      </w:pPr>
      <w:r>
        <w:rPr>
          <w:rFonts w:cs="Tahoma" w:ascii="Tahoma" w:hAnsi="Tahoma"/>
        </w:rPr>
        <w:tab/>
        <w:t xml:space="preserve">14 Μην παρασύρεσθε λοιπόν από το ότι είμαστε πολλοί και μην απορείτε πως οι πολλοί μπορεί να είναι ένα. Διότι και το σώμα δεν είναι ένα μέλος αλλά πολλά. </w:t>
      </w:r>
    </w:p>
    <w:p>
      <w:pPr>
        <w:pStyle w:val="Normal"/>
        <w:spacing w:lineRule="auto" w:line="360"/>
        <w:jc w:val="both"/>
        <w:rPr>
          <w:rFonts w:ascii="Tahoma" w:hAnsi="Tahoma" w:cs="Tahoma"/>
        </w:rPr>
      </w:pPr>
      <w:r>
        <w:rPr>
          <w:rFonts w:cs="Tahoma" w:ascii="Tahoma" w:hAnsi="Tahoma"/>
        </w:rPr>
        <w:tab/>
        <w:t xml:space="preserve">15 Εάν για παράδειγμα πει το πόδι, επειδή δεν είμαι χέρι, γι’ αυτό δεν είμαι από τα μέλη του σώματος˙ με το ότι λέει το λόγο αυτό σταμάτησε άραγε να είναι μέλος του σώματος; </w:t>
      </w:r>
    </w:p>
    <w:p>
      <w:pPr>
        <w:pStyle w:val="Normal"/>
        <w:spacing w:lineRule="auto" w:line="360"/>
        <w:jc w:val="both"/>
        <w:rPr>
          <w:rFonts w:ascii="Tahoma" w:hAnsi="Tahoma" w:cs="Tahoma"/>
        </w:rPr>
      </w:pPr>
      <w:r>
        <w:rPr>
          <w:rFonts w:cs="Tahoma" w:ascii="Tahoma" w:hAnsi="Tahoma"/>
        </w:rPr>
        <w:tab/>
        <w:t>16 Κι αν πει το αυτί, αφού δεν είμαι μάτι, δεν είμαι από τα μέλη του σώματος˙ τάχα επειδή είπε το λόγο αυτό, σταμάτησε να είναι μέλος του σώματος; Έτσι κι εσύ, επειδή έχεις αυτό το χάρισμα και δεν έχεις εκείνο που θα προτιμούσες, δεν παύεις γι’ αυτό να ανήκεις στο ένα σώμα του Χριστού.</w:t>
      </w:r>
    </w:p>
    <w:p>
      <w:pPr>
        <w:pStyle w:val="Normal"/>
        <w:spacing w:lineRule="auto" w:line="360"/>
        <w:jc w:val="both"/>
        <w:rPr>
          <w:rFonts w:ascii="Tahoma" w:hAnsi="Tahoma" w:cs="Tahoma"/>
        </w:rPr>
      </w:pPr>
      <w:r>
        <w:rPr>
          <w:rFonts w:cs="Tahoma" w:ascii="Tahoma" w:hAnsi="Tahoma"/>
        </w:rPr>
        <w:tab/>
        <w:t xml:space="preserve">17 Εάν όλο το σώμα ήταν μάτι, τότε πού θα ήταν η ακοή; Το σώμα θα έμενε κουφό. Κι αν όλο το σώμα ήταν ακοή, πού θα ήταν η όσφρηση; Το σώμα θα στερούνταν την όσφρηση. </w:t>
      </w:r>
    </w:p>
    <w:p>
      <w:pPr>
        <w:pStyle w:val="Normal"/>
        <w:spacing w:lineRule="auto" w:line="360"/>
        <w:jc w:val="both"/>
        <w:rPr>
          <w:rFonts w:ascii="Tahoma" w:hAnsi="Tahoma" w:cs="Tahoma"/>
        </w:rPr>
      </w:pPr>
      <w:r>
        <w:rPr>
          <w:rFonts w:cs="Tahoma" w:ascii="Tahoma" w:hAnsi="Tahoma"/>
        </w:rPr>
        <w:tab/>
        <w:t>18 Τώρα όμως ο Θεός σοφά τοποθέτησε στο σώμα καθένα από τα μέλη ακριβώς όπως θέλησε σύμφωνα με την αγαθότητα και την πανσοφία του, πάντοτε για το συμφέρον και την εξυπηρέτηση ολόκληρου του σώματος.</w:t>
      </w:r>
    </w:p>
    <w:p>
      <w:pPr>
        <w:pStyle w:val="Normal"/>
        <w:spacing w:lineRule="auto" w:line="360"/>
        <w:jc w:val="both"/>
        <w:rPr>
          <w:rFonts w:ascii="Tahoma" w:hAnsi="Tahoma" w:cs="Tahoma"/>
        </w:rPr>
      </w:pPr>
      <w:r>
        <w:rPr>
          <w:rFonts w:cs="Tahoma" w:ascii="Tahoma" w:hAnsi="Tahoma"/>
        </w:rPr>
        <w:tab/>
        <w:t xml:space="preserve">19 Εάν όμως ήταν όλα ένα μέλος, τότε πού θα ήταν το σώμα; Δεν θα διαλυόταν; </w:t>
      </w:r>
    </w:p>
    <w:p>
      <w:pPr>
        <w:pStyle w:val="Normal"/>
        <w:spacing w:lineRule="auto" w:line="360"/>
        <w:jc w:val="both"/>
        <w:rPr>
          <w:rFonts w:ascii="Tahoma" w:hAnsi="Tahoma" w:cs="Tahoma"/>
        </w:rPr>
      </w:pPr>
      <w:r>
        <w:rPr>
          <w:rFonts w:cs="Tahoma" w:ascii="Tahoma" w:hAnsi="Tahoma"/>
        </w:rPr>
        <w:tab/>
        <w:t xml:space="preserve">20 Τώρα όμως υπάρχουν βέβαια πολλά μέλη, ένα όμως σώμα. Και στο σώμα αυτό το ένα μέλος εξαρτάται από τα άλλα, και δεν μπορεί το κάθε μέλος να κάνει χωρίς τα άλλα. </w:t>
      </w:r>
    </w:p>
    <w:p>
      <w:pPr>
        <w:pStyle w:val="Normal"/>
        <w:spacing w:lineRule="auto" w:line="360"/>
        <w:jc w:val="both"/>
        <w:rPr>
          <w:rFonts w:ascii="Tahoma" w:hAnsi="Tahoma" w:cs="Tahoma"/>
        </w:rPr>
      </w:pPr>
      <w:r>
        <w:rPr>
          <w:rFonts w:cs="Tahoma" w:ascii="Tahoma" w:hAnsi="Tahoma"/>
        </w:rPr>
        <w:tab/>
        <w:t xml:space="preserve">21 Δεν μπορεί για παράδειγμα το μάτι να πει στο χέρι, δεν έχω την ανάγκη σου˙ ή πάλι το κεφάλι να πει στα πόδια, δεν έχω την ανάγκη σας. </w:t>
      </w:r>
    </w:p>
    <w:p>
      <w:pPr>
        <w:pStyle w:val="Normal"/>
        <w:spacing w:lineRule="auto" w:line="360"/>
        <w:jc w:val="both"/>
        <w:rPr>
          <w:rFonts w:ascii="Tahoma" w:hAnsi="Tahoma" w:cs="Tahoma"/>
        </w:rPr>
      </w:pPr>
      <w:r>
        <w:rPr>
          <w:rFonts w:cs="Tahoma" w:ascii="Tahoma" w:hAnsi="Tahoma"/>
        </w:rPr>
        <w:tab/>
        <w:t xml:space="preserve">22 Αλλά τα μέλη που από τη φύση τους φαίνονται ασθενέστερα, αυτά είναι πολύ περισσότερο αναγκαία για την ύπαρξη του σώματος. </w:t>
      </w:r>
    </w:p>
    <w:p>
      <w:pPr>
        <w:pStyle w:val="Normal"/>
        <w:spacing w:lineRule="auto" w:line="360"/>
        <w:jc w:val="both"/>
        <w:rPr>
          <w:rFonts w:ascii="Tahoma" w:hAnsi="Tahoma" w:cs="Tahoma"/>
        </w:rPr>
      </w:pPr>
      <w:r>
        <w:rPr>
          <w:rFonts w:cs="Tahoma" w:ascii="Tahoma" w:hAnsi="Tahoma"/>
        </w:rPr>
        <w:tab/>
        <w:t xml:space="preserve">23 Κι εκείνα τα μέλη του σώματος που θεωρούμε ότι είναι μεγαλύτερη ντροπή να φανούν και νομίζουμε ότι στερούνται τιμή σε σχέση με τα άλλα, αυτά τα σκεπάζουμε κι έτσι τα περιβάλλουμε με περισσότερη τιμή. Και τα μέλη μας που είναι άσχημο να φανούν, έχουν περισσότερο εξωτερικό στολισμό κα κοσμιότερη περιβολή. </w:t>
      </w:r>
    </w:p>
    <w:p>
      <w:pPr>
        <w:pStyle w:val="Normal"/>
        <w:spacing w:lineRule="auto" w:line="360"/>
        <w:jc w:val="both"/>
        <w:rPr>
          <w:rFonts w:ascii="Tahoma" w:hAnsi="Tahoma" w:cs="Tahoma"/>
        </w:rPr>
      </w:pPr>
      <w:r>
        <w:rPr>
          <w:rFonts w:cs="Tahoma" w:ascii="Tahoma" w:hAnsi="Tahoma"/>
        </w:rPr>
        <w:tab/>
        <w:t xml:space="preserve">24 Τα μέλη μας πάλι που μπορούν να φανούν, δεν έχουν ανάγκη να τα σκεπάσουμε. Αλλά ο Θεός έσμιξε μαζί διάφορα μέλη κι έφτιαξε το σώμα, δίνοντας περισσότερη τιμή στο μέλος που υστερεί από τα άλλα είτε σε εμφάνιση είτε σε δύναμη. </w:t>
      </w:r>
    </w:p>
    <w:p>
      <w:pPr>
        <w:pStyle w:val="Normal"/>
        <w:spacing w:lineRule="auto" w:line="360"/>
        <w:jc w:val="both"/>
        <w:rPr>
          <w:rFonts w:ascii="Tahoma" w:hAnsi="Tahoma" w:cs="Tahoma"/>
        </w:rPr>
      </w:pPr>
      <w:r>
        <w:rPr>
          <w:rFonts w:cs="Tahoma" w:ascii="Tahoma" w:hAnsi="Tahoma"/>
        </w:rPr>
        <w:tab/>
        <w:t xml:space="preserve">25 Κι έκανε τη σοφή αυτή ανάμειξη ο Θεός, για να μην υπάρχει διχασμός και διαίρεση στο σώμα, αλλά να έχουν την ίδια και ίση φροντίδα μεταξύ τους τα μέλη το ένα για το άλλο. </w:t>
      </w:r>
    </w:p>
    <w:p>
      <w:pPr>
        <w:pStyle w:val="Normal"/>
        <w:spacing w:lineRule="auto" w:line="360"/>
        <w:jc w:val="both"/>
        <w:rPr>
          <w:rFonts w:ascii="Tahoma" w:hAnsi="Tahoma" w:cs="Tahoma"/>
        </w:rPr>
      </w:pPr>
      <w:r>
        <w:rPr>
          <w:rFonts w:cs="Tahoma" w:ascii="Tahoma" w:hAnsi="Tahoma"/>
        </w:rPr>
        <w:tab/>
        <w:t>26 Και πράγματι, είτε πάσχει και πονά ένα μέλος, πάσχουν μαζί του όλα τα μέλη˙ είτε δοξάζεται ένα μέλος, χαίρονται μαζί του όλα τα μέλη.</w:t>
      </w:r>
    </w:p>
    <w:p>
      <w:pPr>
        <w:pStyle w:val="Normal"/>
        <w:spacing w:lineRule="auto" w:line="360"/>
        <w:jc w:val="both"/>
        <w:rPr>
          <w:rFonts w:ascii="Tahoma" w:hAnsi="Tahoma" w:cs="Tahoma"/>
        </w:rPr>
      </w:pPr>
      <w:r>
        <w:rPr>
          <w:rFonts w:cs="Tahoma" w:ascii="Tahoma" w:hAnsi="Tahoma"/>
        </w:rPr>
        <w:tab/>
        <w:t>27 Εσείς λοιπόν οι Χριστιανοί είστε σώμα Χριστού και μέλη που ο καθένας σας ανάλογα με το χάρισμά του έχει μία θέση και κάποιο μέρος στη ζωή του συνόλου.</w:t>
      </w:r>
    </w:p>
    <w:p>
      <w:pPr>
        <w:pStyle w:val="Normal"/>
        <w:spacing w:lineRule="auto" w:line="360"/>
        <w:jc w:val="both"/>
        <w:rPr>
          <w:rFonts w:ascii="Tahoma" w:hAnsi="Tahoma" w:cs="Tahoma"/>
        </w:rPr>
      </w:pPr>
      <w:r>
        <w:rPr>
          <w:rFonts w:cs="Tahoma" w:ascii="Tahoma" w:hAnsi="Tahoma"/>
        </w:rPr>
        <w:tab/>
        <w:t xml:space="preserve">28 Και βέβαια ο Θεός τοποθέτησε στην Εκκλησία τον καθένα στην ορισμένη του θέση. Στην πρώτη θέση τους Αποστόλους, στη δεύτερη τους προφήτες, στην τρίτη τους διδασκάλους. Έπειτα άλλους τους έθεσε να κάνουν κάθε είδους θαύματα, άλλους να έχουν χαρίσματα θεραπειών, χαρίσματα προστασίας των ορφανών, των χηρών, των φτωχών, των κάθε είδους ασθενών˙ χαρίσματα διακυβερνήσεως και διοικήσεως μέσα στην Εκκλησία˙ χαρίσματα διαφόρων γλωσσών. </w:t>
      </w:r>
    </w:p>
    <w:p>
      <w:pPr>
        <w:pStyle w:val="Normal"/>
        <w:spacing w:lineRule="auto" w:line="360"/>
        <w:jc w:val="both"/>
        <w:rPr>
          <w:rFonts w:ascii="Tahoma" w:hAnsi="Tahoma" w:cs="Tahoma"/>
        </w:rPr>
      </w:pPr>
      <w:r>
        <w:rPr>
          <w:rFonts w:cs="Tahoma" w:ascii="Tahoma" w:hAnsi="Tahoma"/>
        </w:rPr>
        <w:tab/>
        <w:t xml:space="preserve">29 Στον καθένα ο Κύριος έδωσε το δικό του χάρισμα. Μήπως όλοι είναι Απόστολοι; Μήπως όλοι είναι προφήτες; Μήπως όλοι είναι διδάσκαλοι; Μήπως όλοι έχουν θαυματουργικά χαρίσματα; </w:t>
      </w:r>
    </w:p>
    <w:p>
      <w:pPr>
        <w:pStyle w:val="Normal"/>
        <w:spacing w:lineRule="auto" w:line="360"/>
        <w:jc w:val="both"/>
        <w:rPr>
          <w:rFonts w:ascii="Tahoma" w:hAnsi="Tahoma" w:cs="Tahoma"/>
        </w:rPr>
      </w:pPr>
      <w:r>
        <w:rPr>
          <w:rFonts w:cs="Tahoma" w:ascii="Tahoma" w:hAnsi="Tahoma"/>
        </w:rPr>
        <w:tab/>
        <w:t xml:space="preserve">30 Μήπως όλοι έχουν χαρίσματα θεραπειών; Μήπως όλοι μιλούν  γλώσσες; Μήπως όλοι έχουν το χάρισμα να διερμηνεύουν γλώσσες; </w:t>
      </w:r>
    </w:p>
    <w:p>
      <w:pPr>
        <w:pStyle w:val="Normal"/>
        <w:spacing w:lineRule="auto" w:line="360"/>
        <w:jc w:val="both"/>
        <w:rPr>
          <w:rFonts w:ascii="Tahoma" w:hAnsi="Tahoma" w:cs="Tahoma"/>
        </w:rPr>
      </w:pPr>
      <w:r>
        <w:rPr>
          <w:rFonts w:cs="Tahoma" w:ascii="Tahoma" w:hAnsi="Tahoma"/>
        </w:rPr>
        <w:tab/>
        <w:t xml:space="preserve">31 Επιδιώκετε λοιπόν με ζήλο τα χαρίσματα που φέρνουν μεγαλύτερη ωφέλεια, και γι’ αυτό είναι και ανώτερα. Και τώρα σας δείχνω ένα πολύ ανώτερο ακόμη δρόμο, και μέσο έξοχο και υπέροχο, με το οποίο αποκτώνται τα καλύτερα χαρίσματα. Και το μέσο αυτό είναι η αγάπη. </w:t>
      </w:r>
    </w:p>
    <w:p>
      <w:pPr>
        <w:pStyle w:val="Normal"/>
        <w:spacing w:lineRule="auto" w:line="360"/>
        <w:jc w:val="center"/>
        <w:rPr>
          <w:rFonts w:ascii="Tahoma" w:hAnsi="Tahoma" w:cs="Tahoma"/>
          <w:b/>
          <w:b/>
        </w:rPr>
      </w:pPr>
      <w:r>
        <w:rPr>
          <w:rFonts w:cs="Tahoma" w:ascii="Tahoma" w:hAnsi="Tahoma"/>
          <w:b/>
        </w:rPr>
        <w:t>ΚΕΦΑΛΑΙΟΝ ΙΓ’ (13)</w:t>
      </w:r>
    </w:p>
    <w:p>
      <w:pPr>
        <w:pStyle w:val="Normal"/>
        <w:spacing w:lineRule="auto" w:line="360"/>
        <w:jc w:val="center"/>
        <w:rPr>
          <w:rFonts w:ascii="Tahoma" w:hAnsi="Tahoma" w:cs="Tahoma"/>
          <w:b/>
          <w:b/>
        </w:rPr>
      </w:pPr>
      <w:r>
        <w:rPr>
          <w:rFonts w:cs="Tahoma" w:ascii="Tahoma" w:hAnsi="Tahoma"/>
          <w:b/>
        </w:rPr>
        <w:t xml:space="preserve">Στίχ. 1-13. Ο υπέροχος ύμνος της αγάπης. </w:t>
      </w:r>
    </w:p>
    <w:p>
      <w:pPr>
        <w:pStyle w:val="Normal"/>
        <w:spacing w:lineRule="auto" w:line="360"/>
        <w:jc w:val="both"/>
        <w:rPr>
          <w:rFonts w:ascii="Tahoma" w:hAnsi="Tahoma" w:cs="Tahoma"/>
        </w:rPr>
      </w:pPr>
      <w:r>
        <w:rPr>
          <w:rFonts w:cs="Tahoma" w:ascii="Tahoma" w:hAnsi="Tahoma"/>
        </w:rPr>
        <w:tab/>
        <w:t xml:space="preserve">Εάν υποθέσουμε ότι μιλώ τις γλώσσες των ανθρώπων και των αγγέλων, δεν έχω όμως αγάπη, μοιάζω με τον άψυχο χαλκό που βουίζει όταν τον χτυπούν, ή με το κύμβαλο που βγάζει θορυβώδη ήχο χωρίς κάποια σημασία. </w:t>
      </w:r>
    </w:p>
    <w:p>
      <w:pPr>
        <w:pStyle w:val="Normal"/>
        <w:spacing w:lineRule="auto" w:line="360"/>
        <w:jc w:val="both"/>
        <w:rPr>
          <w:rFonts w:ascii="Tahoma" w:hAnsi="Tahoma" w:cs="Tahoma"/>
        </w:rPr>
      </w:pPr>
      <w:r>
        <w:rPr>
          <w:rFonts w:cs="Tahoma" w:ascii="Tahoma" w:hAnsi="Tahoma"/>
        </w:rPr>
        <w:tab/>
        <w:t xml:space="preserve">2 Κι αν έχω το χάρισμα της προφητείας και γνωρίζω όλα τα μυστικά σχέδια των βουλών του Θεού και έχω όλη τη γνώση που μπορεί να αποκτήσει ο άνθρωπος, κι αν έχω όλη την πίστη, ώστε να μετακινώ ακόμη και βουνά, δεν έχω όμως αγάπη, δεν είμαι τίποτε. </w:t>
      </w:r>
    </w:p>
    <w:p>
      <w:pPr>
        <w:pStyle w:val="Normal"/>
        <w:spacing w:lineRule="auto" w:line="360"/>
        <w:jc w:val="both"/>
        <w:rPr>
          <w:rFonts w:ascii="Tahoma" w:hAnsi="Tahoma" w:cs="Tahoma"/>
        </w:rPr>
      </w:pPr>
      <w:r>
        <w:rPr>
          <w:rFonts w:cs="Tahoma" w:ascii="Tahoma" w:hAnsi="Tahoma"/>
        </w:rPr>
        <w:tab/>
        <w:t xml:space="preserve">3 Κι αν διαθέσω όλα τα υπάρχοντά μου για να θρέψω με ψωμιά τους φτωχούς, κι αν παραδώσω το σώμα μου για να καώ, δεν έχω όμως αγάπη, δεν ωφελούμαι σε τίποτε από τις θυσίες αυτές. </w:t>
      </w:r>
    </w:p>
    <w:p>
      <w:pPr>
        <w:pStyle w:val="Normal"/>
        <w:spacing w:lineRule="auto" w:line="360"/>
        <w:jc w:val="both"/>
        <w:rPr>
          <w:rFonts w:ascii="Tahoma" w:hAnsi="Tahoma" w:cs="Tahoma"/>
        </w:rPr>
      </w:pPr>
      <w:r>
        <w:rPr>
          <w:rFonts w:cs="Tahoma" w:ascii="Tahoma" w:hAnsi="Tahoma"/>
        </w:rPr>
        <w:tab/>
        <w:t>4 Εκείνος που έχει αγάπη είναι μεγαλόψυχος, ανεκτικός και με πλατιά καρδιά˙ γίνεται ευεργετικός και ωφέλιμος. Εκείνος που έχει αγάπη δεν φθονεί, δεν ξυπάζεται και δεν φέρεται με αλαζονεία και αυθάδεια˙ δεν φουσκώνει από οίηση και υπερηφάνεια˙</w:t>
      </w:r>
    </w:p>
    <w:p>
      <w:pPr>
        <w:pStyle w:val="Normal"/>
        <w:spacing w:lineRule="auto" w:line="360"/>
        <w:jc w:val="both"/>
        <w:rPr>
          <w:rFonts w:ascii="Tahoma" w:hAnsi="Tahoma" w:cs="Tahoma"/>
        </w:rPr>
      </w:pPr>
      <w:r>
        <w:rPr>
          <w:rFonts w:cs="Tahoma" w:ascii="Tahoma" w:hAnsi="Tahoma"/>
        </w:rPr>
        <w:tab/>
        <w:t>5 δεν κάνει τίποτε το άσχημο, δεν ζητά τα δικά του συμφέροντα, δεν ερεθίζεται από θυμό και οργή, δεν σκέπτεται ποτέ κακό εναντίον του άλλου, ούτε λογαριάζει το κακό που έπαθε απ’ αυτόν.</w:t>
      </w:r>
    </w:p>
    <w:p>
      <w:pPr>
        <w:pStyle w:val="Normal"/>
        <w:spacing w:lineRule="auto" w:line="360"/>
        <w:jc w:val="both"/>
        <w:rPr>
          <w:rFonts w:ascii="Tahoma" w:hAnsi="Tahoma" w:cs="Tahoma"/>
        </w:rPr>
      </w:pPr>
      <w:r>
        <w:rPr>
          <w:rFonts w:cs="Tahoma" w:ascii="Tahoma" w:hAnsi="Tahoma"/>
        </w:rPr>
        <w:tab/>
        <w:t xml:space="preserve">6 Δεν χαίρεται όταν βλέπει να γίνεται κάτι άδικο, χαίρεται όμως όταν βλέπει την αλήθεια να επικρατεί. </w:t>
      </w:r>
    </w:p>
    <w:p>
      <w:pPr>
        <w:pStyle w:val="Normal"/>
        <w:spacing w:lineRule="auto" w:line="360"/>
        <w:jc w:val="both"/>
        <w:rPr>
          <w:rFonts w:ascii="Tahoma" w:hAnsi="Tahoma" w:cs="Tahoma"/>
        </w:rPr>
      </w:pPr>
      <w:r>
        <w:rPr>
          <w:rFonts w:cs="Tahoma" w:ascii="Tahoma" w:hAnsi="Tahoma"/>
        </w:rPr>
        <w:tab/>
        <w:t xml:space="preserve">7 Σκεπάζει όλες τις ελλείψεις του άλλου και δεν τον διαπομπεύει γι’  αυτές˙ σχηματίζει ευνοϊκή πεποίθηση σε όλα γι’ αυτόν που αγαπά. Κι όταν βρίσκεται μπροστά σε παρεκτροπές του άλλου, ελπίζει ότι απ’ όλες αυτές θα διορθωθεί˙ σ’ όλα δείχνει υπομονή για τον συνάνθρωπό του. </w:t>
      </w:r>
    </w:p>
    <w:p>
      <w:pPr>
        <w:pStyle w:val="Normal"/>
        <w:spacing w:lineRule="auto" w:line="360"/>
        <w:jc w:val="both"/>
        <w:rPr>
          <w:rFonts w:ascii="Tahoma" w:hAnsi="Tahoma" w:cs="Tahoma"/>
        </w:rPr>
      </w:pPr>
      <w:r>
        <w:rPr>
          <w:rFonts w:cs="Tahoma" w:ascii="Tahoma" w:hAnsi="Tahoma"/>
        </w:rPr>
        <w:tab/>
        <w:t xml:space="preserve">8 Η αγάπη δεν ξεπέφτει ποτέ, αλλά μένει πάντοτε αληθινή και ισχυρή, ακόμη και μετά το  θάνατό μας. οι προφητείες που υπάρχουν τώρα ως χαρίσματα του Αγίου Πνεύματος θα καταργηθούν˙ και τα χαρίσματα των γλωσσών που υπάρχουν, κι αυτά θα παύσουν˙ και η γνώση που υπάρχει, θα καταργηθεί κι αυτή. </w:t>
      </w:r>
    </w:p>
    <w:p>
      <w:pPr>
        <w:pStyle w:val="Normal"/>
        <w:spacing w:lineRule="auto" w:line="360"/>
        <w:jc w:val="both"/>
        <w:rPr>
          <w:rFonts w:ascii="Tahoma" w:hAnsi="Tahoma" w:cs="Tahoma"/>
        </w:rPr>
      </w:pPr>
      <w:r>
        <w:rPr>
          <w:rFonts w:cs="Tahoma" w:ascii="Tahoma" w:hAnsi="Tahoma"/>
        </w:rPr>
        <w:tab/>
        <w:t xml:space="preserve">9 Θα καταργηθούν όλα αυτά στην άλλη ζωή. Διότι τώρα ένα μέρος της γνώσεως κατέχουμε και ένα μέρος της αλήθειας προφητεύουμε. Στη ζωή αυτή η γνώση μας είναι προορισμένη, και οι προφήτες ένα μέρος μόνο των μυστηρίων της θείας σοφίας μας αποκαλύπτουν. </w:t>
      </w:r>
    </w:p>
    <w:p>
      <w:pPr>
        <w:pStyle w:val="Normal"/>
        <w:spacing w:lineRule="auto" w:line="360"/>
        <w:jc w:val="both"/>
        <w:rPr>
          <w:rFonts w:ascii="Tahoma" w:hAnsi="Tahoma" w:cs="Tahoma"/>
        </w:rPr>
      </w:pPr>
      <w:r>
        <w:rPr>
          <w:rFonts w:cs="Tahoma" w:ascii="Tahoma" w:hAnsi="Tahoma"/>
        </w:rPr>
        <w:tab/>
        <w:t xml:space="preserve">10 Όταν όμως στην άλλη ζωή έλθει τα τέλειο και μας δοθεί η τέλεια γνώση, τότε το μερικό και ατελές θα καταργηθεί. </w:t>
      </w:r>
    </w:p>
    <w:p>
      <w:pPr>
        <w:pStyle w:val="Normal"/>
        <w:spacing w:lineRule="auto" w:line="360"/>
        <w:jc w:val="both"/>
        <w:rPr>
          <w:rFonts w:ascii="Tahoma" w:hAnsi="Tahoma" w:cs="Tahoma"/>
        </w:rPr>
      </w:pPr>
      <w:r>
        <w:rPr>
          <w:rFonts w:cs="Tahoma" w:ascii="Tahoma" w:hAnsi="Tahoma"/>
        </w:rPr>
        <w:tab/>
        <w:t>11 Κι αυτό που σας γράφω θα το καταλάβετε καλύτερα με το εξής παράδειγμα: Όταν ήμουν νήπιο, ως νήπιο μιλούσα, ως νήπιο σκεφτόμουν, ως νήπιο έκρινα και συλλογιζόμουν. Όταν όμως έγινα άνδρας, κατάργησα πλέον εκείνα τα νηπιώδη. Δεν μιλώ πλέον σαν νήπιο, και η σκέψη μου και ο συλλογισμός μου είναι τώρα ώριμα και ανδρικά. Ανάλογα μπορείτε να σχηματίσετε κάποια ιδέα για τη γνώση και γενικώς την τελειότητα που θα μας δοθεί στην άλλη ζωή.</w:t>
      </w:r>
    </w:p>
    <w:p>
      <w:pPr>
        <w:pStyle w:val="Normal"/>
        <w:spacing w:lineRule="auto" w:line="360"/>
        <w:jc w:val="both"/>
        <w:rPr>
          <w:rFonts w:ascii="Tahoma" w:hAnsi="Tahoma" w:cs="Tahoma"/>
        </w:rPr>
      </w:pPr>
      <w:r>
        <w:rPr>
          <w:rFonts w:cs="Tahoma" w:ascii="Tahoma" w:hAnsi="Tahoma"/>
        </w:rPr>
        <w:tab/>
        <w:t xml:space="preserve">12 Διότι τώρα βλέπουμε σαν μέσα από μεταλλικό καθρέφτη θαμπά και με τόση ατέλεια, ώστε να μας μένουν πολλά αινίγματα που δεν μπορούμε να τα εξηγήσουμε. Τότε όμως θα δούμε φανερά και καθαρά, διότι θα δούμε κατευθείαν πρόσωπο με πρόσωπο. Τώρα γνωρίζω μόνο ένα μέρος της αλήθειας. Τότε όμως θα λάβω τόσο τέλεια γνώση, όσο τέλεια με γνώριζε ο παντογνώστης Κύριος, όταν ενεργούσε την επιστροφή μου και με καλούσε στο αποστολικό αξίωμα. </w:t>
      </w:r>
    </w:p>
    <w:p>
      <w:pPr>
        <w:pStyle w:val="Normal"/>
        <w:spacing w:lineRule="auto" w:line="360"/>
        <w:jc w:val="both"/>
        <w:rPr>
          <w:rFonts w:ascii="Tahoma" w:hAnsi="Tahoma" w:cs="Tahoma"/>
        </w:rPr>
      </w:pPr>
      <w:r>
        <w:rPr>
          <w:rFonts w:cs="Tahoma" w:ascii="Tahoma" w:hAnsi="Tahoma"/>
        </w:rPr>
        <w:tab/>
        <w:t xml:space="preserve">13 Αυτά θα γίνουν στην άλλη ζωή. Τώρα όμως στη ζωή αυτή μένουν η πίστη, η ελπίδα και η αγάπη. Αυτά τα τρία. Και μεγαλύτερη από αυτά είναι η αγάπη. </w:t>
      </w:r>
    </w:p>
    <w:p>
      <w:pPr>
        <w:pStyle w:val="Normal"/>
        <w:spacing w:lineRule="auto" w:line="360"/>
        <w:jc w:val="center"/>
        <w:rPr>
          <w:rFonts w:ascii="Tahoma" w:hAnsi="Tahoma" w:cs="Tahoma"/>
          <w:b/>
          <w:b/>
        </w:rPr>
      </w:pPr>
      <w:r>
        <w:rPr>
          <w:rFonts w:cs="Tahoma" w:ascii="Tahoma" w:hAnsi="Tahoma"/>
          <w:b/>
        </w:rPr>
        <w:t>ΚΕΦΑΛΑΙΟΝ ΙΔ’ (14)</w:t>
      </w:r>
    </w:p>
    <w:p>
      <w:pPr>
        <w:pStyle w:val="Normal"/>
        <w:spacing w:lineRule="auto" w:line="360"/>
        <w:jc w:val="center"/>
        <w:rPr>
          <w:rFonts w:ascii="Tahoma" w:hAnsi="Tahoma" w:cs="Tahoma"/>
          <w:b/>
          <w:b/>
        </w:rPr>
      </w:pPr>
      <w:r>
        <w:rPr>
          <w:rFonts w:cs="Tahoma" w:ascii="Tahoma" w:hAnsi="Tahoma"/>
          <w:b/>
        </w:rPr>
        <w:t xml:space="preserve">Στίχ. 1-25. Η προφητεία ανώτερη από τη γλωσσολαλιά. </w:t>
      </w:r>
    </w:p>
    <w:p>
      <w:pPr>
        <w:pStyle w:val="Normal"/>
        <w:spacing w:lineRule="auto" w:line="360"/>
        <w:jc w:val="both"/>
        <w:rPr>
          <w:rFonts w:ascii="Tahoma" w:hAnsi="Tahoma" w:cs="Tahoma"/>
        </w:rPr>
      </w:pPr>
      <w:r>
        <w:rPr>
          <w:rFonts w:cs="Tahoma" w:ascii="Tahoma" w:hAnsi="Tahoma"/>
        </w:rPr>
        <w:tab/>
        <w:t xml:space="preserve">Αφού λοιπόν τόσο πολύ υπερέχει η αγάπη, να επιδιώκετε με επιμονή να την αποκτήσετε. Και να επιθυμείτε με ζήλο τα πνευματικά χαρίσματα, και περισσότερο την έμπνευση του προφητικού χαρίσματος, για να διδάσκετε τους πιστούς. </w:t>
      </w:r>
    </w:p>
    <w:p>
      <w:pPr>
        <w:pStyle w:val="Normal"/>
        <w:spacing w:lineRule="auto" w:line="360"/>
        <w:jc w:val="both"/>
        <w:rPr>
          <w:rFonts w:ascii="Tahoma" w:hAnsi="Tahoma" w:cs="Tahoma"/>
        </w:rPr>
      </w:pPr>
      <w:r>
        <w:rPr>
          <w:rFonts w:cs="Tahoma" w:ascii="Tahoma" w:hAnsi="Tahoma"/>
        </w:rPr>
        <w:tab/>
        <w:t xml:space="preserve">2 Το προφητικό χάρισμα είναι ανώτερο από το χάρισμα των γλωσσών, που πολλοί από σας ζηλεύουν να το είχαν. Διότι εκείνος που μιλάει γλώσσες, δεν μιλάει σε ανθρώπους αλλά στο Θεό. Και δεν μιλάει στους ανθρώπους, διότι κανείς από εκείνους που ακούνε δεν καταλαβαίνει τι λέει αυτός. Αυτός λέει μυστηριώδεις αλήθειες με την ψυχή του, που διευθύνεται από το χάρισμα του Αγίου Πνεύματος. </w:t>
      </w:r>
    </w:p>
    <w:p>
      <w:pPr>
        <w:pStyle w:val="Normal"/>
        <w:spacing w:lineRule="auto" w:line="360"/>
        <w:jc w:val="both"/>
        <w:rPr>
          <w:rFonts w:ascii="Tahoma" w:hAnsi="Tahoma" w:cs="Tahoma"/>
        </w:rPr>
      </w:pPr>
      <w:r>
        <w:rPr>
          <w:rFonts w:cs="Tahoma" w:ascii="Tahoma" w:hAnsi="Tahoma"/>
        </w:rPr>
        <w:tab/>
        <w:t xml:space="preserve">3 Εκείνος όμως που προφητεύει, λέει στους ανθρώπους λόγους που στηρίζουν στην πίστη και προτρέπουν και ενισχύουν στην αρετή και παρηγορούν στους πειρασμούς. </w:t>
      </w:r>
    </w:p>
    <w:p>
      <w:pPr>
        <w:pStyle w:val="Normal"/>
        <w:spacing w:lineRule="auto" w:line="360"/>
        <w:jc w:val="both"/>
        <w:rPr>
          <w:rFonts w:ascii="Tahoma" w:hAnsi="Tahoma" w:cs="Tahoma"/>
        </w:rPr>
      </w:pPr>
      <w:r>
        <w:rPr>
          <w:rFonts w:cs="Tahoma" w:ascii="Tahoma" w:hAnsi="Tahoma"/>
        </w:rPr>
        <w:tab/>
        <w:t>4 Εκείνος που χαρισματικά μιλάει γλώσσες, αισθάνεται βέβαια την επενέργεια του Αγίου Πνεύματος, η οποία θερμαίνει και εμπνέει το εσωτερικό του˙ αλλά η επενέργεια αυτή οικοδομεί μόνο τον εαυτό του. Εκείνος όμως που προφητεύει και διδάσκει τις αλήθειες της πίστεως, οικοδομεί ολόκληρη τη σύναξη των πιστών.</w:t>
      </w:r>
    </w:p>
    <w:p>
      <w:pPr>
        <w:pStyle w:val="Normal"/>
        <w:spacing w:lineRule="auto" w:line="360"/>
        <w:jc w:val="both"/>
        <w:rPr>
          <w:rFonts w:ascii="Tahoma" w:hAnsi="Tahoma" w:cs="Tahoma"/>
        </w:rPr>
      </w:pPr>
      <w:r>
        <w:rPr>
          <w:rFonts w:cs="Tahoma" w:ascii="Tahoma" w:hAnsi="Tahoma"/>
        </w:rPr>
        <w:tab/>
        <w:t xml:space="preserve">5 Αφού λοιπόν το θέλετε εσείς, το θέλω κι εγώ να μιλάτε όλοι σας γλώσσες˙ περισσότερο όμως θέλω να προφητεύετε. Διότι ανώτερος ως προς την ωφέλεια που προσφέρει στους αδελφούς είναι εκείνος που προφητεύει και διδάσκει παρά εκείνος που μιλάει γλώσσες˙ εκτός εάν ο ίδιος διερμηνεύει και εξηγεί τα όσα λέει, ώστε η σύναξη των πιστών να κατανοεί αυτά που λέει, κι έτσι να οικοδομείται και να ωφελείται. </w:t>
      </w:r>
    </w:p>
    <w:p>
      <w:pPr>
        <w:pStyle w:val="Normal"/>
        <w:spacing w:lineRule="auto" w:line="360"/>
        <w:jc w:val="both"/>
        <w:rPr>
          <w:rFonts w:ascii="Tahoma" w:hAnsi="Tahoma" w:cs="Tahoma"/>
        </w:rPr>
      </w:pPr>
      <w:r>
        <w:rPr>
          <w:rFonts w:cs="Tahoma" w:ascii="Tahoma" w:hAnsi="Tahoma"/>
        </w:rPr>
        <w:tab/>
        <w:t xml:space="preserve">6 Τώρα όμως, αδελφοί, εάν έλθω σε σας και μιλώ γλώσσες που δεν τις καταλαβαίνετε, τί θα σας ωφελήσω, εάν δεν σας μιλήσω ή με αποκάλυψη ή με γνώση καταληπτή σ’ όλους τους πιστούς, ή με προφητεία ή με διδασκαλία; </w:t>
      </w:r>
    </w:p>
    <w:p>
      <w:pPr>
        <w:pStyle w:val="Normal"/>
        <w:spacing w:lineRule="auto" w:line="360"/>
        <w:jc w:val="both"/>
        <w:rPr>
          <w:rFonts w:ascii="Tahoma" w:hAnsi="Tahoma" w:cs="Tahoma"/>
        </w:rPr>
      </w:pPr>
      <w:r>
        <w:rPr>
          <w:rFonts w:cs="Tahoma" w:ascii="Tahoma" w:hAnsi="Tahoma"/>
        </w:rPr>
        <w:tab/>
        <w:t xml:space="preserve">7 Ακόμη και τα μουσικά όργανα, όπως ένας αυλός ή μία κιθάρα, ενώ είναι άψυχα, όταν παράγουν ήχο, εάν δεν ξεχωρίσουν τους ήχους και τους τόνους τους τον ένα από τον άλλο, πώς θα γίνει αντιληπτό το μουσικό μέλος που παίζεται με τον αυλό ή με την κιθάρα; </w:t>
      </w:r>
    </w:p>
    <w:p>
      <w:pPr>
        <w:pStyle w:val="Normal"/>
        <w:spacing w:lineRule="auto" w:line="360"/>
        <w:jc w:val="both"/>
        <w:rPr>
          <w:rFonts w:ascii="Tahoma" w:hAnsi="Tahoma" w:cs="Tahoma"/>
        </w:rPr>
      </w:pPr>
      <w:r>
        <w:rPr>
          <w:rFonts w:cs="Tahoma" w:ascii="Tahoma" w:hAnsi="Tahoma"/>
        </w:rPr>
        <w:tab/>
        <w:t>8 Διότι κι αν κάποια σάλπιγγα δώσει ένα ακατάληπτο και χωρίς σημασία σάλπισμα, ποιός θα προετοιμασθεί για να πολεμήσει και να πάρει μέρος στη μάχη;</w:t>
      </w:r>
    </w:p>
    <w:p>
      <w:pPr>
        <w:pStyle w:val="Normal"/>
        <w:spacing w:lineRule="auto" w:line="360"/>
        <w:jc w:val="both"/>
        <w:rPr>
          <w:rFonts w:ascii="Tahoma" w:hAnsi="Tahoma" w:cs="Tahoma"/>
        </w:rPr>
      </w:pPr>
      <w:r>
        <w:rPr>
          <w:rFonts w:cs="Tahoma" w:ascii="Tahoma" w:hAnsi="Tahoma"/>
        </w:rPr>
        <w:tab/>
        <w:t xml:space="preserve">9 Έτσι κι εσείς με το χάρισμα της γλώσσας, εάν δεν μιλήσετε με λόγια σαφή και κατανοητά, πώς θα καταλάβουν οι άλλοι εκείνο που λέτε; Θα μιλάτε χωρίς καμία ωφέλεια, διότι θα μιλάτε στον αέρα και θα ματαιοπονείτε. </w:t>
      </w:r>
    </w:p>
    <w:p>
      <w:pPr>
        <w:pStyle w:val="Normal"/>
        <w:spacing w:lineRule="auto" w:line="360"/>
        <w:jc w:val="both"/>
        <w:rPr>
          <w:rFonts w:ascii="Tahoma" w:hAnsi="Tahoma" w:cs="Tahoma"/>
        </w:rPr>
      </w:pPr>
      <w:r>
        <w:rPr>
          <w:rFonts w:cs="Tahoma" w:ascii="Tahoma" w:hAnsi="Tahoma"/>
        </w:rPr>
        <w:tab/>
        <w:t xml:space="preserve">10 Τόσο πολλά – αν τύχει κανείς να ξέρει πόσα – είδη γλωσσών υπάρχουν στον κόσμο. Και η καθεμιά γλώσσα έχει τη σημασία της, κι εκείνοι που την ξέρουν συνεννοούνται μ’ αυτήν. </w:t>
      </w:r>
    </w:p>
    <w:p>
      <w:pPr>
        <w:pStyle w:val="Normal"/>
        <w:spacing w:lineRule="auto" w:line="360"/>
        <w:jc w:val="both"/>
        <w:rPr>
          <w:rFonts w:ascii="Tahoma" w:hAnsi="Tahoma" w:cs="Tahoma"/>
        </w:rPr>
      </w:pPr>
      <w:r>
        <w:rPr>
          <w:rFonts w:cs="Tahoma" w:ascii="Tahoma" w:hAnsi="Tahoma"/>
        </w:rPr>
        <w:tab/>
        <w:t xml:space="preserve">11 Εάν λοιπόν δεν γνωρίζω τη σημασία της γλώσσας, θα είμαι βάρβαρος για κείνον που μιλάει την ξένη γλώσσα, όπως και ο ξενόγλωσσος αυτός θα είναι για μένα βάρβαρος. </w:t>
      </w:r>
    </w:p>
    <w:p>
      <w:pPr>
        <w:pStyle w:val="Normal"/>
        <w:spacing w:lineRule="auto" w:line="360"/>
        <w:jc w:val="both"/>
        <w:rPr>
          <w:rFonts w:ascii="Tahoma" w:hAnsi="Tahoma" w:cs="Tahoma"/>
        </w:rPr>
      </w:pPr>
      <w:r>
        <w:rPr>
          <w:rFonts w:cs="Tahoma" w:ascii="Tahoma" w:hAnsi="Tahoma"/>
        </w:rPr>
        <w:tab/>
        <w:t xml:space="preserve">12 Έτσι κι εσείς, αφού με πολύ ζήλο επιδιώκετε τα πνευματικά χαρίσματα, να ζητάτε να σας δώσει ο Θεός περίσσια εκείνα τα χαρίσματα που συντελούν στο να οικοδομείται η Εκκλησία. </w:t>
      </w:r>
    </w:p>
    <w:p>
      <w:pPr>
        <w:pStyle w:val="Normal"/>
        <w:spacing w:lineRule="auto" w:line="360"/>
        <w:jc w:val="both"/>
        <w:rPr>
          <w:rFonts w:ascii="Tahoma" w:hAnsi="Tahoma" w:cs="Tahoma"/>
        </w:rPr>
      </w:pPr>
      <w:r>
        <w:rPr>
          <w:rFonts w:cs="Tahoma" w:ascii="Tahoma" w:hAnsi="Tahoma"/>
        </w:rPr>
        <w:tab/>
        <w:t xml:space="preserve">13 Ακριβώς λοιπόν γι’ αυτό, εκείνος που έχει το χάρισμα της γλωσσολαλιάς ας προσεύχεται να του δοθεί και το χάρισμα να διερμηνεύει τη γλώσσα. </w:t>
      </w:r>
    </w:p>
    <w:p>
      <w:pPr>
        <w:pStyle w:val="Normal"/>
        <w:spacing w:lineRule="auto" w:line="360"/>
        <w:jc w:val="both"/>
        <w:rPr>
          <w:rFonts w:ascii="Tahoma" w:hAnsi="Tahoma" w:cs="Tahoma"/>
        </w:rPr>
      </w:pPr>
      <w:r>
        <w:rPr>
          <w:rFonts w:cs="Tahoma" w:ascii="Tahoma" w:hAnsi="Tahoma"/>
        </w:rPr>
        <w:tab/>
        <w:t xml:space="preserve">14 Διότι εάν προσεύχομαι με το χάρισμα της γλώσσας, προσεύχεται μεν η ψυχή μου, που βρίσκεται υπό την επίδραση του Αγίου Πνεύματος και αισθάνεται τον εαυτό της ενωμένο με το Άγιον Πνεύμα, αλλά ο νους μου δεν κατανοεί εκείνα που λέω, και συνεπώς παραμένει άκαρπος και χωρίς ωφέλεια. </w:t>
      </w:r>
    </w:p>
    <w:p>
      <w:pPr>
        <w:pStyle w:val="Normal"/>
        <w:spacing w:lineRule="auto" w:line="360"/>
        <w:jc w:val="both"/>
        <w:rPr/>
      </w:pPr>
      <w:r>
        <w:rPr>
          <w:rFonts w:cs="Tahoma" w:ascii="Tahoma" w:hAnsi="Tahoma"/>
        </w:rPr>
        <w:tab/>
        <w:t xml:space="preserve">15 Ποιό λοιπόν είναι το ωφελιμότερο και το περισσότερο καρποφόρο; Θα προσευχηθώ με το πνευματικό χάρισμα, αλλά θα προσευχηθώ και με το νου, κατανοώντας και εξηγώντας τα όσα λέγονται. Θα ψάλω με το πνευματικό χάρισμα, θα ψάλω όμως και με το νου. </w:t>
      </w:r>
    </w:p>
    <w:p>
      <w:pPr>
        <w:pStyle w:val="Normal"/>
        <w:spacing w:lineRule="auto" w:line="360"/>
        <w:jc w:val="both"/>
        <w:rPr>
          <w:rFonts w:ascii="Tahoma" w:hAnsi="Tahoma" w:cs="Tahoma"/>
        </w:rPr>
      </w:pPr>
      <w:r>
        <w:rPr>
          <w:rFonts w:cs="Tahoma" w:ascii="Tahoma" w:hAnsi="Tahoma"/>
        </w:rPr>
        <w:tab/>
        <w:t xml:space="preserve">16 Και πρέπει να ψάλεις και με το νου, με λέξεις δηλαδή που όλοι τις κατανοούν, διότι, εάν δοξολογήσεις τον Θεό με το πνευματικό χάρισμα της γλώσσας ου δεν την κατανοεί κανείς, τότε εκείνος που έχει τη θέση του ακροατή πώς θα  πει, το «αμήν» για την ευχαριστία σου;  Ασφαλώς δεν θα το πει, διότι δεν γνωρίζει τι λές. </w:t>
      </w:r>
    </w:p>
    <w:p>
      <w:pPr>
        <w:pStyle w:val="Normal"/>
        <w:spacing w:lineRule="auto" w:line="360"/>
        <w:jc w:val="both"/>
        <w:rPr>
          <w:rFonts w:ascii="Tahoma" w:hAnsi="Tahoma" w:cs="Tahoma"/>
        </w:rPr>
      </w:pPr>
      <w:r>
        <w:rPr>
          <w:rFonts w:cs="Tahoma" w:ascii="Tahoma" w:hAnsi="Tahoma"/>
        </w:rPr>
        <w:tab/>
        <w:t xml:space="preserve">17 Η εμπνευσμένη ευχαριστία σου λοιπόν πηγαίνει χαμένη. Διότι εσύ βέβαια καλά ευχαριστείς τον Θεό, αλλά ο άλλος δεν οικοδομείται πνευματικά, αφού δεν νιώθει τα όσα λές. </w:t>
      </w:r>
    </w:p>
    <w:p>
      <w:pPr>
        <w:pStyle w:val="Normal"/>
        <w:spacing w:lineRule="auto" w:line="360"/>
        <w:jc w:val="both"/>
        <w:rPr>
          <w:rFonts w:ascii="Tahoma" w:hAnsi="Tahoma" w:cs="Tahoma"/>
        </w:rPr>
      </w:pPr>
      <w:r>
        <w:rPr>
          <w:rFonts w:cs="Tahoma" w:ascii="Tahoma" w:hAnsi="Tahoma"/>
        </w:rPr>
        <w:tab/>
        <w:t xml:space="preserve">18 Ευχαριστώ το Θεό μου, διότι μου έδωσε το χάρισμα των γλωσσών και μιλώ γλώσσες περισσότερο απ’ όλους σας. </w:t>
      </w:r>
    </w:p>
    <w:p>
      <w:pPr>
        <w:pStyle w:val="Normal"/>
        <w:spacing w:lineRule="auto" w:line="360"/>
        <w:jc w:val="both"/>
        <w:rPr>
          <w:rFonts w:ascii="Tahoma" w:hAnsi="Tahoma" w:cs="Tahoma"/>
        </w:rPr>
      </w:pPr>
      <w:r>
        <w:rPr>
          <w:rFonts w:cs="Tahoma" w:ascii="Tahoma" w:hAnsi="Tahoma"/>
        </w:rPr>
        <w:tab/>
        <w:t xml:space="preserve">19 Όμως στη σύναξη των πιστών προτιμώ να πω πέντε λόγους που να τους καταλαβαίνει ο νους μου, για να διδάξω κι άλλους, παρά να πω με το χάρισμα της γλώσσας μυριάδες λόγους που δεν τους νιώθει κανείς. </w:t>
      </w:r>
    </w:p>
    <w:p>
      <w:pPr>
        <w:pStyle w:val="Normal"/>
        <w:spacing w:lineRule="auto" w:line="360"/>
        <w:jc w:val="both"/>
        <w:rPr>
          <w:rFonts w:ascii="Tahoma" w:hAnsi="Tahoma" w:cs="Tahoma"/>
        </w:rPr>
      </w:pPr>
      <w:r>
        <w:rPr>
          <w:rFonts w:cs="Tahoma" w:ascii="Tahoma" w:hAnsi="Tahoma"/>
        </w:rPr>
        <w:tab/>
        <w:t xml:space="preserve">20 Και για να τελειώνω με το ζήτημα αυτό, αδελφοί, σας προτρέπω να μη συμπεριφέρεστε σαν να είστε ακόμη παιδιά στο μυαλό, ανίκανοι να σκεφτείτε σοφρά και συνετά, αλλά να γίνεστε μόνο ως προς την κακία σαν τα νήπια, απονήρευτοι και αθώοι. Στα μυαλά όμως και τη φρόνιμη και συνετή σκέψη φροντίζετε πάντοτε να γίνεστε τέλειοι άνδρες. </w:t>
      </w:r>
    </w:p>
    <w:p>
      <w:pPr>
        <w:pStyle w:val="Normal"/>
        <w:spacing w:lineRule="auto" w:line="360"/>
        <w:jc w:val="both"/>
        <w:rPr>
          <w:rFonts w:ascii="Tahoma" w:hAnsi="Tahoma" w:cs="Tahoma"/>
        </w:rPr>
      </w:pPr>
      <w:r>
        <w:rPr>
          <w:rFonts w:cs="Tahoma" w:ascii="Tahoma" w:hAnsi="Tahoma"/>
        </w:rPr>
        <w:tab/>
        <w:t xml:space="preserve">21 Σκεφτείτε και τώρα ωριμότερα. Στην Παλαιά Διαθήκη έχει γραφεί το εξής: Θα μιλήσω στο λαό αυτό με ανθρώπους που μιλούν ξένες γλώσσες και με χείλη ξένων λαών, αλλά ούτε με τον τρόπο αυτό θα με ακούσουν, λέει ο Κύριος. </w:t>
      </w:r>
    </w:p>
    <w:p>
      <w:pPr>
        <w:pStyle w:val="Normal"/>
        <w:spacing w:lineRule="auto" w:line="360"/>
        <w:jc w:val="both"/>
        <w:rPr>
          <w:rFonts w:ascii="Tahoma" w:hAnsi="Tahoma" w:cs="Tahoma"/>
        </w:rPr>
      </w:pPr>
      <w:r>
        <w:rPr>
          <w:rFonts w:cs="Tahoma" w:ascii="Tahoma" w:hAnsi="Tahoma"/>
        </w:rPr>
        <w:tab/>
        <w:t xml:space="preserve">22 Συνεπώς οι ξένες γλώσσες δίνονται για να είναι θαύμα και υπερφυσικό σημάδι όχι σ’ εκείνους που πιστεύουν, αλλά στους άπιστους, για να παρακινηθούν από αυτό να πιστέψουν. Η προφητεία όμως και το διδακτικό χάρισμα δίνεται όχι για τους απίστους, αλλά για εκείνους που πιστεύουν, για να φωτισθούν και να οικοδομηθούν περισσότερο. </w:t>
      </w:r>
    </w:p>
    <w:p>
      <w:pPr>
        <w:pStyle w:val="Normal"/>
        <w:spacing w:lineRule="auto" w:line="360"/>
        <w:jc w:val="both"/>
        <w:rPr>
          <w:rFonts w:ascii="Tahoma" w:hAnsi="Tahoma" w:cs="Tahoma"/>
        </w:rPr>
      </w:pPr>
      <w:r>
        <w:rPr>
          <w:rFonts w:cs="Tahoma" w:ascii="Tahoma" w:hAnsi="Tahoma"/>
        </w:rPr>
        <w:tab/>
        <w:t>23 Εάν λοιπόν συναθροισθεί στο ίδιο μέρος ολόκληρη η Εκκλησία των πιστών και όλοι μιλούν γλώσσες, και μπουν μέσα άνθρωποι που δεν ξέρουν τι είναι τα πνευματικά χαρίσματα, ή άνθρωποι άπιστοι, δεν θα πουν ότι πάθατε μανία και είστε τρελοί;</w:t>
      </w:r>
    </w:p>
    <w:p>
      <w:pPr>
        <w:pStyle w:val="Normal"/>
        <w:spacing w:lineRule="auto" w:line="360"/>
        <w:jc w:val="both"/>
        <w:rPr>
          <w:rFonts w:ascii="Tahoma" w:hAnsi="Tahoma" w:cs="Tahoma"/>
        </w:rPr>
      </w:pPr>
      <w:r>
        <w:rPr>
          <w:rFonts w:cs="Tahoma" w:ascii="Tahoma" w:hAnsi="Tahoma"/>
        </w:rPr>
        <w:tab/>
        <w:t xml:space="preserve">24 Εάν όμως όλοι προφητεύουν, και μπει στον τόπο της συνάξεως κάποιος άπιστος ή  κάποιος που δεν έχει ιδέα για τα χαρίσματα, με το προφητικό χάρισμα του φανερώνουν όλοι ό,τι έχει ο ξένος αυτός στην καρδιά του. Έτσι το εσωτερικό του ανθρώπου αυτού εξετάζεται και ερευνάται απ’ όλους </w:t>
      </w:r>
    </w:p>
    <w:p>
      <w:pPr>
        <w:pStyle w:val="Normal"/>
        <w:spacing w:lineRule="auto" w:line="360"/>
        <w:jc w:val="both"/>
        <w:rPr>
          <w:rFonts w:ascii="Tahoma" w:hAnsi="Tahoma" w:cs="Tahoma"/>
        </w:rPr>
      </w:pPr>
      <w:r>
        <w:rPr>
          <w:rFonts w:cs="Tahoma" w:ascii="Tahoma" w:hAnsi="Tahoma"/>
        </w:rPr>
        <w:tab/>
        <w:t xml:space="preserve">25 και με τον τρόπο αυτό τα απόκρυφα της καρδιάς του γίνονται φανερά. Και το αποτέλεσμα θα είναι ότι αυτός, αφού πέσει με το πρόσωπο στη γη, θα προσκυνήσει τον Θεό και θα διακηρύξει δημόσια ότι πραγματικά υπάρχει μεταξύ σας ο Θεός. </w:t>
      </w:r>
    </w:p>
    <w:p>
      <w:pPr>
        <w:pStyle w:val="Normal"/>
        <w:spacing w:lineRule="auto" w:line="360"/>
        <w:jc w:val="center"/>
        <w:rPr>
          <w:rFonts w:ascii="Tahoma" w:hAnsi="Tahoma" w:cs="Tahoma"/>
          <w:b/>
          <w:b/>
        </w:rPr>
      </w:pPr>
      <w:r>
        <w:rPr>
          <w:rFonts w:cs="Tahoma" w:ascii="Tahoma" w:hAnsi="Tahoma"/>
          <w:b/>
        </w:rPr>
        <w:t>Στίχ. 26- 40. Οδηγίες για την καλή και εύτακτη χρήση των χαρισμάτων .</w:t>
      </w:r>
    </w:p>
    <w:p>
      <w:pPr>
        <w:pStyle w:val="Normal"/>
        <w:spacing w:lineRule="auto" w:line="360"/>
        <w:jc w:val="both"/>
        <w:rPr>
          <w:rFonts w:ascii="Tahoma" w:hAnsi="Tahoma" w:cs="Tahoma"/>
        </w:rPr>
      </w:pPr>
      <w:r>
        <w:rPr>
          <w:rFonts w:cs="Tahoma" w:ascii="Tahoma" w:hAnsi="Tahoma"/>
        </w:rPr>
        <w:tab/>
        <w:t xml:space="preserve">26 Σύμφωνα λοιπόν μ’ αυτά, ποιό είναι το ωφέλιμο, αδελφοί; Όταν συναθροίζεσθε για τη λατρεία και την κοινή προσευχή, καθένας από σας, ό,τι χάρισμα κι αν έχει, είτε ψαλμό από έμπνευση του Αγίου Πνεύματος, είτε οικοδομητική διδασκαλία, είτε γλωσσολαλιά, είτε κάποια αποκάλυψη, είτε το χάρισμα να διερμηνεύει γλώσσες, όλα ας γίνονται για την οικοδομή της συνάξεως. </w:t>
      </w:r>
    </w:p>
    <w:p>
      <w:pPr>
        <w:pStyle w:val="Normal"/>
        <w:spacing w:lineRule="auto" w:line="360"/>
        <w:jc w:val="both"/>
        <w:rPr>
          <w:rFonts w:ascii="Tahoma" w:hAnsi="Tahoma" w:cs="Tahoma"/>
        </w:rPr>
      </w:pPr>
      <w:r>
        <w:rPr>
          <w:rFonts w:cs="Tahoma" w:ascii="Tahoma" w:hAnsi="Tahoma"/>
        </w:rPr>
        <w:tab/>
        <w:t xml:space="preserve">27 Στην περίπτωση μάλιστα της γλωσσολαλιάς, ας μιλούν από δύο ή το πολύ τρεις σε κάθε σύναξη, και με τη σειρά ο ένας μετά τον άλλον. Κι ένας ας διερμηνεύει τα όσα λέει εκείνος που έχει το χάρισμα της γλωσσολαλιάς. </w:t>
      </w:r>
    </w:p>
    <w:p>
      <w:pPr>
        <w:pStyle w:val="Normal"/>
        <w:spacing w:lineRule="auto" w:line="360"/>
        <w:jc w:val="both"/>
        <w:rPr>
          <w:rFonts w:ascii="Tahoma" w:hAnsi="Tahoma" w:cs="Tahoma"/>
        </w:rPr>
      </w:pPr>
      <w:r>
        <w:rPr>
          <w:rFonts w:cs="Tahoma" w:ascii="Tahoma" w:hAnsi="Tahoma"/>
        </w:rPr>
        <w:tab/>
        <w:t xml:space="preserve">28 Εάν όμως δεν υπάρχει διερμηνέας, τότε εκείνος που έχει το χάρισμα της γλωσσολαλιάς ας σιωπά στη σύναξη. Κι άς μιλά μυστικά με τον εαυτό του και με τον Θεό, ώστε μόνο αυτός και ο Θεός να ακούει. </w:t>
      </w:r>
    </w:p>
    <w:p>
      <w:pPr>
        <w:pStyle w:val="Normal"/>
        <w:spacing w:lineRule="auto" w:line="360"/>
        <w:jc w:val="both"/>
        <w:rPr>
          <w:rFonts w:ascii="Tahoma" w:hAnsi="Tahoma" w:cs="Tahoma"/>
        </w:rPr>
      </w:pPr>
      <w:r>
        <w:rPr>
          <w:rFonts w:cs="Tahoma" w:ascii="Tahoma" w:hAnsi="Tahoma"/>
        </w:rPr>
        <w:tab/>
        <w:t xml:space="preserve">29 Και προφήτες ας μιλούν σε κάθε σύναξη δύο ή τρεις, και οι άλλοι ας ακούνε κι ας διακρίνουν αν ο προφήτης είναι αληθινός και όχι πλανεμένος και αγύρτης. </w:t>
      </w:r>
    </w:p>
    <w:p>
      <w:pPr>
        <w:pStyle w:val="Normal"/>
        <w:spacing w:lineRule="auto" w:line="360"/>
        <w:jc w:val="both"/>
        <w:rPr>
          <w:rFonts w:ascii="Tahoma" w:hAnsi="Tahoma" w:cs="Tahoma"/>
        </w:rPr>
      </w:pPr>
      <w:r>
        <w:rPr>
          <w:rFonts w:cs="Tahoma" w:ascii="Tahoma" w:hAnsi="Tahoma"/>
        </w:rPr>
        <w:tab/>
        <w:t xml:space="preserve">30 Κι αν στο μεταξύ γίνει κάποια αποκάλυψη σε άλλον που κάθεται, ο πρώτος ας σιωπά. </w:t>
      </w:r>
    </w:p>
    <w:p>
      <w:pPr>
        <w:pStyle w:val="Normal"/>
        <w:spacing w:lineRule="auto" w:line="360"/>
        <w:jc w:val="both"/>
        <w:rPr>
          <w:rFonts w:ascii="Tahoma" w:hAnsi="Tahoma" w:cs="Tahoma"/>
        </w:rPr>
      </w:pPr>
      <w:r>
        <w:rPr>
          <w:rFonts w:cs="Tahoma" w:ascii="Tahoma" w:hAnsi="Tahoma"/>
        </w:rPr>
        <w:tab/>
        <w:t>31 Διότι μπορείτε ο ένας μετά τον άλλο να προφητεύετε και να διδάσκετε όλοι, για να μαθαίνουν όλοι και να παρηγορούνται όλοι μ’ εκείνα που θα λένε οι περισσότεροι προφήτες.</w:t>
      </w:r>
    </w:p>
    <w:p>
      <w:pPr>
        <w:pStyle w:val="Normal"/>
        <w:spacing w:lineRule="auto" w:line="360"/>
        <w:jc w:val="both"/>
        <w:rPr>
          <w:rFonts w:ascii="Tahoma" w:hAnsi="Tahoma" w:cs="Tahoma"/>
        </w:rPr>
      </w:pPr>
      <w:r>
        <w:rPr>
          <w:rFonts w:cs="Tahoma" w:ascii="Tahoma" w:hAnsi="Tahoma"/>
        </w:rPr>
        <w:tab/>
        <w:t xml:space="preserve">32 Είναι μάλιστα δυνατόν να σιωπά ο ένας προφήτης για να δώσει τη θέση του στον άλλο˙ διότι τα χαρίσματα της προφητείας υποτάσσονται στους προφήτες, και συνεπώς οι προφήτες, όταν θέλουν, μπορούν να σιωπήσουν. </w:t>
      </w:r>
    </w:p>
    <w:p>
      <w:pPr>
        <w:pStyle w:val="Normal"/>
        <w:spacing w:lineRule="auto" w:line="360"/>
        <w:jc w:val="both"/>
        <w:rPr>
          <w:rFonts w:ascii="Tahoma" w:hAnsi="Tahoma" w:cs="Tahoma"/>
        </w:rPr>
      </w:pPr>
      <w:r>
        <w:rPr>
          <w:rFonts w:cs="Tahoma" w:ascii="Tahoma" w:hAnsi="Tahoma"/>
        </w:rPr>
        <w:tab/>
        <w:t xml:space="preserve">33 Και τα χαρίσματα της προφητείας υποτάσσονται, διότι ο Θεός που τα δίνει, δεν είναι Θεός αταξίας και θορύβου αλλά Θεός ειρήνης. </w:t>
      </w:r>
    </w:p>
    <w:p>
      <w:pPr>
        <w:pStyle w:val="Normal"/>
        <w:spacing w:lineRule="auto" w:line="360"/>
        <w:jc w:val="both"/>
        <w:rPr>
          <w:rFonts w:ascii="Tahoma" w:hAnsi="Tahoma" w:cs="Tahoma"/>
        </w:rPr>
      </w:pPr>
      <w:r>
        <w:rPr>
          <w:rFonts w:cs="Tahoma" w:ascii="Tahoma" w:hAnsi="Tahoma"/>
        </w:rPr>
        <w:tab/>
        <w:t xml:space="preserve">34 Σύμφωνα με την τάξη και την ειρήνη που επικρατεί σ’ όλες τις Εκκλησίες των Χριστιανών, οι γυναίκες σας στις συνάξεις των πιστών ας σιωπούν˙ διότι δεν τους επιτρέπεται να μιλούν, αλλά πρέπει να υποτάσσονται, όπως και ο νόμος λέει στο βιβλίο της Γενέσεως. </w:t>
      </w:r>
    </w:p>
    <w:p>
      <w:pPr>
        <w:pStyle w:val="Normal"/>
        <w:spacing w:lineRule="auto" w:line="360"/>
        <w:jc w:val="both"/>
        <w:rPr>
          <w:rFonts w:ascii="Tahoma" w:hAnsi="Tahoma" w:cs="Tahoma"/>
        </w:rPr>
      </w:pPr>
      <w:r>
        <w:rPr>
          <w:rFonts w:cs="Tahoma" w:ascii="Tahoma" w:hAnsi="Tahoma"/>
        </w:rPr>
        <w:tab/>
        <w:t xml:space="preserve">35 Εάν πάλι θέλουν να μάθουν καλύτερα κάτι που ακούστηκε στη σύναξη και δεν τα κατάλαβαν, ας ρωτούν γι’ αυτό στο σπίτι τους άνδρες τους. Διότι είναι άπρεπο και άσχημο στις γυναίκες να μιλούν στη σύναξη των πιστών. </w:t>
      </w:r>
    </w:p>
    <w:p>
      <w:pPr>
        <w:pStyle w:val="Normal"/>
        <w:spacing w:lineRule="auto" w:line="360"/>
        <w:jc w:val="both"/>
        <w:rPr>
          <w:rFonts w:ascii="Tahoma" w:hAnsi="Tahoma" w:cs="Tahoma"/>
        </w:rPr>
      </w:pPr>
      <w:r>
        <w:rPr>
          <w:rFonts w:cs="Tahoma" w:ascii="Tahoma" w:hAnsi="Tahoma"/>
        </w:rPr>
        <w:tab/>
        <w:t xml:space="preserve">36 Αυτό επικρατεί και στις άλλες Εκκλησίες. Γιατί δεν το τηρείτε κι εσείς; Ή μήπως η Εκκλησίας σας είναι η μητέρα των άλλων Εκκλησιών και από σας πρωτοβγήκε ο λόγος του Θεού; Ή  μόνο σε σας έφθασε ο λόγος του Θεού και μείνατε οι μοναδικοί πιστοί στην οικουμένη, ώστε από σας να εξαρτάται η τακτοποίηση της Εκκλησίας; </w:t>
      </w:r>
    </w:p>
    <w:p>
      <w:pPr>
        <w:pStyle w:val="Normal"/>
        <w:spacing w:lineRule="auto" w:line="360"/>
        <w:jc w:val="both"/>
        <w:rPr>
          <w:rFonts w:ascii="Tahoma" w:hAnsi="Tahoma" w:cs="Tahoma"/>
        </w:rPr>
      </w:pPr>
      <w:r>
        <w:rPr>
          <w:rFonts w:cs="Tahoma" w:ascii="Tahoma" w:hAnsi="Tahoma"/>
        </w:rPr>
        <w:tab/>
        <w:t xml:space="preserve">37 Εάν νομίζει κανείς ότι είναι προφήτης ή ότι έχει χάρισμα πνευματικό, ας φωτισθεί από το χάρισμά του κι ας καταλάβει καλά ότι όσα σας γράφω είναι εντολές του Κυρίου. </w:t>
      </w:r>
    </w:p>
    <w:p>
      <w:pPr>
        <w:pStyle w:val="Normal"/>
        <w:spacing w:lineRule="auto" w:line="360"/>
        <w:jc w:val="both"/>
        <w:rPr>
          <w:rFonts w:ascii="Tahoma" w:hAnsi="Tahoma" w:cs="Tahoma"/>
        </w:rPr>
      </w:pPr>
      <w:r>
        <w:rPr>
          <w:rFonts w:cs="Tahoma" w:ascii="Tahoma" w:hAnsi="Tahoma"/>
        </w:rPr>
        <w:tab/>
        <w:t xml:space="preserve">38 Εάν όμως κανείς επιμένει να μη μαθαίνει, ας μένει στην άγνοια κι ας έχει αυτός τη βαριά ευθύνη για την άγνοιά του. </w:t>
      </w:r>
    </w:p>
    <w:p>
      <w:pPr>
        <w:pStyle w:val="Normal"/>
        <w:spacing w:lineRule="auto" w:line="360"/>
        <w:jc w:val="both"/>
        <w:rPr>
          <w:rFonts w:ascii="Tahoma" w:hAnsi="Tahoma" w:cs="Tahoma"/>
        </w:rPr>
      </w:pPr>
      <w:r>
        <w:rPr>
          <w:rFonts w:cs="Tahoma" w:ascii="Tahoma" w:hAnsi="Tahoma"/>
        </w:rPr>
        <w:tab/>
        <w:t xml:space="preserve">39 Άρα λοιπόν, αδελφοί, να επιδιώκετε με ζήλο να προφητεύετε, αλλά να μην εμποδίζετε και τη γλωσσολαλιά. </w:t>
      </w:r>
    </w:p>
    <w:p>
      <w:pPr>
        <w:pStyle w:val="Normal"/>
        <w:spacing w:lineRule="auto" w:line="360"/>
        <w:jc w:val="both"/>
        <w:rPr>
          <w:rFonts w:ascii="Tahoma" w:hAnsi="Tahoma" w:cs="Tahoma"/>
        </w:rPr>
      </w:pPr>
      <w:r>
        <w:rPr>
          <w:rFonts w:cs="Tahoma" w:ascii="Tahoma" w:hAnsi="Tahoma"/>
        </w:rPr>
        <w:tab/>
        <w:t xml:space="preserve">40 Όλα ας γίνονται με κοσμιότητα και τάξη. </w:t>
      </w:r>
    </w:p>
    <w:p>
      <w:pPr>
        <w:pStyle w:val="Normal"/>
        <w:spacing w:lineRule="auto" w:line="360"/>
        <w:jc w:val="center"/>
        <w:rPr>
          <w:rFonts w:ascii="Tahoma" w:hAnsi="Tahoma" w:cs="Tahoma"/>
          <w:b/>
          <w:b/>
        </w:rPr>
      </w:pPr>
      <w:r>
        <w:rPr>
          <w:rFonts w:cs="Tahoma" w:ascii="Tahoma" w:hAnsi="Tahoma"/>
          <w:b/>
        </w:rPr>
        <w:tab/>
        <w:t>ΚΕΦΑΛΑΙΟΝ ΙΕ’ (15)</w:t>
      </w:r>
    </w:p>
    <w:p>
      <w:pPr>
        <w:pStyle w:val="Normal"/>
        <w:spacing w:lineRule="auto" w:line="360"/>
        <w:jc w:val="center"/>
        <w:rPr>
          <w:rFonts w:ascii="Tahoma" w:hAnsi="Tahoma" w:cs="Tahoma"/>
          <w:b/>
          <w:b/>
        </w:rPr>
      </w:pPr>
      <w:r>
        <w:rPr>
          <w:rFonts w:cs="Tahoma" w:ascii="Tahoma" w:hAnsi="Tahoma"/>
          <w:b/>
        </w:rPr>
        <w:t xml:space="preserve">Στίχ. 1-11. Η Ανάσταση του Κυρίου και οι αυτόπτες μάρτυρες. </w:t>
      </w:r>
    </w:p>
    <w:p>
      <w:pPr>
        <w:pStyle w:val="Normal"/>
        <w:spacing w:lineRule="auto" w:line="360"/>
        <w:jc w:val="both"/>
        <w:rPr>
          <w:rFonts w:ascii="Tahoma" w:hAnsi="Tahoma" w:cs="Tahoma"/>
        </w:rPr>
      </w:pPr>
      <w:r>
        <w:rPr>
          <w:rFonts w:cs="Tahoma" w:ascii="Tahoma" w:hAnsi="Tahoma"/>
        </w:rPr>
        <w:tab/>
        <w:t xml:space="preserve">Σας γνωστοποιώ λοιπόν, αδελφοί, το Ευαγγέλιο που σας δίδαξα, το οποίο και παραλάβατε και στο οποίο μένετε αμετακίνητοι από τότε. </w:t>
      </w:r>
    </w:p>
    <w:p>
      <w:pPr>
        <w:pStyle w:val="Normal"/>
        <w:spacing w:lineRule="auto" w:line="360"/>
        <w:jc w:val="both"/>
        <w:rPr>
          <w:rFonts w:ascii="Tahoma" w:hAnsi="Tahoma" w:cs="Tahoma"/>
        </w:rPr>
      </w:pPr>
      <w:r>
        <w:rPr>
          <w:rFonts w:cs="Tahoma" w:ascii="Tahoma" w:hAnsi="Tahoma"/>
        </w:rPr>
        <w:tab/>
        <w:t xml:space="preserve">2 Μ’ αυτό και θα σωθείτε, εάν το κρατάτε στερεά, όπως εγώ σας το κήρυξα˙ εκτός αν μάταια και χωρίς λόγο πιστέψατε. Λησμονήσατε όμως μια ουσιώδη αλήθεια του Ευαγγελίου μου αυτού. </w:t>
      </w:r>
    </w:p>
    <w:p>
      <w:pPr>
        <w:pStyle w:val="Normal"/>
        <w:spacing w:lineRule="auto" w:line="360"/>
        <w:jc w:val="both"/>
        <w:rPr>
          <w:rFonts w:ascii="Tahoma" w:hAnsi="Tahoma" w:cs="Tahoma"/>
        </w:rPr>
      </w:pPr>
      <w:r>
        <w:rPr>
          <w:rFonts w:cs="Tahoma" w:ascii="Tahoma" w:hAnsi="Tahoma"/>
        </w:rPr>
        <w:tab/>
        <w:t xml:space="preserve">3 Με την προφορική δηλαδή διδασκαλία σας παρέδωσα πρώτα εκείνο που κι εγώ παρέλαβα, ότι δηλαδή ο Χριστός πέθανε για τις αμαρτίες μας, σύμφωνα με όσα προφητεύθηκαν στις Γραφές, </w:t>
      </w:r>
    </w:p>
    <w:p>
      <w:pPr>
        <w:pStyle w:val="Normal"/>
        <w:spacing w:lineRule="auto" w:line="360"/>
        <w:jc w:val="both"/>
        <w:rPr>
          <w:rFonts w:ascii="Tahoma" w:hAnsi="Tahoma" w:cs="Tahoma"/>
        </w:rPr>
      </w:pPr>
      <w:r>
        <w:rPr>
          <w:rFonts w:cs="Tahoma" w:ascii="Tahoma" w:hAnsi="Tahoma"/>
        </w:rPr>
        <w:tab/>
        <w:t xml:space="preserve">4 και ότι ενταφιάστηκε και την τρίτη ημέρα αναστήθηκε σύμφωνα με τις Γραφές. </w:t>
      </w:r>
    </w:p>
    <w:p>
      <w:pPr>
        <w:pStyle w:val="Normal"/>
        <w:spacing w:lineRule="auto" w:line="360"/>
        <w:jc w:val="both"/>
        <w:rPr>
          <w:rFonts w:ascii="Tahoma" w:hAnsi="Tahoma" w:cs="Tahoma"/>
        </w:rPr>
      </w:pPr>
      <w:r>
        <w:rPr>
          <w:rFonts w:cs="Tahoma" w:ascii="Tahoma" w:hAnsi="Tahoma"/>
        </w:rPr>
        <w:tab/>
        <w:t xml:space="preserve">5 Και ότι εμφανίσθηκε μετά την Ανάστασή του στον Κηφά (Πέτρο), κι έπειτα στους δώδεκα Αποστόλους. </w:t>
      </w:r>
    </w:p>
    <w:p>
      <w:pPr>
        <w:pStyle w:val="Normal"/>
        <w:spacing w:lineRule="auto" w:line="360"/>
        <w:jc w:val="both"/>
        <w:rPr>
          <w:rFonts w:ascii="Tahoma" w:hAnsi="Tahoma" w:cs="Tahoma"/>
        </w:rPr>
      </w:pPr>
      <w:r>
        <w:rPr>
          <w:rFonts w:cs="Tahoma" w:ascii="Tahoma" w:hAnsi="Tahoma"/>
        </w:rPr>
        <w:tab/>
        <w:t xml:space="preserve">6 Έπειτα εμφανίσθηκε για μια φορά συγχρόνως σε περισσότερους από πεντακόσιους αδελφούς, από τους οποίους βέβαια μερικοί πέθαναν, οι περισσότεροι όμως ζουν έως τώρα. </w:t>
      </w:r>
    </w:p>
    <w:p>
      <w:pPr>
        <w:pStyle w:val="Normal"/>
        <w:spacing w:lineRule="auto" w:line="360"/>
        <w:jc w:val="both"/>
        <w:rPr>
          <w:rFonts w:ascii="Tahoma" w:hAnsi="Tahoma" w:cs="Tahoma"/>
        </w:rPr>
      </w:pPr>
      <w:r>
        <w:rPr>
          <w:rFonts w:cs="Tahoma" w:ascii="Tahoma" w:hAnsi="Tahoma"/>
        </w:rPr>
        <w:tab/>
        <w:t xml:space="preserve">7 Έπειτα εμφανίσθηκε στον Ιάκωβο, και ύστερα σ’ όλους τους Αποστόλους. </w:t>
      </w:r>
    </w:p>
    <w:p>
      <w:pPr>
        <w:pStyle w:val="Normal"/>
        <w:spacing w:lineRule="auto" w:line="360"/>
        <w:jc w:val="both"/>
        <w:rPr>
          <w:rFonts w:ascii="Tahoma" w:hAnsi="Tahoma" w:cs="Tahoma"/>
        </w:rPr>
      </w:pPr>
      <w:r>
        <w:rPr>
          <w:rFonts w:cs="Tahoma" w:ascii="Tahoma" w:hAnsi="Tahoma"/>
        </w:rPr>
        <w:tab/>
        <w:t xml:space="preserve">8 Και τελευταία απ’ όλους εμφανίσθηκε και σε μένα σαν σε έκτρωμα, σαν έμβρυο δηλαδή που παράκαιρα αποβλήθηκε απ’ την κοιλιά της μητέρας του. </w:t>
      </w:r>
    </w:p>
    <w:p>
      <w:pPr>
        <w:pStyle w:val="Normal"/>
        <w:spacing w:lineRule="auto" w:line="360"/>
        <w:jc w:val="both"/>
        <w:rPr>
          <w:rFonts w:ascii="Tahoma" w:hAnsi="Tahoma" w:cs="Tahoma"/>
        </w:rPr>
      </w:pPr>
      <w:r>
        <w:rPr>
          <w:rFonts w:cs="Tahoma" w:ascii="Tahoma" w:hAnsi="Tahoma"/>
        </w:rPr>
        <w:tab/>
        <w:t>9 Διότι εγώ είμαι ο ελάχιστος, ο κατώτερος απ’ όλους τους Αποστόλους, που δεν είμαι άξιος να ονομάζομαι Απόστολος, διότι καταδίωξα την Εκκλησία του Θεού.</w:t>
      </w:r>
    </w:p>
    <w:p>
      <w:pPr>
        <w:pStyle w:val="Normal"/>
        <w:spacing w:lineRule="auto" w:line="360"/>
        <w:jc w:val="both"/>
        <w:rPr>
          <w:rFonts w:ascii="Tahoma" w:hAnsi="Tahoma" w:cs="Tahoma"/>
        </w:rPr>
      </w:pPr>
      <w:r>
        <w:rPr>
          <w:rFonts w:cs="Tahoma" w:ascii="Tahoma" w:hAnsi="Tahoma"/>
        </w:rPr>
        <w:tab/>
        <w:t xml:space="preserve">10 Με τη χάρη του Θεού όμως είμαι ό,τι είμαι τώρα, δηλαδή Απόστολος ίσος με τους άλλους. Και η χάρις που μου έδωσε ο Κύριος δεν έμεινε άκαρπη και χωρίς αποτέλεσμα, αλλά περισσότερο απ’ όλους αυτούς κοπίασα. Και το έργο μάλιστα αυτό δεν το εργάστηκα εγώ, αλλά η χάρις του Θεού που είναι μαζί μου και με ενισχύει. </w:t>
      </w:r>
    </w:p>
    <w:p>
      <w:pPr>
        <w:pStyle w:val="Normal"/>
        <w:spacing w:lineRule="auto" w:line="360"/>
        <w:jc w:val="both"/>
        <w:rPr>
          <w:rFonts w:ascii="Tahoma" w:hAnsi="Tahoma" w:cs="Tahoma"/>
        </w:rPr>
      </w:pPr>
      <w:r>
        <w:rPr>
          <w:rFonts w:cs="Tahoma" w:ascii="Tahoma" w:hAnsi="Tahoma"/>
        </w:rPr>
        <w:tab/>
        <w:t xml:space="preserve">11 Αφού λοιπόν και στους άλλους Αποστόλους και σε μένα εμφανίσθηκε ο Κύριος, και όλοι από εκείνον αναδειχθήκαμε Απόστολοί του, είτε εγώ ασκώ το αποστολικό έργο, είτε εκείνοι, με τον ίδιο τρόπο και το ίδιο Ευαγγέλιο κηρύηττουμε όλοι˙ και όπως κηρύττουμε, έτσι κι εσείς πιστέψατε. </w:t>
      </w:r>
    </w:p>
    <w:p>
      <w:pPr>
        <w:pStyle w:val="Normal"/>
        <w:spacing w:lineRule="auto" w:line="360"/>
        <w:jc w:val="center"/>
        <w:rPr>
          <w:rFonts w:ascii="Tahoma" w:hAnsi="Tahoma" w:cs="Tahoma"/>
          <w:b/>
          <w:b/>
        </w:rPr>
      </w:pPr>
      <w:r>
        <w:rPr>
          <w:rFonts w:cs="Tahoma" w:ascii="Tahoma" w:hAnsi="Tahoma"/>
          <w:b/>
        </w:rPr>
        <w:t xml:space="preserve">Στίχ. 12-28. Η Ανάσταση του Χριστού απόδειξη </w:t>
      </w:r>
    </w:p>
    <w:p>
      <w:pPr>
        <w:pStyle w:val="Normal"/>
        <w:spacing w:lineRule="auto" w:line="360"/>
        <w:jc w:val="center"/>
        <w:rPr>
          <w:rFonts w:ascii="Tahoma" w:hAnsi="Tahoma" w:cs="Tahoma"/>
          <w:b/>
          <w:b/>
        </w:rPr>
      </w:pPr>
      <w:r>
        <w:rPr>
          <w:rFonts w:cs="Tahoma" w:ascii="Tahoma" w:hAnsi="Tahoma"/>
          <w:b/>
        </w:rPr>
        <w:t>της αναστάσεως των νεκρών.</w:t>
      </w:r>
    </w:p>
    <w:p>
      <w:pPr>
        <w:pStyle w:val="Normal"/>
        <w:spacing w:lineRule="auto" w:line="360"/>
        <w:jc w:val="both"/>
        <w:rPr>
          <w:rFonts w:ascii="Tahoma" w:hAnsi="Tahoma" w:cs="Tahoma"/>
        </w:rPr>
      </w:pPr>
      <w:r>
        <w:rPr>
          <w:rFonts w:cs="Tahoma" w:ascii="Tahoma" w:hAnsi="Tahoma"/>
        </w:rPr>
        <w:tab/>
        <w:t xml:space="preserve">12 Εφόσον λοιπόν όλοι οι Απόστολοι κηρύττουμε ότι ο Χριστός αναστήθηκε από τους νεκρούς, πώς λένε μερικοί ανάμεσά σας ότι δεν υπάρχει ανάσταση νεκρών και ότι οι πεθαμένοι δεν θα αναστηθούν; </w:t>
      </w:r>
    </w:p>
    <w:p>
      <w:pPr>
        <w:pStyle w:val="Normal"/>
        <w:spacing w:lineRule="auto" w:line="360"/>
        <w:jc w:val="both"/>
        <w:rPr>
          <w:rFonts w:ascii="Tahoma" w:hAnsi="Tahoma" w:cs="Tahoma"/>
        </w:rPr>
      </w:pPr>
      <w:r>
        <w:rPr>
          <w:rFonts w:cs="Tahoma" w:ascii="Tahoma" w:hAnsi="Tahoma"/>
        </w:rPr>
        <w:tab/>
        <w:t xml:space="preserve">13 Εάν ανάσταση νεκρών δεν υπάρχει, τότε λοιπόν ούτε ο Χριστός αναστήθηκε, αφού κι αυτός είχε σώμα σαν το δικό μας. </w:t>
      </w:r>
    </w:p>
    <w:p>
      <w:pPr>
        <w:pStyle w:val="Normal"/>
        <w:spacing w:lineRule="auto" w:line="360"/>
        <w:jc w:val="both"/>
        <w:rPr>
          <w:rFonts w:ascii="Tahoma" w:hAnsi="Tahoma" w:cs="Tahoma"/>
        </w:rPr>
      </w:pPr>
      <w:r>
        <w:rPr>
          <w:rFonts w:cs="Tahoma" w:ascii="Tahoma" w:hAnsi="Tahoma"/>
        </w:rPr>
        <w:tab/>
        <w:t xml:space="preserve">14 Εάν όμως ο Χριστός δεν αναστήθηκε, είναι χωρίς πραγματικό περιεχόμενο και χωρίς νόημα το κήρυγμά μας, αλλά και η πίστη σας είναι κούφια και χωρίς ουσιαστικό περιεχόμενο˙ αφού και το κήρυγμά μας και η πίστη σας έχει θεμέλιο και βάση την Ανάσταση του Χριστού. </w:t>
      </w:r>
    </w:p>
    <w:p>
      <w:pPr>
        <w:pStyle w:val="Normal"/>
        <w:spacing w:lineRule="auto" w:line="360"/>
        <w:jc w:val="both"/>
        <w:rPr>
          <w:rFonts w:ascii="Tahoma" w:hAnsi="Tahoma" w:cs="Tahoma"/>
        </w:rPr>
      </w:pPr>
      <w:r>
        <w:rPr>
          <w:rFonts w:cs="Tahoma" w:ascii="Tahoma" w:hAnsi="Tahoma"/>
        </w:rPr>
        <w:tab/>
        <w:t xml:space="preserve">15 Επιπλέον εμείς οι Απόστολοι αποδεικνυόμαστε και ψευδομάρτυρες, που δίνουμε ψεύτικη μαρτυρία για τον Θεό˙ διότι μαρτυρήσαμε σε βάρος του Θεού ότι ανέστησε τον Χριστό, ενώ δεν τον ανέστησε. Και ασφαλώς δεν τον ανέστησε, εάν υποτεθεί ότι οι νεκροί δεν ανασταίνονται. </w:t>
      </w:r>
    </w:p>
    <w:p>
      <w:pPr>
        <w:pStyle w:val="Normal"/>
        <w:spacing w:lineRule="auto" w:line="360"/>
        <w:jc w:val="both"/>
        <w:rPr>
          <w:rFonts w:ascii="Tahoma" w:hAnsi="Tahoma" w:cs="Tahoma"/>
        </w:rPr>
      </w:pPr>
      <w:r>
        <w:rPr>
          <w:rFonts w:cs="Tahoma" w:ascii="Tahoma" w:hAnsi="Tahoma"/>
        </w:rPr>
        <w:tab/>
        <w:t xml:space="preserve">16 Διότι εάν οι νεκροί δεν ανασταίνονται, ούτε ο Χριστός αναστήθηκε. </w:t>
      </w:r>
    </w:p>
    <w:p>
      <w:pPr>
        <w:pStyle w:val="Normal"/>
        <w:spacing w:lineRule="auto" w:line="360"/>
        <w:jc w:val="both"/>
        <w:rPr>
          <w:rFonts w:ascii="Tahoma" w:hAnsi="Tahoma" w:cs="Tahoma"/>
        </w:rPr>
      </w:pPr>
      <w:r>
        <w:rPr>
          <w:rFonts w:cs="Tahoma" w:ascii="Tahoma" w:hAnsi="Tahoma"/>
        </w:rPr>
        <w:tab/>
        <w:t xml:space="preserve">17 Κι αν ο Χριστός δεν αναστήθηκε, είναι μάταιη η πίστη σας και κούφια από περιεχόμενο. Ακόμη είστε βυθισμένοι στις αμαρτίες σας. </w:t>
      </w:r>
    </w:p>
    <w:p>
      <w:pPr>
        <w:pStyle w:val="Normal"/>
        <w:spacing w:lineRule="auto" w:line="360"/>
        <w:jc w:val="both"/>
        <w:rPr>
          <w:rFonts w:ascii="Tahoma" w:hAnsi="Tahoma" w:cs="Tahoma"/>
        </w:rPr>
      </w:pPr>
      <w:r>
        <w:rPr>
          <w:rFonts w:cs="Tahoma" w:ascii="Tahoma" w:hAnsi="Tahoma"/>
        </w:rPr>
        <w:tab/>
        <w:t xml:space="preserve">18 Συνεπώς κι εκείνοι που πέθαναν με την πίστη και την ελπίδα στο Χριστό, χάθηκαν. </w:t>
      </w:r>
    </w:p>
    <w:p>
      <w:pPr>
        <w:pStyle w:val="Normal"/>
        <w:spacing w:lineRule="auto" w:line="360"/>
        <w:jc w:val="both"/>
        <w:rPr>
          <w:rFonts w:ascii="Tahoma" w:hAnsi="Tahoma" w:cs="Tahoma"/>
        </w:rPr>
      </w:pPr>
      <w:r>
        <w:rPr>
          <w:rFonts w:cs="Tahoma" w:ascii="Tahoma" w:hAnsi="Tahoma"/>
        </w:rPr>
        <w:tab/>
        <w:t xml:space="preserve">19 Αλλά κι εμείς, εάν στη ζωή αυτή έχουμε στηρίξει τις ελπίδες μας μόνο στο Χριστό, είμαστε αθλιότεροι και πιο αξιολύπητοι απ’ όλους τους ανθρώπους. </w:t>
      </w:r>
    </w:p>
    <w:p>
      <w:pPr>
        <w:pStyle w:val="Normal"/>
        <w:spacing w:lineRule="auto" w:line="360"/>
        <w:jc w:val="both"/>
        <w:rPr>
          <w:rFonts w:ascii="Tahoma" w:hAnsi="Tahoma" w:cs="Tahoma"/>
        </w:rPr>
      </w:pPr>
      <w:r>
        <w:rPr>
          <w:rFonts w:cs="Tahoma" w:ascii="Tahoma" w:hAnsi="Tahoma"/>
        </w:rPr>
        <w:tab/>
        <w:t xml:space="preserve">20 Αλλά όχι. δεν είμαστε οι ελεεινότεροι απ’ όλους τους ανθρώπους. Διότι τώρα ο Χριστός αναστήθηκε απ’ τους νεκρούς. Όπως οι πρώιμοι καρποί, που ωριμάζουν πρωτύτερα από τους άλλους και μας προαναγγέλλουν ότι θα ακολουθήσει και ολόκληρη η συγκομιδή, έτσι και ο Χριστός αναστήθηκε πρώτος απ’ τους άλλους και βεβαιώνει με την Ανάστασή του ότι θα ακολουθήσει έπειτα η ανάσταση και των άλλων νεκρών. </w:t>
      </w:r>
    </w:p>
    <w:p>
      <w:pPr>
        <w:pStyle w:val="Normal"/>
        <w:spacing w:lineRule="auto" w:line="360"/>
        <w:jc w:val="both"/>
        <w:rPr>
          <w:rFonts w:ascii="Tahoma" w:hAnsi="Tahoma" w:cs="Tahoma"/>
        </w:rPr>
      </w:pPr>
      <w:r>
        <w:rPr>
          <w:rFonts w:cs="Tahoma" w:ascii="Tahoma" w:hAnsi="Tahoma"/>
        </w:rPr>
        <w:tab/>
        <w:t>21 Για την αλήθεια αυτή δεν πρέπει να αμφιβάλλουμε. Διότι, αφού από άνθρωπο, τον πρώτο Αδάμ, που παρέβη τη θεία εντολή, ήλθε στο ανθρώπινο γένος ο θάνατος, έτσι κι από άνθρωπο, τον νέο Αδάμ της χάριτος, θα έλθει και η ανάσταση των νεκρών.</w:t>
      </w:r>
    </w:p>
    <w:p>
      <w:pPr>
        <w:pStyle w:val="Normal"/>
        <w:spacing w:lineRule="auto" w:line="360"/>
        <w:jc w:val="both"/>
        <w:rPr>
          <w:rFonts w:ascii="Tahoma" w:hAnsi="Tahoma" w:cs="Tahoma"/>
        </w:rPr>
      </w:pPr>
      <w:r>
        <w:rPr>
          <w:rFonts w:cs="Tahoma" w:ascii="Tahoma" w:hAnsi="Tahoma"/>
        </w:rPr>
        <w:tab/>
        <w:t>22 Όπως δηλαδή όλοι οι απόγονοι του Αδάμ πεθαίνουν εξαιτίας της σχέσεως και της ενώσεώς τους μ’ αυτόν, έτσι και όλοι θα ζωοποιηθούν χάρη στη σχέση τους και την ένωσή τους με τον Χριστό.</w:t>
        <w:tab/>
      </w:r>
    </w:p>
    <w:p>
      <w:pPr>
        <w:pStyle w:val="Normal"/>
        <w:spacing w:lineRule="auto" w:line="360"/>
        <w:jc w:val="both"/>
        <w:rPr>
          <w:rFonts w:ascii="Tahoma" w:hAnsi="Tahoma" w:cs="Tahoma"/>
        </w:rPr>
      </w:pPr>
      <w:r>
        <w:rPr>
          <w:rFonts w:cs="Tahoma" w:ascii="Tahoma" w:hAnsi="Tahoma"/>
        </w:rPr>
        <w:tab/>
        <w:t>23 Ο καθένας στη σειρά του. Πρώτος αναστήθηκε σαν πρώιμος καρπός της αναστάσεως ο Χριστός. Έπειτα όσοι ανήκουν στο Χριστό θα αναστηθούν κατά την ένδοξη παρουσία του.</w:t>
      </w:r>
    </w:p>
    <w:p>
      <w:pPr>
        <w:pStyle w:val="Normal"/>
        <w:spacing w:lineRule="auto" w:line="360"/>
        <w:jc w:val="both"/>
        <w:rPr>
          <w:rFonts w:ascii="Tahoma" w:hAnsi="Tahoma" w:cs="Tahoma"/>
        </w:rPr>
      </w:pPr>
      <w:r>
        <w:rPr>
          <w:rFonts w:cs="Tahoma" w:ascii="Tahoma" w:hAnsi="Tahoma"/>
        </w:rPr>
        <w:tab/>
        <w:t xml:space="preserve">24 Έπειτα θα έλθει το τέλος, όταν θα έχει ολοκληρωθεί πλέον το αρχιερατικό έργο του Χριστού που αφορά τη θεία οικονομία της σωτηρίας των ανθρώπων. Τότε και θα παραδώσει ο Χριστός ως άνθρωπος τη βασιλεία στο Θεό και Πατέρα. Διότι πλέον θα έχει καταργήσει με το βασιλικό και αρχιερατικό αξίωμά του ο Κύριος κάθε αρχή και εξουσία και δύναμη. Μέχρι όμως τη στιγμή εκείνη με το αρχιερατικό και βασιλικό του αξίωμα θα ενεργεί τη σωτηρία των ανθρώπων. </w:t>
      </w:r>
    </w:p>
    <w:p>
      <w:pPr>
        <w:pStyle w:val="Normal"/>
        <w:spacing w:lineRule="auto" w:line="360"/>
        <w:jc w:val="both"/>
        <w:rPr>
          <w:rFonts w:ascii="Tahoma" w:hAnsi="Tahoma" w:cs="Tahoma"/>
        </w:rPr>
      </w:pPr>
      <w:r>
        <w:rPr>
          <w:rFonts w:cs="Tahoma" w:ascii="Tahoma" w:hAnsi="Tahoma"/>
        </w:rPr>
        <w:tab/>
        <w:t>25 Διότι ο Χριστός πρέπει να βασιλεύει, μέχρι να θέσει όλους τους εχθρούς κάτω από τα πόδια του.</w:t>
      </w:r>
    </w:p>
    <w:p>
      <w:pPr>
        <w:pStyle w:val="Normal"/>
        <w:spacing w:lineRule="auto" w:line="360"/>
        <w:jc w:val="both"/>
        <w:rPr>
          <w:rFonts w:ascii="Tahoma" w:hAnsi="Tahoma" w:cs="Tahoma"/>
        </w:rPr>
      </w:pPr>
      <w:r>
        <w:rPr>
          <w:rFonts w:cs="Tahoma" w:ascii="Tahoma" w:hAnsi="Tahoma"/>
        </w:rPr>
        <w:tab/>
        <w:t xml:space="preserve">26 Και τελευταίος απ’ όλους τους εχθρούς καταργείται και εκμηδενίζεται ο θάνατος. </w:t>
      </w:r>
    </w:p>
    <w:p>
      <w:pPr>
        <w:pStyle w:val="Normal"/>
        <w:spacing w:lineRule="auto" w:line="360"/>
        <w:jc w:val="both"/>
        <w:rPr>
          <w:rFonts w:ascii="Tahoma" w:hAnsi="Tahoma" w:cs="Tahoma"/>
        </w:rPr>
      </w:pPr>
      <w:r>
        <w:rPr>
          <w:rFonts w:cs="Tahoma" w:ascii="Tahoma" w:hAnsi="Tahoma"/>
        </w:rPr>
        <w:tab/>
        <w:t>27 Διότι, όπως διακηρύσσεται στους ψαλμούς, ο Πατήρ υπέταξε κάτω από τα πόδια του Χριστού όλα, άρα λοιπόν και το θάνατο. Όταν λοιπόν ο Θεός και Πατήρ πει στο Χριστό ότι όλα πλέον έχουν υποταχθεί σε σένα, θα είναι φανερό ότι από την υποταγή αυτή θα εξαιρείται ο Θεός και Πατήρ, ο οποίος υπέταξε στο Χριστό τα πάντα.</w:t>
      </w:r>
    </w:p>
    <w:p>
      <w:pPr>
        <w:pStyle w:val="Normal"/>
        <w:spacing w:lineRule="auto" w:line="360"/>
        <w:jc w:val="both"/>
        <w:rPr>
          <w:rFonts w:ascii="Tahoma" w:hAnsi="Tahoma" w:cs="Tahoma"/>
        </w:rPr>
      </w:pPr>
      <w:r>
        <w:rPr>
          <w:rFonts w:cs="Tahoma" w:ascii="Tahoma" w:hAnsi="Tahoma"/>
        </w:rPr>
        <w:tab/>
        <w:t xml:space="preserve">28 Όταν λοιπόν υποταχθούν σ’ αυτόν τα πάντα, τότε κι αυτός ο Υιός θα παύσει να ασκεί πλέον το αρχιερατικό και βασιλικό του αξίωμα με τη μορφή που το ασκεί τώρα, και θα υποταχθεί ως προς την ανθρώπινη φύση του σ’ εκείνον που υπέταξε σ’ αυτόν τα πάντα, για να είναι ο Θεός τα πάντα σ’ όλους, ώστε ο καθένας να αναγνωρίζει και να διακηρύττει ότι ο Θεός είναι το παν για εκείνον. </w:t>
      </w:r>
    </w:p>
    <w:p>
      <w:pPr>
        <w:pStyle w:val="Normal"/>
        <w:spacing w:lineRule="auto" w:line="360"/>
        <w:jc w:val="center"/>
        <w:rPr>
          <w:rFonts w:ascii="Tahoma" w:hAnsi="Tahoma" w:cs="Tahoma"/>
          <w:b/>
          <w:b/>
        </w:rPr>
      </w:pPr>
      <w:r>
        <w:rPr>
          <w:rFonts w:cs="Tahoma" w:ascii="Tahoma" w:hAnsi="Tahoma"/>
          <w:b/>
        </w:rPr>
        <w:t xml:space="preserve">Στίχ. 29- 34. Χωρίς την ανάσταση όλα μάταια. </w:t>
      </w:r>
    </w:p>
    <w:p>
      <w:pPr>
        <w:pStyle w:val="Normal"/>
        <w:spacing w:lineRule="auto" w:line="360"/>
        <w:jc w:val="both"/>
        <w:rPr>
          <w:rFonts w:ascii="Tahoma" w:hAnsi="Tahoma" w:cs="Tahoma"/>
        </w:rPr>
      </w:pPr>
      <w:r>
        <w:rPr>
          <w:rFonts w:cs="Tahoma" w:ascii="Tahoma" w:hAnsi="Tahoma"/>
        </w:rPr>
        <w:tab/>
        <w:t xml:space="preserve">29 Τέτοιο ένδοξο μέλλον και τέτοια ανάσταση μας περιμένει. Διότι, εάν σε καμιά περίπτωση δεν ανασταίνονται οι νεκροί, τί θα κάνουν και ποιά ωφέλεια θα έχουν όσοι αβάπτιστοι μέχρι τις τελευταίες στιγμές δέχονται να υποστούν το βάπτισμα του μαρτυρίου και του αίματος, και θυσιάζουν τη ζωή τους με την ελπίδα και την πίστη ότι θα ενωθούν με την Εκκλησία των νεκρών, οι οποίοι όμως είναι ζωντανοί στους ουρανούς και μια μέρα θα αναστηθούν; Γιατί βαπτίζονται το βάπτισμα του αίματος, αφού μ’ αυτό δεν πρόκειται να μπουν σε Εκκλησία που αποτελείται από ζωντανούς ανθρώπους, αλλά μπαίνουν σε Εκκλησία νεκρών, που δεν θα αναστηθούν ποτέ. </w:t>
      </w:r>
    </w:p>
    <w:p>
      <w:pPr>
        <w:pStyle w:val="Normal"/>
        <w:spacing w:lineRule="auto" w:line="360"/>
        <w:jc w:val="both"/>
        <w:rPr>
          <w:rFonts w:ascii="Tahoma" w:hAnsi="Tahoma" w:cs="Tahoma"/>
        </w:rPr>
      </w:pPr>
      <w:r>
        <w:rPr>
          <w:rFonts w:cs="Tahoma" w:ascii="Tahoma" w:hAnsi="Tahoma"/>
        </w:rPr>
        <w:tab/>
        <w:t>30 Γιατί τότε κι εμείς οι Απόστολοι να εκθέτουμε κάθε ώρα τη ζωή μας σε κίνδυνο;</w:t>
      </w:r>
    </w:p>
    <w:p>
      <w:pPr>
        <w:pStyle w:val="Normal"/>
        <w:spacing w:lineRule="auto" w:line="360"/>
        <w:jc w:val="both"/>
        <w:rPr>
          <w:rFonts w:ascii="Tahoma" w:hAnsi="Tahoma" w:cs="Tahoma"/>
        </w:rPr>
      </w:pPr>
      <w:r>
        <w:rPr>
          <w:rFonts w:cs="Tahoma" w:ascii="Tahoma" w:hAnsi="Tahoma"/>
        </w:rPr>
        <w:tab/>
        <w:t xml:space="preserve">31 Κάθε ημέρα αντικρίζω τέτοιους κινδύνους της ζωής, που χάνω κάθε ελπίδα ότι θα αποφύγω το θάνατο. Και έτσι κατά πρόθεση πεθαίνω κάθε μέρα, μα την καύχηση που έχω για σας με τη βοήθεια και τη χάρη του Ιησού Χριστού του Κυρίου μας. </w:t>
      </w:r>
    </w:p>
    <w:p>
      <w:pPr>
        <w:pStyle w:val="Normal"/>
        <w:spacing w:lineRule="auto" w:line="360"/>
        <w:jc w:val="both"/>
        <w:rPr>
          <w:rFonts w:ascii="Tahoma" w:hAnsi="Tahoma" w:cs="Tahoma"/>
        </w:rPr>
      </w:pPr>
      <w:r>
        <w:rPr>
          <w:rFonts w:cs="Tahoma" w:ascii="Tahoma" w:hAnsi="Tahoma"/>
        </w:rPr>
        <w:tab/>
        <w:t xml:space="preserve">32 Εάν από κίνητρα και υπολογισμούς που κάνουν όσοι άνθρωποι επιζητούν επίγειες τιμές και απολαβές κινδύνευσα να κατασπαραχθώ θηριομαχώντας στην Έφεσο, τί κέρδισα απ’ αυτό; Εάν οι νεκροί δεν ανασταίνονται, τότε ας εφαρμόσουμε εκείνο που λένε οι άπιστοι και υλιστές: Ας φάμε κι ας πιούμε, διότι αύριο πεθαίνουμε. </w:t>
      </w:r>
    </w:p>
    <w:p>
      <w:pPr>
        <w:pStyle w:val="Normal"/>
        <w:spacing w:lineRule="auto" w:line="360"/>
        <w:jc w:val="both"/>
        <w:rPr>
          <w:rFonts w:ascii="Tahoma" w:hAnsi="Tahoma" w:cs="Tahoma"/>
        </w:rPr>
      </w:pPr>
      <w:r>
        <w:rPr>
          <w:rFonts w:cs="Tahoma" w:ascii="Tahoma" w:hAnsi="Tahoma"/>
        </w:rPr>
        <w:tab/>
        <w:t xml:space="preserve">33 Μην πλανάτε τον εαυτό σας με ψέματα. Και μη συναναστρέφεσθε με τους παλιούς σας φίλους που είχατε όταν ήσασταν ειδωλολάτρες. Μην ξεχνάτε ότι οι κακές συναναστροφές διαφθείρουν τα καλά ήθη. </w:t>
      </w:r>
    </w:p>
    <w:p>
      <w:pPr>
        <w:pStyle w:val="Normal"/>
        <w:spacing w:lineRule="auto" w:line="360"/>
        <w:jc w:val="both"/>
        <w:rPr>
          <w:rFonts w:ascii="Tahoma" w:hAnsi="Tahoma" w:cs="Tahoma"/>
        </w:rPr>
      </w:pPr>
      <w:r>
        <w:rPr>
          <w:rFonts w:cs="Tahoma" w:ascii="Tahoma" w:hAnsi="Tahoma"/>
        </w:rPr>
        <w:tab/>
        <w:t xml:space="preserve">34 Συνέλθετε στον εαυτό σας, όπως είναι δίκαιο και συμφέρον σας, και μην αμαρτάνετε. Σας κάνω την προτροπή αυτή, διότι μερικοί, επειδή δεν πιστεύουν στην ανάσταση, έχουν άγνοια της δυνάμεως, της δικαιοσύνης και της αγαθότητος του Θεού. Σας μιλώ έτσι για να ντραπείτε. </w:t>
      </w:r>
    </w:p>
    <w:p>
      <w:pPr>
        <w:pStyle w:val="Normal"/>
        <w:spacing w:lineRule="auto" w:line="360"/>
        <w:jc w:val="center"/>
        <w:rPr>
          <w:rFonts w:ascii="Tahoma" w:hAnsi="Tahoma" w:cs="Tahoma"/>
          <w:b/>
          <w:b/>
        </w:rPr>
      </w:pPr>
      <w:r>
        <w:rPr>
          <w:rFonts w:cs="Tahoma" w:ascii="Tahoma" w:hAnsi="Tahoma"/>
          <w:b/>
        </w:rPr>
        <w:t xml:space="preserve">Στίχ. 35-49. Πώς θα είναι τα αναστημένα σώματα. </w:t>
      </w:r>
    </w:p>
    <w:p>
      <w:pPr>
        <w:pStyle w:val="Normal"/>
        <w:spacing w:lineRule="auto" w:line="360"/>
        <w:jc w:val="both"/>
        <w:rPr>
          <w:rFonts w:ascii="Tahoma" w:hAnsi="Tahoma" w:cs="Tahoma"/>
        </w:rPr>
      </w:pPr>
      <w:r>
        <w:rPr>
          <w:rFonts w:cs="Tahoma" w:ascii="Tahoma" w:hAnsi="Tahoma"/>
        </w:rPr>
        <w:tab/>
        <w:t xml:space="preserve">35 Αλλά θα προβάλει κανείς ένσταση και θα πει: Με ποιά δύναμη και με ποιό τρόπο ανασταίνονται οι νεκροί; Και με ποιό σώμα επανέρχονται στη ζωή; </w:t>
      </w:r>
    </w:p>
    <w:p>
      <w:pPr>
        <w:pStyle w:val="Normal"/>
        <w:spacing w:lineRule="auto" w:line="360"/>
        <w:jc w:val="both"/>
        <w:rPr>
          <w:rFonts w:ascii="Tahoma" w:hAnsi="Tahoma" w:cs="Tahoma"/>
        </w:rPr>
      </w:pPr>
      <w:r>
        <w:rPr>
          <w:rFonts w:cs="Tahoma" w:ascii="Tahoma" w:hAnsi="Tahoma"/>
        </w:rPr>
        <w:tab/>
        <w:t>36 Ανόητε, εκείνο που εσύ σπέρνεις, δεν παίρνει ζωή εάν δεν πεθάνει και δεν σαπίσει μέσα στη γη.</w:t>
      </w:r>
    </w:p>
    <w:p>
      <w:pPr>
        <w:pStyle w:val="Normal"/>
        <w:spacing w:lineRule="auto" w:line="360"/>
        <w:jc w:val="both"/>
        <w:rPr>
          <w:rFonts w:ascii="Tahoma" w:hAnsi="Tahoma" w:cs="Tahoma"/>
        </w:rPr>
      </w:pPr>
      <w:r>
        <w:rPr>
          <w:rFonts w:cs="Tahoma" w:ascii="Tahoma" w:hAnsi="Tahoma"/>
        </w:rPr>
        <w:tab/>
        <w:t xml:space="preserve">37 Κι αυτό που σπέρνεις δεν είναι το σώμα που πρόκειται να φυτρώσει, αλλά σπέρνεις ένα γυμνό και χωρίς φύλλα κόκκο, για παράδειγμα σιταριού ή κάποιου άλλου από τους υπόλοιπους σπόρους. </w:t>
      </w:r>
    </w:p>
    <w:p>
      <w:pPr>
        <w:pStyle w:val="Normal"/>
        <w:spacing w:lineRule="auto" w:line="360"/>
        <w:jc w:val="both"/>
        <w:rPr>
          <w:rFonts w:ascii="Tahoma" w:hAnsi="Tahoma" w:cs="Tahoma"/>
        </w:rPr>
      </w:pPr>
      <w:r>
        <w:rPr>
          <w:rFonts w:cs="Tahoma" w:ascii="Tahoma" w:hAnsi="Tahoma"/>
        </w:rPr>
        <w:tab/>
        <w:t xml:space="preserve">38 Και ο Θεός στο σπόρο αυτό δίνει το σώμα του φυτού, όπως απ’ την αρχή της δημιουργίας θέλησε και διέταξε˙ και σε καθένα από τους σπόρους το δικό του σώμα. </w:t>
      </w:r>
    </w:p>
    <w:p>
      <w:pPr>
        <w:pStyle w:val="Normal"/>
        <w:spacing w:lineRule="auto" w:line="360"/>
        <w:jc w:val="both"/>
        <w:rPr>
          <w:rFonts w:ascii="Tahoma" w:hAnsi="Tahoma" w:cs="Tahoma"/>
        </w:rPr>
      </w:pPr>
      <w:r>
        <w:rPr>
          <w:rFonts w:cs="Tahoma" w:ascii="Tahoma" w:hAnsi="Tahoma"/>
        </w:rPr>
        <w:tab/>
        <w:t xml:space="preserve">39 Όλα όσα έχουν σάρκα δεν έχουν την ίδια μορφή και το ίδιο κρέας. Αλλά άλλη είναι η σάρκα του ανθρώπου, άλλη πάλι η σάρκα των ζώων, άλλη των ψαριών και άλλη των πουλιών. </w:t>
      </w:r>
    </w:p>
    <w:p>
      <w:pPr>
        <w:pStyle w:val="Normal"/>
        <w:spacing w:lineRule="auto" w:line="360"/>
        <w:jc w:val="both"/>
        <w:rPr>
          <w:rFonts w:ascii="Tahoma" w:hAnsi="Tahoma" w:cs="Tahoma"/>
        </w:rPr>
      </w:pPr>
      <w:r>
        <w:rPr>
          <w:rFonts w:cs="Tahoma" w:ascii="Tahoma" w:hAnsi="Tahoma"/>
        </w:rPr>
        <w:tab/>
        <w:t xml:space="preserve">40 Υπάρχουν και σώματα επουράνια και σώματα επίγεια. Άλλ’ όμως άλλη είναι η λάμψη των επουρανίων και άλλη η λάμψη των επιγείων. </w:t>
      </w:r>
    </w:p>
    <w:p>
      <w:pPr>
        <w:pStyle w:val="Normal"/>
        <w:spacing w:lineRule="auto" w:line="360"/>
        <w:jc w:val="both"/>
        <w:rPr>
          <w:rFonts w:ascii="Tahoma" w:hAnsi="Tahoma" w:cs="Tahoma"/>
        </w:rPr>
      </w:pPr>
      <w:r>
        <w:rPr>
          <w:rFonts w:cs="Tahoma" w:ascii="Tahoma" w:hAnsi="Tahoma"/>
        </w:rPr>
        <w:tab/>
        <w:t xml:space="preserve">41 Άλλη είναι η λάμψη και το φως του ήλιου και άλλη η λάμψη της σελήνης και άλλη η  λάμψη των αστεριών. Διότι άστρο από άστρο διαφέρει στη λάμψη. </w:t>
      </w:r>
    </w:p>
    <w:p>
      <w:pPr>
        <w:pStyle w:val="Normal"/>
        <w:spacing w:lineRule="auto" w:line="360"/>
        <w:jc w:val="both"/>
        <w:rPr>
          <w:rFonts w:ascii="Tahoma" w:hAnsi="Tahoma" w:cs="Tahoma"/>
        </w:rPr>
      </w:pPr>
      <w:r>
        <w:rPr>
          <w:rFonts w:cs="Tahoma" w:ascii="Tahoma" w:hAnsi="Tahoma"/>
        </w:rPr>
        <w:tab/>
        <w:t xml:space="preserve">42 Έτσι ανάλογα θα γίνει και η ανάσταση των νεκρών. Σπέρνεται το σώμα στον τάφο σε κατάσταση φθοράς, εγείρεται σε κατάσταση αφθαρσίας. </w:t>
      </w:r>
    </w:p>
    <w:p>
      <w:pPr>
        <w:pStyle w:val="Normal"/>
        <w:spacing w:lineRule="auto" w:line="360"/>
        <w:jc w:val="both"/>
        <w:rPr>
          <w:rFonts w:ascii="Tahoma" w:hAnsi="Tahoma" w:cs="Tahoma"/>
        </w:rPr>
      </w:pPr>
      <w:r>
        <w:rPr>
          <w:rFonts w:cs="Tahoma" w:ascii="Tahoma" w:hAnsi="Tahoma"/>
        </w:rPr>
        <w:tab/>
        <w:t xml:space="preserve">43 Σπέρνεται και ενταφιάζεται σε κατάσταση ατιμίας και δυσωδίας, εγείρεται σε κατάσταση δόξας. Σπέρνεται σε κατάσταση ασθένειας, εγείρεται γεμάτο δύναμη. </w:t>
      </w:r>
    </w:p>
    <w:p>
      <w:pPr>
        <w:pStyle w:val="Normal"/>
        <w:spacing w:lineRule="auto" w:line="360"/>
        <w:jc w:val="both"/>
        <w:rPr>
          <w:rFonts w:ascii="Tahoma" w:hAnsi="Tahoma" w:cs="Tahoma"/>
        </w:rPr>
      </w:pPr>
      <w:r>
        <w:rPr>
          <w:rFonts w:cs="Tahoma" w:ascii="Tahoma" w:hAnsi="Tahoma"/>
        </w:rPr>
        <w:tab/>
        <w:t xml:space="preserve">44 Σπέρνεται και ενταφιάζεται σώμα που ζωοποιούνταν και διευθυνόταν από τις κατώτερες φυσικές δυνάμεις της ψυχής˙ εγείρεται σώμα που θα ζωοποιείται και θα διευθύνεται από τις πνευματικές δυνάμεις της ψυχής που θα ενισχύονται από το Άγιον Πνεύμα. Υπάρχει σώμα φυσικό και υπάρχει σώμα πνευματικό. </w:t>
      </w:r>
    </w:p>
    <w:p>
      <w:pPr>
        <w:pStyle w:val="Normal"/>
        <w:spacing w:lineRule="auto" w:line="360"/>
        <w:jc w:val="both"/>
        <w:rPr>
          <w:rFonts w:ascii="Tahoma" w:hAnsi="Tahoma" w:cs="Tahoma"/>
        </w:rPr>
      </w:pPr>
      <w:r>
        <w:rPr>
          <w:rFonts w:cs="Tahoma" w:ascii="Tahoma" w:hAnsi="Tahoma"/>
        </w:rPr>
        <w:tab/>
        <w:t xml:space="preserve">45 Έτσι είναι γραμμένο και στη Γένεση: Έγινε ο πρώτος άνθρωπος, ο Αδάμ, εμψυχωμένος με ψυχή ζωντανή, που δίνει ζωή και στο σώμα. Ο έσχατος Αδάμ, ο Κύριος δηλαδή, ο οποίος δέχθηκε όλη την παρουσία και κατοίκηση του Αγίου Πνεύματος, υπήρξε γεμάτος Πνεύμα, που μεταδίδει ζωή πνευματική. </w:t>
      </w:r>
    </w:p>
    <w:p>
      <w:pPr>
        <w:pStyle w:val="Normal"/>
        <w:spacing w:lineRule="auto" w:line="360"/>
        <w:jc w:val="both"/>
        <w:rPr>
          <w:rFonts w:ascii="Tahoma" w:hAnsi="Tahoma" w:cs="Tahoma"/>
        </w:rPr>
      </w:pPr>
      <w:r>
        <w:rPr>
          <w:rFonts w:cs="Tahoma" w:ascii="Tahoma" w:hAnsi="Tahoma"/>
        </w:rPr>
        <w:tab/>
        <w:t xml:space="preserve">46 Αλλά δεν έγινε πρώτα το πνευματικό σώμα αλλά το φυσικό, στο οποίο κυριαρχούν οι κατώτερες δυνάμεις της ψυχής. Έπειτα έγινε το πνευματικό σώμα, που κυβερνάται από τις ανώτερες δυνάμεις της ψυχής, οι οποίες εξαγιάζονται από το Άγιον Πνεύμα. </w:t>
      </w:r>
    </w:p>
    <w:p>
      <w:pPr>
        <w:pStyle w:val="Normal"/>
        <w:spacing w:lineRule="auto" w:line="360"/>
        <w:jc w:val="both"/>
        <w:rPr>
          <w:rFonts w:ascii="Tahoma" w:hAnsi="Tahoma" w:cs="Tahoma"/>
        </w:rPr>
      </w:pPr>
      <w:r>
        <w:rPr>
          <w:rFonts w:cs="Tahoma" w:ascii="Tahoma" w:hAnsi="Tahoma"/>
        </w:rPr>
        <w:tab/>
        <w:t xml:space="preserve">47 Ο πρώτος άνθρωπος πλάσθηκε από τη γη, χωματένιος. Ο δεύτερος άνθρωπος είναι ο Κύριος, ο οποίος κατέβηκε από τον ουρανό, και μαζί με τη θεία του φύση προσέλαβε και την ανθρώπινη. </w:t>
      </w:r>
    </w:p>
    <w:p>
      <w:pPr>
        <w:pStyle w:val="Normal"/>
        <w:spacing w:lineRule="auto" w:line="360"/>
        <w:jc w:val="both"/>
        <w:rPr>
          <w:rFonts w:ascii="Tahoma" w:hAnsi="Tahoma" w:cs="Tahoma"/>
        </w:rPr>
      </w:pPr>
      <w:r>
        <w:rPr>
          <w:rFonts w:cs="Tahoma" w:ascii="Tahoma" w:hAnsi="Tahoma"/>
        </w:rPr>
        <w:tab/>
        <w:t xml:space="preserve">48 Όπως ήταν ο Αδάμ, δηλαδή φθαρτός και θνητός, τέτοιοι είναι και οι χωματένιοι που κατάγονται από αυτόν. Είναι λοιπόν κι αυτοί φθαρτοί και θνητοί. Κι όπως είναι ο επουράνιος Κύριος, δηλαδή άφθαρτος και ένδοξος, τέτοιοι θα είναι και οι άνθρωποι που αναγεννώνται από αυτόν και γίνονται επουράνιοι. </w:t>
      </w:r>
    </w:p>
    <w:p>
      <w:pPr>
        <w:pStyle w:val="Normal"/>
        <w:spacing w:lineRule="auto" w:line="360"/>
        <w:jc w:val="both"/>
        <w:rPr>
          <w:rFonts w:ascii="Tahoma" w:hAnsi="Tahoma" w:cs="Tahoma"/>
        </w:rPr>
      </w:pPr>
      <w:r>
        <w:rPr>
          <w:rFonts w:cs="Tahoma" w:ascii="Tahoma" w:hAnsi="Tahoma"/>
        </w:rPr>
        <w:tab/>
        <w:t xml:space="preserve">49 Κι όπως φορέσαμε σαν ρούχο την ομοιότητα του χωματένιου, δηλαδή τη φθορά και το θάνατό του, έτσι θα φορέσουμε και την ομοιότητα του επουρανίου, δηλαδή την ανάσταση, την αφθαρσία και την αθανασία του. </w:t>
      </w:r>
    </w:p>
    <w:p>
      <w:pPr>
        <w:pStyle w:val="Normal"/>
        <w:spacing w:lineRule="auto" w:line="360"/>
        <w:jc w:val="center"/>
        <w:rPr>
          <w:rFonts w:ascii="Tahoma" w:hAnsi="Tahoma" w:cs="Tahoma"/>
          <w:b/>
          <w:b/>
        </w:rPr>
      </w:pPr>
      <w:r>
        <w:rPr>
          <w:rFonts w:cs="Tahoma" w:ascii="Tahoma" w:hAnsi="Tahoma"/>
          <w:b/>
        </w:rPr>
        <w:t xml:space="preserve">Στίχ. 50-58. Πώς θα γίνει η ανάσταση των νεκρών. </w:t>
      </w:r>
    </w:p>
    <w:p>
      <w:pPr>
        <w:pStyle w:val="Normal"/>
        <w:spacing w:lineRule="auto" w:line="360"/>
        <w:jc w:val="both"/>
        <w:rPr>
          <w:rFonts w:ascii="Tahoma" w:hAnsi="Tahoma" w:cs="Tahoma"/>
        </w:rPr>
      </w:pPr>
      <w:r>
        <w:rPr>
          <w:rFonts w:cs="Tahoma" w:ascii="Tahoma" w:hAnsi="Tahoma"/>
        </w:rPr>
        <w:tab/>
        <w:t xml:space="preserve">50 Και μ’ αυτό το τελευταίο που σας είπα, αδελφοί, εννοώ αυτό: ότι οργανισμός που αποτελείται από σάρκα και αίμα είναι φυσικώς αδύνατο να κληρονομήσει την πνευματική και αθάνατη βασιλεία του Θεού˙ ούτε η φθορά κληρονομεί την αφθαρσία. </w:t>
      </w:r>
    </w:p>
    <w:p>
      <w:pPr>
        <w:pStyle w:val="Normal"/>
        <w:spacing w:lineRule="auto" w:line="360"/>
        <w:jc w:val="both"/>
        <w:rPr>
          <w:rFonts w:ascii="Tahoma" w:hAnsi="Tahoma" w:cs="Tahoma"/>
        </w:rPr>
      </w:pPr>
      <w:r>
        <w:rPr>
          <w:rFonts w:cs="Tahoma" w:ascii="Tahoma" w:hAnsi="Tahoma"/>
        </w:rPr>
        <w:tab/>
        <w:t xml:space="preserve">51 Ιδού, σας αποκαλύπτω ένα μυστήριο˙ μία αλήθεια που ήταν άγνωστη και με θεία αποκάλυψη μας φανερώθηκε. Και η αλήθεια αυτή είναι η εξής: Όλοι βέβαια δεν θα πεθάνουμε˙ διότι όταν έλθει ο Κύριος για τη δευτέρα του παρουσία, θα προλάβει στη ζωή τη γενιά εκείνη των ανθρώπων που τότε θα ζουν. Αυτοί λοιπόν δεν θα πεθάνουν. Όμως όλοι, κι αυτοί δηλαδή που θα ζουν τότε κι όσοι θα έχουμε πεθάνει, θα αλλάξουμε, καθώς το φθαρτό σώμα μας θα γίνει άφθαρτο. </w:t>
      </w:r>
    </w:p>
    <w:p>
      <w:pPr>
        <w:pStyle w:val="Normal"/>
        <w:spacing w:lineRule="auto" w:line="360"/>
        <w:jc w:val="both"/>
        <w:rPr>
          <w:rFonts w:ascii="Tahoma" w:hAnsi="Tahoma" w:cs="Tahoma"/>
        </w:rPr>
      </w:pPr>
      <w:r>
        <w:rPr>
          <w:rFonts w:cs="Tahoma" w:ascii="Tahoma" w:hAnsi="Tahoma"/>
        </w:rPr>
        <w:tab/>
        <w:t xml:space="preserve">52 Και θα γίνει η αλλαγή αυτή, όταν ακουστεί η τελευταία υπερφυσική σάλπιγγα, μέσα σε μία στιγμή, όσο χρειάζεται κανείς να ανοιγοκλείσει τα βλέφαρά του. Διότι θα σαλπίσει ο άγγελος, και οι νεκροί θα αναστηθούν άφθαρτοι, και όσοι θα ζούμε τότε κατά την παρουσία του Κυρίου θα αλλάξουμε. </w:t>
      </w:r>
    </w:p>
    <w:p>
      <w:pPr>
        <w:pStyle w:val="Normal"/>
        <w:spacing w:lineRule="auto" w:line="360"/>
        <w:jc w:val="both"/>
        <w:rPr>
          <w:rFonts w:ascii="Tahoma" w:hAnsi="Tahoma" w:cs="Tahoma"/>
        </w:rPr>
      </w:pPr>
      <w:r>
        <w:rPr>
          <w:rFonts w:cs="Tahoma" w:ascii="Tahoma" w:hAnsi="Tahoma"/>
        </w:rPr>
        <w:tab/>
        <w:t xml:space="preserve">53 Και θα αλλάξουμε, διότι πρέπει το φθαρτό αυτό σώμα να ντυθεί αφθαρσία, και το θνητό αυτό σώμα να ντυθεί αθανασία. </w:t>
      </w:r>
    </w:p>
    <w:p>
      <w:pPr>
        <w:pStyle w:val="Normal"/>
        <w:spacing w:lineRule="auto" w:line="360"/>
        <w:jc w:val="both"/>
        <w:rPr>
          <w:rFonts w:ascii="Tahoma" w:hAnsi="Tahoma" w:cs="Tahoma"/>
        </w:rPr>
      </w:pPr>
      <w:r>
        <w:rPr>
          <w:rFonts w:cs="Tahoma" w:ascii="Tahoma" w:hAnsi="Tahoma"/>
        </w:rPr>
        <w:tab/>
        <w:t xml:space="preserve">54 Όταν λοιπόν η φθαρτή μας αυτή φύση ντυθεί την αφθαρσία και η θνητή μας αυτή φύση ντυθεί την αθανασία, τότε θα πραγματοποιηθεί ο  λόγος του Ησαΐα που περιέχεται στην Αγία Γραφή: Εξαφανίστηκε ολοκληρωτικά ο θάνατος και κατανικήθηκε, και πλέον δεν φαίνεται πουθενά. </w:t>
      </w:r>
    </w:p>
    <w:p>
      <w:pPr>
        <w:pStyle w:val="Normal"/>
        <w:spacing w:lineRule="auto" w:line="360"/>
        <w:jc w:val="both"/>
        <w:rPr>
          <w:rFonts w:ascii="Tahoma" w:hAnsi="Tahoma" w:cs="Tahoma"/>
        </w:rPr>
      </w:pPr>
      <w:r>
        <w:rPr>
          <w:rFonts w:cs="Tahoma" w:ascii="Tahoma" w:hAnsi="Tahoma"/>
        </w:rPr>
        <w:tab/>
        <w:t xml:space="preserve">55 Πού είναι, θάνατε, το φαρμακερό κεντρί σου; Πού είναι, Άδη, η νίκη σου; </w:t>
      </w:r>
    </w:p>
    <w:p>
      <w:pPr>
        <w:pStyle w:val="Normal"/>
        <w:spacing w:lineRule="auto" w:line="360"/>
        <w:jc w:val="both"/>
        <w:rPr>
          <w:rFonts w:ascii="Tahoma" w:hAnsi="Tahoma" w:cs="Tahoma"/>
        </w:rPr>
      </w:pPr>
      <w:r>
        <w:rPr>
          <w:rFonts w:cs="Tahoma" w:ascii="Tahoma" w:hAnsi="Tahoma"/>
        </w:rPr>
        <w:tab/>
        <w:t xml:space="preserve">56 Δεν έχει πλέον ο θάνατος κεντρί. Διότι το κεντρί του θανάτου είναι η αμαρτία. Και η δύναμη της αμαρτίας είναι ο νόμος. Διότι αν δεν υπήρχε νόμος, δεν θα λογαριαζόταν η αμαρτία και δεν θα αμάρταναν οι άνθρωποι συνειδητά. </w:t>
      </w:r>
    </w:p>
    <w:p>
      <w:pPr>
        <w:pStyle w:val="Normal"/>
        <w:spacing w:lineRule="auto" w:line="360"/>
        <w:jc w:val="both"/>
        <w:rPr>
          <w:rFonts w:ascii="Tahoma" w:hAnsi="Tahoma" w:cs="Tahoma"/>
        </w:rPr>
      </w:pPr>
      <w:r>
        <w:rPr>
          <w:rFonts w:cs="Tahoma" w:ascii="Tahoma" w:hAnsi="Tahoma"/>
        </w:rPr>
        <w:tab/>
        <w:t xml:space="preserve">57 Ας αναπέμπουμε λοιπόν ευχαριστία στο Θεό, ο οποίος μας δίνει τη νίκη διαμέσου του Κυρίου μας Ιησού Χριστού. </w:t>
      </w:r>
    </w:p>
    <w:p>
      <w:pPr>
        <w:pStyle w:val="Normal"/>
        <w:spacing w:lineRule="auto" w:line="360"/>
        <w:jc w:val="both"/>
        <w:rPr>
          <w:rFonts w:ascii="Tahoma" w:hAnsi="Tahoma" w:cs="Tahoma"/>
        </w:rPr>
      </w:pPr>
      <w:r>
        <w:rPr>
          <w:rFonts w:cs="Tahoma" w:ascii="Tahoma" w:hAnsi="Tahoma"/>
        </w:rPr>
        <w:tab/>
        <w:t xml:space="preserve">58 Συνεπώς, αδελφοί μου αγαπητοί, να στερεώνεστε στο δόγμα που αναφέρεται στην ανάσταση. Να γίνεστε αμετακίνητοι και να εργάζεστε πάντοτε με όλο και περισσότερη προθυμία στο έργο που ο Κύριος σας αναθέτει. Και να γνωρίζετε ότι ο κόπος σας δεν είναι χωρίς καρπό και ωφέλεια. Κι αυτό το εγγυάται ο σύνδεσμός σας και η ένωσή σας με τον Κύριο. </w:t>
      </w:r>
    </w:p>
    <w:p>
      <w:pPr>
        <w:pStyle w:val="Normal"/>
        <w:spacing w:lineRule="auto" w:line="360"/>
        <w:jc w:val="center"/>
        <w:rPr>
          <w:rFonts w:ascii="Tahoma" w:hAnsi="Tahoma" w:cs="Tahoma"/>
          <w:b/>
          <w:b/>
        </w:rPr>
      </w:pPr>
      <w:r>
        <w:rPr>
          <w:rFonts w:cs="Tahoma" w:ascii="Tahoma" w:hAnsi="Tahoma"/>
          <w:b/>
        </w:rPr>
        <w:t>ΚΕΦΑΛΑΙΟΝ ΙΣΤ’ (16)</w:t>
      </w:r>
    </w:p>
    <w:p>
      <w:pPr>
        <w:pStyle w:val="Normal"/>
        <w:spacing w:lineRule="auto" w:line="360"/>
        <w:jc w:val="center"/>
        <w:rPr>
          <w:rFonts w:ascii="Tahoma" w:hAnsi="Tahoma" w:cs="Tahoma"/>
          <w:b/>
          <w:b/>
        </w:rPr>
      </w:pPr>
      <w:r>
        <w:rPr>
          <w:rFonts w:cs="Tahoma" w:ascii="Tahoma" w:hAnsi="Tahoma"/>
          <w:b/>
        </w:rPr>
        <w:t xml:space="preserve">Στίχ. 1-4. Ο έρανος για την Εκκλησία των Ιεροσολύμων. </w:t>
      </w:r>
    </w:p>
    <w:p>
      <w:pPr>
        <w:pStyle w:val="Normal"/>
        <w:spacing w:lineRule="auto" w:line="360"/>
        <w:jc w:val="both"/>
        <w:rPr>
          <w:rFonts w:ascii="Tahoma" w:hAnsi="Tahoma" w:cs="Tahoma"/>
        </w:rPr>
      </w:pPr>
      <w:r>
        <w:rPr>
          <w:rFonts w:cs="Tahoma" w:ascii="Tahoma" w:hAnsi="Tahoma"/>
        </w:rPr>
        <w:tab/>
        <w:t xml:space="preserve">Ως προς τη συλλογή τώρα χρημάτων για χάρη των Χριστιανών των Ιεροσολύμων, όπως κανόνισα στις Εκκλησίες της Γαλατίας, έτσι να κάνετε κι εσείς. </w:t>
      </w:r>
    </w:p>
    <w:p>
      <w:pPr>
        <w:pStyle w:val="Normal"/>
        <w:spacing w:lineRule="auto" w:line="360"/>
        <w:jc w:val="both"/>
        <w:rPr>
          <w:rFonts w:ascii="Tahoma" w:hAnsi="Tahoma" w:cs="Tahoma"/>
        </w:rPr>
      </w:pPr>
      <w:r>
        <w:rPr>
          <w:rFonts w:cs="Tahoma" w:ascii="Tahoma" w:hAnsi="Tahoma"/>
        </w:rPr>
        <w:tab/>
        <w:t xml:space="preserve">2 Την πρώτη ημέρα της εβδομάδος, την Κυριακή δηλαδή, καθένας από σας ας ξεχωρίζει στο σπίτι του κάποιο ποσό κι ας αποταμιεύει σιγά – σιγά ό,τι ευκολύνεται, για να μη γίνονται συνεισφορές όταν έλθω. </w:t>
      </w:r>
    </w:p>
    <w:p>
      <w:pPr>
        <w:pStyle w:val="Normal"/>
        <w:spacing w:lineRule="auto" w:line="360"/>
        <w:jc w:val="both"/>
        <w:rPr>
          <w:rFonts w:ascii="Tahoma" w:hAnsi="Tahoma" w:cs="Tahoma"/>
        </w:rPr>
      </w:pPr>
      <w:r>
        <w:rPr>
          <w:rFonts w:cs="Tahoma" w:ascii="Tahoma" w:hAnsi="Tahoma"/>
        </w:rPr>
        <w:tab/>
        <w:t xml:space="preserve">3 Κι όταν έλθω στην Κόρινθο, εκείνους που θα εκλέξετε, αυτούς θα στείλω με συστατικές επιστολές μου για να μεταφέρουν το δώρο της αγάπης σας στην Ιερουσαλήμ. </w:t>
      </w:r>
    </w:p>
    <w:p>
      <w:pPr>
        <w:pStyle w:val="Normal"/>
        <w:spacing w:lineRule="auto" w:line="360"/>
        <w:jc w:val="both"/>
        <w:rPr>
          <w:rFonts w:ascii="Tahoma" w:hAnsi="Tahoma" w:cs="Tahoma"/>
        </w:rPr>
      </w:pPr>
      <w:r>
        <w:rPr>
          <w:rFonts w:cs="Tahoma" w:ascii="Tahoma" w:hAnsi="Tahoma"/>
        </w:rPr>
        <w:tab/>
        <w:t xml:space="preserve">4 Κι αν το ποσό που θα συγκεντρώσετε είναι μεγάλο κι αξίζει να πάω κι εγώ, τότε θα ταξιδέψουν μαζί μου. </w:t>
      </w:r>
    </w:p>
    <w:p>
      <w:pPr>
        <w:pStyle w:val="Normal"/>
        <w:spacing w:lineRule="auto" w:line="360"/>
        <w:jc w:val="center"/>
        <w:rPr>
          <w:rFonts w:ascii="Tahoma" w:hAnsi="Tahoma" w:cs="Tahoma"/>
          <w:b/>
          <w:b/>
        </w:rPr>
      </w:pPr>
      <w:r>
        <w:rPr>
          <w:rFonts w:cs="Tahoma" w:ascii="Tahoma" w:hAnsi="Tahoma"/>
          <w:b/>
        </w:rPr>
        <w:t xml:space="preserve">Στίχ. 5-9. Σχέδια του Παύλου για μετάβαση στην Κόρινθο. </w:t>
      </w:r>
    </w:p>
    <w:p>
      <w:pPr>
        <w:pStyle w:val="Normal"/>
        <w:spacing w:lineRule="auto" w:line="360"/>
        <w:jc w:val="both"/>
        <w:rPr>
          <w:rFonts w:ascii="Tahoma" w:hAnsi="Tahoma" w:cs="Tahoma"/>
        </w:rPr>
      </w:pPr>
      <w:r>
        <w:rPr>
          <w:rFonts w:cs="Tahoma" w:ascii="Tahoma" w:hAnsi="Tahoma"/>
        </w:rPr>
        <w:tab/>
        <w:t xml:space="preserve">5 Θα έλθω λοιπόν σε σας, όταν περάσω τη Μακεδονία. Διότι σκοπεύω σε λίγο καιρό  να περιοδεύσω στη Μακεδονία. </w:t>
      </w:r>
    </w:p>
    <w:p>
      <w:pPr>
        <w:pStyle w:val="Normal"/>
        <w:spacing w:lineRule="auto" w:line="360"/>
        <w:jc w:val="both"/>
        <w:rPr>
          <w:rFonts w:ascii="Tahoma" w:hAnsi="Tahoma" w:cs="Tahoma"/>
        </w:rPr>
      </w:pPr>
      <w:r>
        <w:rPr>
          <w:rFonts w:cs="Tahoma" w:ascii="Tahoma" w:hAnsi="Tahoma"/>
        </w:rPr>
        <w:tab/>
        <w:t xml:space="preserve">6 Κοντά σας όμως θα παραμείνω ίσως αρκετό χρόνο ή και θα περάσω όλο το χειμώνα, για να με κατευοδώσετε εσείς οπουδήποτε κι αν πάω. </w:t>
      </w:r>
    </w:p>
    <w:p>
      <w:pPr>
        <w:pStyle w:val="Normal"/>
        <w:spacing w:lineRule="auto" w:line="360"/>
        <w:jc w:val="both"/>
        <w:rPr>
          <w:rFonts w:ascii="Tahoma" w:hAnsi="Tahoma" w:cs="Tahoma"/>
        </w:rPr>
      </w:pPr>
      <w:r>
        <w:rPr>
          <w:rFonts w:cs="Tahoma" w:ascii="Tahoma" w:hAnsi="Tahoma"/>
        </w:rPr>
        <w:tab/>
        <w:t xml:space="preserve">7 Και γι’ αυτό, δεν θα έλθω αμέσως τώρα, διότι δεν θέλω να σας δω περαστικός. Αλλά ελπίζω να μείνω κοντά σας αρκετό καιρό, εάν το επιτρέψει ο Κύριος. </w:t>
      </w:r>
    </w:p>
    <w:p>
      <w:pPr>
        <w:pStyle w:val="Normal"/>
        <w:spacing w:lineRule="auto" w:line="360"/>
        <w:jc w:val="both"/>
        <w:rPr>
          <w:rFonts w:ascii="Tahoma" w:hAnsi="Tahoma" w:cs="Tahoma"/>
        </w:rPr>
      </w:pPr>
      <w:r>
        <w:rPr>
          <w:rFonts w:cs="Tahoma" w:ascii="Tahoma" w:hAnsi="Tahoma"/>
        </w:rPr>
        <w:tab/>
        <w:t xml:space="preserve">8 Στην Έφεσο θα παραμείνω μέχρι την Πεντηκοστή. </w:t>
      </w:r>
    </w:p>
    <w:p>
      <w:pPr>
        <w:pStyle w:val="Normal"/>
        <w:spacing w:lineRule="auto" w:line="360"/>
        <w:jc w:val="both"/>
        <w:rPr>
          <w:rFonts w:ascii="Tahoma" w:hAnsi="Tahoma" w:cs="Tahoma"/>
        </w:rPr>
      </w:pPr>
      <w:r>
        <w:rPr>
          <w:rFonts w:cs="Tahoma" w:ascii="Tahoma" w:hAnsi="Tahoma"/>
        </w:rPr>
        <w:tab/>
        <w:t xml:space="preserve">9 Διότι μου παρουσιάστηκε ευκαιρία να κηρύξω και μου ανοίχθηκε θύρα μεγάλη με αποτελεσματική και καρποφόρα δράση. Αλλά ακριβώς γι’ αυτό, εξαιτίας το φθόνου που έχει ο σατανάς για κάθε καλό, πολλοί και τώρα παρουσιάζονται αντίθετοι και εχθρικοί. </w:t>
      </w:r>
    </w:p>
    <w:p>
      <w:pPr>
        <w:pStyle w:val="Normal"/>
        <w:spacing w:lineRule="auto" w:line="360"/>
        <w:jc w:val="center"/>
        <w:rPr>
          <w:rFonts w:ascii="Tahoma" w:hAnsi="Tahoma" w:cs="Tahoma"/>
          <w:b/>
          <w:b/>
        </w:rPr>
      </w:pPr>
      <w:r>
        <w:rPr>
          <w:rFonts w:cs="Tahoma" w:ascii="Tahoma" w:hAnsi="Tahoma"/>
          <w:b/>
        </w:rPr>
        <w:t>Στίχ. 10-18. Παραγγελίες και προτροπές.</w:t>
      </w:r>
    </w:p>
    <w:p>
      <w:pPr>
        <w:pStyle w:val="Normal"/>
        <w:spacing w:lineRule="auto" w:line="360"/>
        <w:jc w:val="both"/>
        <w:rPr>
          <w:rFonts w:ascii="Tahoma" w:hAnsi="Tahoma" w:cs="Tahoma"/>
        </w:rPr>
      </w:pPr>
      <w:r>
        <w:rPr>
          <w:rFonts w:cs="Tahoma" w:ascii="Tahoma" w:hAnsi="Tahoma"/>
        </w:rPr>
        <w:tab/>
        <w:t xml:space="preserve">10 Αν έλθει ο Τιμόθεος, προσέχετε να μείνει μαζί σας σαν στο σπίτι του, χωρίς να αισθάνεται δειλία ή συστολή. Και είναι δίκαιο η δράση του εκεί να είναι ανεμπόδιστη και χωρίς φόβο, διότι εργάζεται κι αυτός το έργο του Κυρίου, όπως κι εγώ. Κανείς λοιπόν ας μην τον περιφρονήσει. </w:t>
      </w:r>
    </w:p>
    <w:p>
      <w:pPr>
        <w:pStyle w:val="Normal"/>
        <w:spacing w:lineRule="auto" w:line="360"/>
        <w:jc w:val="both"/>
        <w:rPr>
          <w:rFonts w:ascii="Tahoma" w:hAnsi="Tahoma" w:cs="Tahoma"/>
        </w:rPr>
      </w:pPr>
      <w:r>
        <w:rPr>
          <w:rFonts w:cs="Tahoma" w:ascii="Tahoma" w:hAnsi="Tahoma"/>
        </w:rPr>
        <w:tab/>
        <w:t xml:space="preserve">11 Κι όταν πρόκειται να επιστρέψει για να με συναντήσει, κατευοδώστε τον με ειρήνη για να έλθει σε μένα. Διότι τον περιμένω μαζί με τους εδώ αδελφούς. </w:t>
      </w:r>
    </w:p>
    <w:p>
      <w:pPr>
        <w:pStyle w:val="Normal"/>
        <w:spacing w:lineRule="auto" w:line="360"/>
        <w:jc w:val="both"/>
        <w:rPr>
          <w:rFonts w:ascii="Tahoma" w:hAnsi="Tahoma" w:cs="Tahoma"/>
        </w:rPr>
      </w:pPr>
      <w:r>
        <w:rPr>
          <w:rFonts w:cs="Tahoma" w:ascii="Tahoma" w:hAnsi="Tahoma"/>
        </w:rPr>
        <w:tab/>
        <w:t>12 Και για τον αδελφό Απολλώ έχω να σας γράψω ότι τον παρακάλεσα πολλές φορές να έλθει σε σας μαζί με τους αδελφούς. Και παρόλα αυτά που έκανα, δεν στάθηκε δυνατόν να θελήσει και να αποφασίσει να έλθει τώρα. Θα έλθει όμως, όταν του δοθεί ευκαιρία.</w:t>
      </w:r>
    </w:p>
    <w:p>
      <w:pPr>
        <w:pStyle w:val="Normal"/>
        <w:spacing w:lineRule="auto" w:line="360"/>
        <w:jc w:val="both"/>
        <w:rPr>
          <w:rFonts w:ascii="Tahoma" w:hAnsi="Tahoma" w:cs="Tahoma"/>
        </w:rPr>
      </w:pPr>
      <w:r>
        <w:rPr>
          <w:rFonts w:cs="Tahoma" w:ascii="Tahoma" w:hAnsi="Tahoma"/>
        </w:rPr>
        <w:tab/>
        <w:t xml:space="preserve">13 Προσέχετε σαν άγρυπνοι φρουροί. Μένετε στερεοί και όρθιοι στην πίστη. Να αγωνίζεστε σαν άνδρες γενναίοι. Πάρτε δύναμη και θάρρος. </w:t>
      </w:r>
    </w:p>
    <w:p>
      <w:pPr>
        <w:pStyle w:val="Normal"/>
        <w:spacing w:lineRule="auto" w:line="360"/>
        <w:jc w:val="both"/>
        <w:rPr>
          <w:rFonts w:ascii="Tahoma" w:hAnsi="Tahoma" w:cs="Tahoma"/>
        </w:rPr>
      </w:pPr>
      <w:r>
        <w:rPr>
          <w:rFonts w:cs="Tahoma" w:ascii="Tahoma" w:hAnsi="Tahoma"/>
        </w:rPr>
        <w:tab/>
        <w:t xml:space="preserve">14 Όλα όσα κάνετε, ας γίνονται με αγάπη. </w:t>
      </w:r>
    </w:p>
    <w:p>
      <w:pPr>
        <w:pStyle w:val="Normal"/>
        <w:spacing w:lineRule="auto" w:line="360"/>
        <w:jc w:val="both"/>
        <w:rPr>
          <w:rFonts w:ascii="Tahoma" w:hAnsi="Tahoma" w:cs="Tahoma"/>
        </w:rPr>
      </w:pPr>
      <w:r>
        <w:rPr>
          <w:rFonts w:cs="Tahoma" w:ascii="Tahoma" w:hAnsi="Tahoma"/>
        </w:rPr>
        <w:tab/>
        <w:t xml:space="preserve">15 Σας απευθύνω τώρα και μια άλλη παράκληση, αδελφοί. Γνωρίζετε το σπιτικό του Στεφανά, ότι είναι η οικογένεια που πρώτη στην Αχαΐα πίστεψε στο Χριστό, και αφιέρωσαν τον εαυτό τους στο να υπηρετούν τους Χριστιανούς. </w:t>
      </w:r>
    </w:p>
    <w:p>
      <w:pPr>
        <w:pStyle w:val="Normal"/>
        <w:spacing w:lineRule="auto" w:line="360"/>
        <w:jc w:val="both"/>
        <w:rPr>
          <w:rFonts w:ascii="Tahoma" w:hAnsi="Tahoma" w:cs="Tahoma"/>
        </w:rPr>
      </w:pPr>
      <w:r>
        <w:rPr>
          <w:rFonts w:cs="Tahoma" w:ascii="Tahoma" w:hAnsi="Tahoma"/>
        </w:rPr>
        <w:tab/>
        <w:t xml:space="preserve">16 Σας παρακαλώ λοιπόν να υποτάσσεστε κι εσείς σε τέτοιους διακεκριμένους Χριστιανούς, όπως και σε κάθε άλλον που συνεργάζεται και κοπιάζει σε μία τόσο θεάρεστη διακονία. </w:t>
      </w:r>
    </w:p>
    <w:p>
      <w:pPr>
        <w:pStyle w:val="Normal"/>
        <w:spacing w:lineRule="auto" w:line="360"/>
        <w:jc w:val="both"/>
        <w:rPr>
          <w:rFonts w:ascii="Tahoma" w:hAnsi="Tahoma" w:cs="Tahoma"/>
        </w:rPr>
      </w:pPr>
      <w:r>
        <w:rPr>
          <w:rFonts w:cs="Tahoma" w:ascii="Tahoma" w:hAnsi="Tahoma"/>
        </w:rPr>
        <w:tab/>
        <w:t xml:space="preserve">17 Χαίρομαι πάντως, διότι είναι παρόντες εδώ ο Στεφανάς και ο Φουρτουνάτος και ο Αχαϊκός. Διότι αυτοί αναπλήρωσαν το κενό που αισθάνομαι, επειδή δεν σας έχω κοντά μου. </w:t>
      </w:r>
    </w:p>
    <w:p>
      <w:pPr>
        <w:pStyle w:val="Normal"/>
        <w:spacing w:lineRule="auto" w:line="360"/>
        <w:jc w:val="both"/>
        <w:rPr>
          <w:rFonts w:ascii="Tahoma" w:hAnsi="Tahoma" w:cs="Tahoma"/>
        </w:rPr>
      </w:pPr>
      <w:r>
        <w:rPr>
          <w:rFonts w:cs="Tahoma" w:ascii="Tahoma" w:hAnsi="Tahoma"/>
        </w:rPr>
        <w:tab/>
        <w:t xml:space="preserve">18 Διότι με τις πληροφορίες και τις ειδήσεις τους ανέπαυσαν τα βάθη της ψυχής μου, και με την επιστολή μου αυτή που θα σας φέρουν, είμαι βέβαιος ότι θα αναπαύσουν και τα βάθη της δικής σας ψυχής. Τέτοιους Χριστιανούς λοιπόν να τους εκτιμάτε και να αναγνωρίζετε την αξία τους. </w:t>
      </w:r>
    </w:p>
    <w:p>
      <w:pPr>
        <w:pStyle w:val="Normal"/>
        <w:spacing w:lineRule="auto" w:line="360"/>
        <w:jc w:val="center"/>
        <w:rPr>
          <w:rFonts w:ascii="Tahoma" w:hAnsi="Tahoma" w:cs="Tahoma"/>
          <w:b/>
          <w:b/>
        </w:rPr>
      </w:pPr>
      <w:r>
        <w:rPr>
          <w:rFonts w:cs="Tahoma" w:ascii="Tahoma" w:hAnsi="Tahoma"/>
          <w:b/>
        </w:rPr>
        <w:tab/>
        <w:t xml:space="preserve">Στίχ. 19-24. Διάφοροι χαιρετισμοί. </w:t>
      </w:r>
    </w:p>
    <w:p>
      <w:pPr>
        <w:pStyle w:val="Normal"/>
        <w:spacing w:lineRule="auto" w:line="360"/>
        <w:jc w:val="both"/>
        <w:rPr>
          <w:rFonts w:ascii="Tahoma" w:hAnsi="Tahoma" w:cs="Tahoma"/>
        </w:rPr>
      </w:pPr>
      <w:r>
        <w:rPr>
          <w:rFonts w:cs="Tahoma" w:ascii="Tahoma" w:hAnsi="Tahoma"/>
        </w:rPr>
        <w:tab/>
        <w:t xml:space="preserve">19 Σας στέλνουν εγκάρδιους χαιρετισμούς οι Εκκλησίες της Ασίας. Σας στέλνουν πολλούς χαιρετισμούς εν Κυρίω ο Ακύλας και η Πρίσκιλλα μαζί με τους Χριστιανούς που συνάζονται στο σπίτι τους. </w:t>
      </w:r>
    </w:p>
    <w:p>
      <w:pPr>
        <w:pStyle w:val="Normal"/>
        <w:spacing w:lineRule="auto" w:line="360"/>
        <w:jc w:val="both"/>
        <w:rPr>
          <w:rFonts w:ascii="Tahoma" w:hAnsi="Tahoma" w:cs="Tahoma"/>
        </w:rPr>
      </w:pPr>
      <w:r>
        <w:rPr>
          <w:rFonts w:cs="Tahoma" w:ascii="Tahoma" w:hAnsi="Tahoma"/>
        </w:rPr>
        <w:tab/>
        <w:t xml:space="preserve">20 Σας στέλνουν εγκάρδιους χαιρετισμούς όλοι οι αδελφοί. Ασπασθείτε ο ένας τον άλλον με φίλημα άγιο. </w:t>
      </w:r>
    </w:p>
    <w:p>
      <w:pPr>
        <w:pStyle w:val="Normal"/>
        <w:spacing w:lineRule="auto" w:line="360"/>
        <w:jc w:val="both"/>
        <w:rPr>
          <w:rFonts w:ascii="Tahoma" w:hAnsi="Tahoma" w:cs="Tahoma"/>
        </w:rPr>
      </w:pPr>
      <w:r>
        <w:rPr>
          <w:rFonts w:cs="Tahoma" w:ascii="Tahoma" w:hAnsi="Tahoma"/>
        </w:rPr>
        <w:tab/>
        <w:t xml:space="preserve">21 Ο χαιρετισμός αυτός γράφηκε από μένα τον Παύλο με το ίδιο μου το χέρι. </w:t>
      </w:r>
    </w:p>
    <w:p>
      <w:pPr>
        <w:pStyle w:val="Normal"/>
        <w:spacing w:lineRule="auto" w:line="360"/>
        <w:jc w:val="both"/>
        <w:rPr>
          <w:rFonts w:ascii="Tahoma" w:hAnsi="Tahoma" w:cs="Tahoma"/>
        </w:rPr>
      </w:pPr>
      <w:r>
        <w:rPr>
          <w:rFonts w:cs="Tahoma" w:ascii="Tahoma" w:hAnsi="Tahoma"/>
        </w:rPr>
        <w:tab/>
        <w:t xml:space="preserve">22 Εάν κανείς δεν αγαπά με την καρδιά του τον Κύριο Ιησού Χριστό, ας είναι χωρισμένος από το σώμα της Εκκλησίας. Ο Κύριος θα έλθει και θα καταδικάσει κάθε αναθεματισμένο. </w:t>
      </w:r>
    </w:p>
    <w:p>
      <w:pPr>
        <w:pStyle w:val="Normal"/>
        <w:spacing w:lineRule="auto" w:line="360"/>
        <w:jc w:val="both"/>
        <w:rPr>
          <w:rFonts w:ascii="Tahoma" w:hAnsi="Tahoma" w:cs="Tahoma"/>
        </w:rPr>
      </w:pPr>
      <w:r>
        <w:rPr>
          <w:rFonts w:cs="Tahoma" w:ascii="Tahoma" w:hAnsi="Tahoma"/>
        </w:rPr>
        <w:tab/>
        <w:t xml:space="preserve">23 Σας εύχομαι η χάρις του Κυρίου μας Ιησού Χριστού να είναι μαζί σας. </w:t>
      </w:r>
    </w:p>
    <w:p>
      <w:pPr>
        <w:pStyle w:val="Normal"/>
        <w:spacing w:lineRule="auto" w:line="360"/>
        <w:jc w:val="both"/>
        <w:rPr>
          <w:rFonts w:ascii="Tahoma" w:hAnsi="Tahoma" w:cs="Tahoma"/>
        </w:rPr>
      </w:pPr>
      <w:r>
        <w:rPr>
          <w:rFonts w:cs="Tahoma" w:ascii="Tahoma" w:hAnsi="Tahoma"/>
        </w:rPr>
        <w:tab/>
        <w:t xml:space="preserve">24 Η εν Χριστώ αγάπη μου ας είναι με όλους σας. Αμήν. </w:t>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4:39:00Z</dcterms:created>
  <dc:creator>kotsov</dc:creator>
  <dc:description/>
  <cp:keywords/>
  <dc:language>en-US</dc:language>
  <cp:lastModifiedBy>x</cp:lastModifiedBy>
  <dcterms:modified xsi:type="dcterms:W3CDTF">2013-04-02T13:05:00Z</dcterms:modified>
  <cp:revision>126</cp:revision>
  <dc:subject/>
  <dc:title/>
</cp:coreProperties>
</file>